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т  15. 01. 2013г</w:t>
      </w:r>
      <w:r>
        <w:rPr>
          <w:b/>
          <w:bCs/>
          <w:sz w:val="24"/>
        </w:rPr>
        <w:t xml:space="preserve">.                                 п. </w:t>
      </w:r>
      <w:r>
        <w:rPr>
          <w:b/>
          <w:bCs/>
          <w:sz w:val="24"/>
          <w:szCs w:val="24"/>
        </w:rPr>
        <w:t>ФИРОВО</w:t>
      </w: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  <w:u w:val="single"/>
          <w:lang w:val="en-US"/>
        </w:rPr>
        <w:t>No</w:t>
      </w:r>
      <w:r>
        <w:rPr>
          <w:b/>
          <w:bCs/>
          <w:sz w:val="28"/>
          <w:u w:val="single"/>
        </w:rPr>
        <w:t xml:space="preserve">  4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 призыве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а военную служ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 1986-1995 годов рожд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апреля по 15 июля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</w:rPr>
        <w:tab/>
      </w:r>
      <w:r>
        <w:rPr>
          <w:sz w:val="28"/>
          <w:szCs w:val="28"/>
        </w:rPr>
        <w:t>В соответствии с Федеральным законом РФ от 27.03.1998 г. №53-ФЗ «О воинской обязанности и военной службе», постановлениями Правительства Российской Федерации от 11.11.2006 года № 663 «Об утверждении положения о призыве на военную службу граждан Российской Федерации», от 25.02.2003 года №123 «Об утверждении Положения о военно-врачебной экспертизе» и от 01.12.2004 г. №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в целях качественного и своевременного проведения призыва на военную службу граждан 1986-1995 годов рожд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Осуществить призыв на военную службу граждан 1986-1995 годов рождения  с 1 апреля  по 15 июля 2013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ой и резервный состав комиссии по призыву граждан Фировского района на военную службу весной 2013 года согласно приложению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Организовать работу призывной комиссии в помещении призывного пункта отдела военного комиссариата Тверской области по г. Вышний Волочек, Вышневолоцкому и Фировскому районам ежедневно с 1 апреля по 30 апреля 2013г., далее еженедельно по вторникам до 15 июля 2013года.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 Главному врачу ГБУЗ «Фировская ЦРБ» Цветковой С.А.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для проведения медицинского освидетельствования граждан организовать и провести флюорографию органов грудной клетки, прием анализов по направлениям военного комиссариата. Каждому гражданину, призываемому на военную службу, определить группу крови и резус-фактор, по запросам выдавать амбулаторные карты призывникам на рук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выделить необходимое количество койко - мест для нуждающихся в стационарном лечении по направлению врачей-специалистов Вышневолоцкой ЦРБ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осуществить контроль за работой по медицинскому освидетельствованию граждан, подлежащих призыву на военную служб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5. Контроль за прохождением призывниками медицинского освидетельствования, лечения и повторного медицинского освидетельствования  возложить на отдел военного комиссариата Тверской области по г. Вышний Волочек, Вышневолоцкому и Фировскому района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6.   Руководителям предприятий, учреждений и организаций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обеспечить оповещение граждан на призывную комиссию с необходимыми документами в сроки, указанные в персональных повестках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аправлять в двухнедельный срок по запросам отдела военного комиссариата необходимые для занесения в документы воинского учета сведения о гражданах, подлежащих призыву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в период призыва сохранять за рабочими и служащими призывного возраста место работы и средний заработок на время медицинского освидетельствования и лечения.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>7. Начальнику Фировского отделения полиции МО МВД России «Вышневолоцкий» по Фировскому району Гуренкову О.Г.: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>- создать группу розыска граждан, уклоняющихся от призыва на военную службу. Группу розыска обеспечить транспортом для перевозки людей. Розыск производить в утренние часы (с 6.00 до 10.00 час.). О ходе розыска и доставки граждан, уклоняющихся от призыва, докладывать ежедневно председателю призывной комиссии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выделять по заявкам отдела военного комиссариата в период отправки призывников на ОСП г. Тверь для поддержания общественного порядка среди провожающих наряд милиции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8. Начальнику отдела военного комиссариата Тверской области по            г. Вышний Волочек, Вышневолоцкому и Фировскому районам Аваеву М.С. в срок до 15 июля 2013 года представить информацию о ходе и завершении призыва.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>9. Контроль за выполнением пунктов данного постановления оставляю за собой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ировского района  </w:t>
        <w:tab/>
        <w:tab/>
        <w:tab/>
        <w:tab/>
        <w:tab/>
        <w:tab/>
        <w:t>Ю.В.Воробье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</w:tblGrid>
      <w:tr>
        <w:trPr/>
        <w:tc>
          <w:tcPr>
            <w:tcW w:w="46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ировского района</w:t>
            </w:r>
          </w:p>
          <w:p>
            <w:pPr>
              <w:pStyle w:val="Heading1"/>
              <w:jc w:val="right"/>
              <w:rPr>
                <w:szCs w:val="24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 от « 15 »  января  2013г</w:t>
            </w:r>
            <w:r>
              <w:rPr/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  <w:t>С П И С О 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ого и резервного составов комиссии по призыв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 на военную службу весной 2013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ировский район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211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СНОВНОЙ СОСТ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ЕЗЕРВНЫЙ СОСТАВ</w:t>
            </w:r>
          </w:p>
        </w:tc>
      </w:tr>
      <w:tr>
        <w:trPr>
          <w:trHeight w:val="168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Администрации Фировского район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елова Раиса Владимировн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, руководитель РОО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ева Ольга Николаевна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призывной комиссии, начальник отдела военного комиссариата Тверской области по г.Вышний Волочек, Вышневолоцкому и Фировскому районам  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ев Михаил Станислав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ения планирования, предназначения, подготовки и учета мобилизационных ресурсов – Толмачев А.Е.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 – фельдшер - Колобкова Людмила Георгиевн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помощник начальника отделения подготовки, призыва и набора граждан на в/службу по контракту – Зябрикова Елена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рач призывной комиссии - Лукичев Александр Александрович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ко Оксана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МВД - начальник  Фировского отделения полиции МО МВД России «Вышневолоцкий» - капитан полиции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нков Олег Германович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МВД – зам. начальника  Фировского отделения полиции МО МВД России «Вышневолоцкий» - майор полиции – Костенко Константин Алексее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Фировского РОО-  заместитель руководителя РОО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ва Нин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РО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а Олеся Геннадье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ГУ Тверской области «ЦЗН Фировского района» - директор – Костенко Ольга Александровн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ГУ «ЦЗН Фировского района»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а Ольг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</w:t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right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3:27:00Z</dcterms:created>
  <dc:creator>SSSSS</dc:creator>
  <dc:description/>
  <cp:keywords/>
  <dc:language>en-US</dc:language>
  <cp:lastModifiedBy>ПРИЁМНАЯ</cp:lastModifiedBy>
  <cp:lastPrinted>2013-01-16T15:48:00Z</cp:lastPrinted>
  <dcterms:modified xsi:type="dcterms:W3CDTF">2013-01-17T06:48:00Z</dcterms:modified>
  <cp:revision>8</cp:revision>
  <dc:subject/>
  <dc:title/>
</cp:coreProperties>
</file>