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350" w:leader="none"/>
          <w:tab w:val="center" w:pos="496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50" w:leader="none"/>
          <w:tab w:val="center" w:pos="4962" w:leader="none"/>
        </w:tabs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74010</wp:posOffset>
            </wp:positionH>
            <wp:positionV relativeFrom="paragraph">
              <wp:posOffset>-146685</wp:posOffset>
            </wp:positionV>
            <wp:extent cx="634365" cy="765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ФИРОВ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ВЕР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>От 25.02.2013г</w:t>
        <w:tab/>
        <w:tab/>
        <w:t xml:space="preserve">        п. ФИРОВО</w:t>
        <w:tab/>
        <w:tab/>
        <w:tab/>
        <w:tab/>
        <w:t xml:space="preserve"> </w:t>
      </w:r>
      <w:r>
        <w:rPr>
          <w:sz w:val="28"/>
          <w:szCs w:val="28"/>
          <w:u w:val="single"/>
        </w:rPr>
        <w:t>Nо 25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426" w:right="424" w:hanging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Фировского района от 14.12.2011г № 150 «Об утверждении реестра муниципальных услуг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</w:rPr>
        <w:t xml:space="preserve">     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целях реализации Федерального закона от 27.07.2010г №210-ФЗ «Об организации предоставления государственных и муниципальных услуг», во исполнение постановления Администрации Фировского района от 01.12.2011 года № 137 «Об утверждении  Положения о порядке формирования и  ведения  реестра  муниципальных  услуг» Администрация Фировского район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изменения и дополнения в постановление  Администрации Фировского района от 14.12.2011 г № 150 «Об Утверждении Реестра муниципальных услуг Фировского района», изложив Реестр муниципальных услуг в новой редакции (прилагается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Руководителям структурных подразделений Администрации Фировского района осуществлять постоянный мониторинг изменений законодательства в целях регулярного обновления сведений Реестр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Разместить настоящее постановление на официальном сайте Администрации Фировского района в информационно-телекоммуникационной сети Интернет.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  <w:tab/>
        <w:tab/>
      </w:r>
      <w:r>
        <w:rPr>
          <w:sz w:val="28"/>
          <w:szCs w:val="28"/>
        </w:rPr>
        <w:t>4. Контроль за исполнением  постановления  возложить на первого заместителя главы администрации Фировского района, управляющего делами Веселову Р. 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лава Администрации</w:t>
        <w:tab/>
      </w:r>
    </w:p>
    <w:p>
      <w:pPr>
        <w:sectPr>
          <w:type w:val="nextPage"/>
          <w:pgSz w:w="11906" w:h="16838"/>
          <w:pgMar w:left="1134" w:right="851" w:gutter="0" w:header="0" w:top="90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Фировского  района   </w:t>
        <w:tab/>
        <w:t xml:space="preserve">                                                Ю.В. Воробье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остановлением Администраци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Фировского района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25 от  25.02.2013 г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еестр муниципальных услуг  Фировского район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2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26"/>
      </w:tblGrid>
      <w:tr>
        <w:trPr>
          <w:trHeight w:val="7644" w:hRule="atLeast"/>
        </w:trPr>
        <w:tc>
          <w:tcPr>
            <w:tcW w:w="1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tbl>
            <w:tblPr>
              <w:tblW w:w="231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2694"/>
              <w:gridCol w:w="2040"/>
              <w:gridCol w:w="3097"/>
              <w:gridCol w:w="1559"/>
              <w:gridCol w:w="1985"/>
              <w:gridCol w:w="1701"/>
              <w:gridCol w:w="1417"/>
              <w:gridCol w:w="2021"/>
              <w:gridCol w:w="2021"/>
              <w:gridCol w:w="2021"/>
              <w:gridCol w:w="2021"/>
            </w:tblGrid>
            <w:tr>
              <w:trPr/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№ </w:t>
                  </w:r>
                  <w:r>
                    <w:rPr>
                      <w:sz w:val="22"/>
                      <w:szCs w:val="22"/>
                    </w:rPr>
                    <w:t>п/п</w:t>
                  </w:r>
                </w:p>
              </w:tc>
              <w:tc>
                <w:tcPr>
                  <w:tcW w:w="269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именование муниципальной услуги</w:t>
                  </w:r>
                </w:p>
              </w:tc>
              <w:tc>
                <w:tcPr>
                  <w:tcW w:w="20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firstLine="108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руктурное подразделение Администрации</w:t>
                  </w:r>
                </w:p>
                <w:p>
                  <w:pPr>
                    <w:pStyle w:val="Normal"/>
                    <w:ind w:left="-108" w:right="-52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Фировского района, подведомственное муниципальное учреждение, иное юр.лицо, ответственное за организацию услуги</w:t>
                  </w:r>
                </w:p>
              </w:tc>
              <w:tc>
                <w:tcPr>
                  <w:tcW w:w="30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ормативные правовые акты, регламентирующие предоставление муниципальной услуги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формация о платности</w:t>
                  </w:r>
                </w:p>
              </w:tc>
              <w:tc>
                <w:tcPr>
                  <w:tcW w:w="19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firstLine="108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еквизиты нормативного правового акта, утвердившего административный регламент предоставления муниципальной услуги и источник его опубликования</w:t>
                  </w:r>
                </w:p>
              </w:tc>
              <w:tc>
                <w:tcPr>
                  <w:tcW w:w="170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ведения о размещении информации об услуге в телекоммуникационной сети интернет</w:t>
                  </w:r>
                </w:p>
              </w:tc>
              <w:tc>
                <w:tcPr>
                  <w:tcW w:w="141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firstLine="108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ведения об изменениях, вносимых в запись об услуге</w:t>
                  </w:r>
                </w:p>
              </w:tc>
              <w:tc>
                <w:tcPr>
                  <w:tcW w:w="808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5060" w:type="dxa"/>
                  <w:gridSpan w:val="8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Раздел </w:t>
                  </w:r>
                  <w:r>
                    <w:rPr>
                      <w:sz w:val="22"/>
                      <w:szCs w:val="22"/>
                      <w:lang w:val="en-US"/>
                    </w:rPr>
                    <w:t>I</w:t>
                  </w:r>
                  <w:r>
                    <w:rPr>
                      <w:sz w:val="22"/>
                      <w:szCs w:val="22"/>
                    </w:rPr>
                    <w:t>/ Муниципальные услуги, предоставляемые орга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ми местного самоуправления муниципального образования</w:t>
                  </w:r>
                </w:p>
              </w:tc>
              <w:tc>
                <w:tcPr>
                  <w:tcW w:w="808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978" w:hRule="atLeast"/>
              </w:trPr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.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формление архивных справок(У)</w:t>
                  </w:r>
                </w:p>
              </w:tc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Архивный отдел</w:t>
                  </w:r>
                </w:p>
              </w:tc>
              <w:tc>
                <w:tcPr>
                  <w:tcW w:w="30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Федеральный закон от 22.10.2004 № 125-ФЗ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«Об архивном деле в Российской Федерации»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Закон Тверской области от 23.12.2005 № 162-ЗО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/>
                    <w:t>«Об архивном деле в Тверской области»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есплатно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остановление Администрации Фировского района № 31 от 12.03.2012г</w:t>
                  </w:r>
                </w:p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 xml:space="preserve">Газета «Коммунар» от 24.03.2012 №13 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азмещен на сайте Администрации Фировского района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08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дготовка и выдача разрешений на строительство, реконструкцию, капитальный ремонт объектов капитального строительства</w:t>
                  </w:r>
                </w:p>
              </w:tc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3" w:firstLine="53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Отдел архитектуры и градостроительства </w:t>
                  </w:r>
                </w:p>
              </w:tc>
              <w:tc>
                <w:tcPr>
                  <w:tcW w:w="30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Градостроительный Кодекс Российской Федерации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Постановление Правительства РФ от 24 ноября 2005 года №698 «О форме разрешения на строительство и форме разрешения на ввод объекта в эксплуатацию»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/>
                    <w:t>Закон Тверской области от 06.06.2006 №58-ЗО «О градостроительной деятельности на территории Тверской области»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есплатно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остановление Администрации Фировского района № 45 от 10.04.2012г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Газета «Коммунар» от 21.04.2012 №17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азмещен на сайте Администрации Фировского района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08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57" w:hRule="atLeast"/>
              </w:trPr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Выдача разрешений на ввод в эксплуатацию при осуществлении строительства, реконструкции объектов капитального строительства, расположенных на территории Фировского района Тверской области</w:t>
                  </w:r>
                </w:p>
              </w:tc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3" w:firstLine="53"/>
                    <w:jc w:val="center"/>
                    <w:rPr/>
                  </w:pPr>
                  <w:r>
                    <w:rPr/>
                    <w:t>Отдел архитектуры и градостроительства</w:t>
                  </w:r>
                </w:p>
              </w:tc>
              <w:tc>
                <w:tcPr>
                  <w:tcW w:w="30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Градостроительный Кодекс Российской Федерации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Постановление Правительства РФ от 24 ноября 2005 года №698 «О форме разрешения на строительство и форме разрешения на ввод объекта в эксплуатацию»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Закон Тверской области от 06.06.2006 №58-ЗО «О градостроительной деятельности на территории Тверской области</w:t>
                  </w:r>
                  <w:r>
                    <w:rPr>
                      <w:sz w:val="22"/>
                      <w:szCs w:val="22"/>
                    </w:rPr>
                    <w:t>»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есплатно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остановление Администрации Фировского района № 54 от 12.04.2012г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Газета «Коммунар» от 26.05.2012 № 22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азмещен на сайте Администрации Фировского района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08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Подготовка и выдача градостроительного плана земельного участка </w:t>
                  </w:r>
                </w:p>
              </w:tc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3" w:hanging="0"/>
                    <w:jc w:val="center"/>
                    <w:rPr/>
                  </w:pPr>
                  <w:r>
                    <w:rPr/>
                    <w:t>Отдел архитектуры и градостроительства</w:t>
                  </w:r>
                </w:p>
              </w:tc>
              <w:tc>
                <w:tcPr>
                  <w:tcW w:w="30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радостроительный кодекс РФ, ст. 44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есплатно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остановление Администрации Фировского района № 63от 10.05.2012г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Газета «Коммунар» от 19.05.2012 №21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азмещен на сайте Администрации Фировского района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08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Выдача разрешений  на установку рекламной конструкции</w:t>
                  </w:r>
                </w:p>
              </w:tc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3" w:firstLine="53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тдел архитектуры и градостроительства</w:t>
                  </w:r>
                </w:p>
              </w:tc>
              <w:tc>
                <w:tcPr>
                  <w:tcW w:w="30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both"/>
                    <w:rPr/>
                  </w:pPr>
                  <w:r>
                    <w:rPr/>
                    <w:t>Федеральный закон от 06.10.2003 года №131-ФЗ «Об общих принципах организации местного самоуправления в Российской Федерации»</w:t>
                  </w:r>
                </w:p>
                <w:p>
                  <w:pPr>
                    <w:pStyle w:val="Normal"/>
                    <w:ind w:left="-108" w:right="-108" w:hanging="0"/>
                    <w:jc w:val="both"/>
                    <w:rPr>
                      <w:sz w:val="22"/>
                      <w:szCs w:val="22"/>
                    </w:rPr>
                  </w:pPr>
                  <w:r>
                    <w:rPr/>
                    <w:t>Федеральный закон от 13.03.2006  года №38-ФЗ «О рекламе», Решение Собрания депутатов Фировского района от 21.05.2009 года №23 «О утверждении Положения о распространении наружной рекламы на территории Фировского района»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есплатно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остановление Администрации Фировского района № 64от 10.05.2012г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Газета «Коммунар» от 19.05.2012 №21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азмещен на сайте Администрации Фировского района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08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ind w:firstLine="540"/>
                    <w:jc w:val="both"/>
                    <w:outlineLvl w:val="1"/>
                    <w:rPr/>
                  </w:pPr>
                  <w:r>
                    <w:rPr/>
                    <w:t>Приобретение прав на земельные участки, на которых расположены здания, строения, сооружения</w:t>
                  </w:r>
                </w:p>
                <w:p>
                  <w:pPr>
                    <w:pStyle w:val="Normal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77" w:firstLine="77"/>
                    <w:jc w:val="center"/>
                    <w:rPr/>
                  </w:pPr>
                  <w:r>
                    <w:rPr/>
                    <w:t>Комитет по управлению муниципальной собственностью и земельным отношениям</w:t>
                  </w:r>
                </w:p>
              </w:tc>
              <w:tc>
                <w:tcPr>
                  <w:tcW w:w="30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77" w:firstLine="77"/>
                    <w:jc w:val="center"/>
                    <w:rPr/>
                  </w:pPr>
                  <w:r>
                    <w:rPr/>
                    <w:t>Ст. 36 Земельного Кодекса РФ</w:t>
                  </w:r>
                </w:p>
                <w:p>
                  <w:pPr>
                    <w:pStyle w:val="Normal"/>
                    <w:ind w:left="-77" w:firstLine="77"/>
                    <w:rPr/>
                  </w:pPr>
                  <w:r>
                    <w:rPr/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77" w:firstLine="77"/>
                    <w:rPr/>
                  </w:pPr>
                  <w:r>
                    <w:rPr/>
                    <w:t>бесплатно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остановление Администрации Фировского района № 53от 12.04.2012г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Газета «Коммунар» от 05.05.2012 №19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азмещен на сайте Администрации Фировского района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77" w:firstLine="77"/>
                    <w:rPr/>
                  </w:pPr>
                  <w:r>
                    <w:rPr/>
                  </w:r>
                </w:p>
              </w:tc>
              <w:tc>
                <w:tcPr>
                  <w:tcW w:w="808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едоставление земельных участков для строительства с предварительным согласованием места размещения объектов</w:t>
                  </w:r>
                </w:p>
              </w:tc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77" w:firstLine="77"/>
                    <w:jc w:val="center"/>
                    <w:rPr/>
                  </w:pPr>
                  <w:r>
                    <w:rPr/>
                    <w:t>Комитет по управлению муниципальной собственностью и земельным отношениям</w:t>
                  </w:r>
                </w:p>
              </w:tc>
              <w:tc>
                <w:tcPr>
                  <w:tcW w:w="30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77" w:firstLine="77"/>
                    <w:jc w:val="center"/>
                    <w:rPr/>
                  </w:pPr>
                  <w:r>
                    <w:rPr/>
                    <w:t>Ст. 30 Земельного Кодекса РФ</w:t>
                  </w:r>
                </w:p>
                <w:p>
                  <w:pPr>
                    <w:pStyle w:val="Normal"/>
                    <w:ind w:left="-77" w:firstLine="77"/>
                    <w:rPr/>
                  </w:pPr>
                  <w:r>
                    <w:rPr/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77" w:firstLine="77"/>
                    <w:rPr/>
                  </w:pPr>
                  <w:r>
                    <w:rPr/>
                    <w:t>бесплатно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77" w:firstLine="77"/>
                    <w:rPr/>
                  </w:pPr>
                  <w:r>
                    <w:rPr/>
                    <w:t>Постановление Администрации Фировского района № 82от 15.06.2012г</w:t>
                  </w:r>
                </w:p>
                <w:p>
                  <w:pPr>
                    <w:pStyle w:val="Normal"/>
                    <w:ind w:left="-77" w:firstLine="77"/>
                    <w:rPr/>
                  </w:pPr>
                  <w:r>
                    <w:rPr/>
                    <w:t>Газета «Коммунар» от 30.06.2012 №27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77" w:firstLine="77"/>
                    <w:rPr/>
                  </w:pPr>
                  <w:r>
                    <w:rPr/>
                    <w:t>Размещен на сайте Администрации Фировского района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77" w:firstLine="77"/>
                    <w:rPr/>
                  </w:pPr>
                  <w:r>
                    <w:rPr/>
                  </w:r>
                </w:p>
              </w:tc>
              <w:tc>
                <w:tcPr>
                  <w:tcW w:w="808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едоставление участков для строительства без предварительного согласования места размещения объектов</w:t>
                  </w:r>
                </w:p>
              </w:tc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77" w:firstLine="77"/>
                    <w:jc w:val="center"/>
                    <w:rPr/>
                  </w:pPr>
                  <w:r>
                    <w:rPr/>
                    <w:t>Комитет по управлению муниципальной собственностью и земельным отношениям</w:t>
                  </w:r>
                </w:p>
              </w:tc>
              <w:tc>
                <w:tcPr>
                  <w:tcW w:w="30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77" w:firstLine="77"/>
                    <w:jc w:val="center"/>
                    <w:rPr/>
                  </w:pPr>
                  <w:r>
                    <w:rPr/>
                    <w:t>Ст. 30 Земельного Кодекса РФ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77" w:firstLine="77"/>
                    <w:jc w:val="center"/>
                    <w:rPr/>
                  </w:pPr>
                  <w:r>
                    <w:rPr/>
                    <w:t>бесплатно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77" w:firstLine="77"/>
                    <w:rPr/>
                  </w:pPr>
                  <w:r>
                    <w:rPr/>
                    <w:t>Постановление Администрации Фировского района № 102от 2.07.2012г</w:t>
                  </w:r>
                </w:p>
                <w:p>
                  <w:pPr>
                    <w:pStyle w:val="Normal"/>
                    <w:ind w:left="-77" w:firstLine="77"/>
                    <w:jc w:val="center"/>
                    <w:rPr/>
                  </w:pPr>
                  <w:r>
                    <w:rPr/>
                    <w:t>Газета «Коммунар» от 04.08.2012 №3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77" w:firstLine="77"/>
                    <w:jc w:val="center"/>
                    <w:rPr/>
                  </w:pPr>
                  <w:r>
                    <w:rPr/>
                    <w:t>Размещен на сайте Администрации Фировского района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77" w:firstLine="77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08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редоставление земельных участков для жилищного строительства </w:t>
                  </w:r>
                </w:p>
              </w:tc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77" w:firstLine="77"/>
                    <w:jc w:val="center"/>
                    <w:rPr/>
                  </w:pPr>
                  <w:r>
                    <w:rPr/>
                    <w:t>Комитет по управлению муниципальной собственностью и земельным отношениям</w:t>
                  </w:r>
                </w:p>
              </w:tc>
              <w:tc>
                <w:tcPr>
                  <w:tcW w:w="30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77" w:firstLine="77"/>
                    <w:jc w:val="center"/>
                    <w:rPr/>
                  </w:pPr>
                  <w:r>
                    <w:rPr/>
                    <w:t>Ст. 30.1. Земельного Кодекса РФ</w:t>
                  </w:r>
                </w:p>
                <w:p>
                  <w:pPr>
                    <w:pStyle w:val="Normal"/>
                    <w:ind w:left="-77" w:firstLine="77"/>
                    <w:rPr/>
                  </w:pPr>
                  <w:r>
                    <w:rPr/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77" w:firstLine="77"/>
                    <w:rPr/>
                  </w:pPr>
                  <w:r>
                    <w:rPr/>
                    <w:t>бесплатно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77" w:firstLine="77"/>
                    <w:rPr/>
                  </w:pPr>
                  <w:r>
                    <w:rPr/>
                    <w:t>Постановление Администрации Фировского района № 95 от 29.06.2012г</w:t>
                  </w:r>
                </w:p>
                <w:p>
                  <w:pPr>
                    <w:pStyle w:val="Normal"/>
                    <w:ind w:left="-77" w:firstLine="77"/>
                    <w:rPr/>
                  </w:pPr>
                  <w:r>
                    <w:rPr/>
                    <w:t>Газета «Коммунар» от 28.07.2012 №29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77" w:firstLine="77"/>
                    <w:rPr/>
                  </w:pPr>
                  <w:r>
                    <w:rPr/>
                    <w:t>Размещен на сайте Администрации Фировского района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77" w:firstLine="77"/>
                    <w:rPr/>
                  </w:pPr>
                  <w:r>
                    <w:rPr/>
                  </w:r>
                </w:p>
              </w:tc>
              <w:tc>
                <w:tcPr>
                  <w:tcW w:w="808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ind w:firstLine="540"/>
                    <w:jc w:val="both"/>
                    <w:outlineLvl w:val="1"/>
                    <w:rPr/>
                  </w:pPr>
                  <w:r>
                    <w:rPr/>
                    <w:t xml:space="preserve">Предоставление земельных участков для их комплексного освоения в целях жилищного строительства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77" w:firstLine="77"/>
                    <w:jc w:val="center"/>
                    <w:rPr/>
                  </w:pPr>
                  <w:r>
                    <w:rPr/>
                    <w:t>Комитет по управлению муниципальной собственностью и земельным отношениям</w:t>
                  </w:r>
                </w:p>
              </w:tc>
              <w:tc>
                <w:tcPr>
                  <w:tcW w:w="30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77" w:firstLine="77"/>
                    <w:jc w:val="center"/>
                    <w:rPr/>
                  </w:pPr>
                  <w:r>
                    <w:rPr/>
                    <w:t>Ст. 30.2. Земельного Кодекса РФ</w:t>
                  </w:r>
                </w:p>
                <w:p>
                  <w:pPr>
                    <w:pStyle w:val="Normal"/>
                    <w:ind w:left="-77" w:firstLine="77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77" w:firstLine="77"/>
                    <w:jc w:val="center"/>
                    <w:rPr/>
                  </w:pPr>
                  <w:r>
                    <w:rPr/>
                    <w:t>бесплатно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77" w:firstLine="77"/>
                    <w:rPr/>
                  </w:pPr>
                  <w:r>
                    <w:rPr/>
                    <w:t>Постановление Администрации Фировского района № 104 от 02.07.2012г</w:t>
                  </w:r>
                </w:p>
                <w:p>
                  <w:pPr>
                    <w:pStyle w:val="Normal"/>
                    <w:ind w:left="-77" w:firstLine="77"/>
                    <w:jc w:val="center"/>
                    <w:rPr/>
                  </w:pPr>
                  <w:r>
                    <w:rPr/>
                    <w:t>Газета «Коммунар» от 04.08.2012 №3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77" w:firstLine="77"/>
                    <w:jc w:val="center"/>
                    <w:rPr/>
                  </w:pPr>
                  <w:r>
                    <w:rPr/>
                    <w:t>Размещен на сайте Администрации Фировского района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77" w:firstLine="77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08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ind w:firstLine="540"/>
                    <w:jc w:val="both"/>
                    <w:outlineLvl w:val="1"/>
                    <w:rPr/>
                  </w:pPr>
                  <w:r>
                    <w:rPr/>
                    <w:t>Предоставление земельных участков, для целей, не связанных со строительством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77" w:firstLine="77"/>
                    <w:jc w:val="center"/>
                    <w:rPr/>
                  </w:pPr>
                  <w:r>
                    <w:rPr/>
                    <w:t>Комитет по управлению муниципальной собственностью и земельным отношениям</w:t>
                  </w:r>
                </w:p>
              </w:tc>
              <w:tc>
                <w:tcPr>
                  <w:tcW w:w="30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77" w:firstLine="77"/>
                    <w:jc w:val="center"/>
                    <w:rPr/>
                  </w:pPr>
                  <w:r>
                    <w:rPr/>
                    <w:t>Ст. 34  Земельного Кодекса РФ</w:t>
                  </w:r>
                </w:p>
                <w:p>
                  <w:pPr>
                    <w:pStyle w:val="Normal"/>
                    <w:ind w:left="-77" w:firstLine="77"/>
                    <w:rPr/>
                  </w:pPr>
                  <w:r>
                    <w:rPr/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77" w:firstLine="77"/>
                    <w:rPr/>
                  </w:pPr>
                  <w:r>
                    <w:rPr/>
                    <w:t>бесплатно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77" w:firstLine="77"/>
                    <w:rPr/>
                  </w:pPr>
                  <w:r>
                    <w:rPr/>
                    <w:t>Постановление Администрации Фировского района № 94от 29.06.2012г</w:t>
                  </w:r>
                </w:p>
                <w:p>
                  <w:pPr>
                    <w:pStyle w:val="Normal"/>
                    <w:ind w:left="-77" w:firstLine="77"/>
                    <w:rPr/>
                  </w:pPr>
                  <w:r>
                    <w:rPr/>
                    <w:t>Газета «Коммунар» от 21.07.2012 №28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77" w:firstLine="77"/>
                    <w:rPr/>
                  </w:pPr>
                  <w:r>
                    <w:rPr/>
                    <w:t>Размещен на сайте Администрации Фировского района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77" w:firstLine="77"/>
                    <w:rPr/>
                  </w:pPr>
                  <w:r>
                    <w:rPr/>
                  </w:r>
                </w:p>
              </w:tc>
              <w:tc>
                <w:tcPr>
                  <w:tcW w:w="808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ind w:firstLine="540"/>
                    <w:jc w:val="both"/>
                    <w:outlineLvl w:val="1"/>
                    <w:rPr/>
                  </w:pPr>
                  <w:r>
                    <w:rPr/>
                    <w:t>Прекращение права постоянного (бессрочного) пользования земельным участком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Комитет по управлению муниципальной собственностью и земельным отношениям</w:t>
                  </w:r>
                </w:p>
              </w:tc>
              <w:tc>
                <w:tcPr>
                  <w:tcW w:w="30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т. 45 Земельного Кодекса РФ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бесплатно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остановление Администрации Фировского района № 52от 12.04.2012г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Газета «Коммунар» от 28.04.2012 №18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азмещен на сайте Администрации Фировского района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08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3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ind w:firstLine="540"/>
                    <w:jc w:val="both"/>
                    <w:outlineLvl w:val="1"/>
                    <w:rPr/>
                  </w:pPr>
                  <w:r>
                    <w:rPr/>
                    <w:t>Прекращение права пожизненного наследуемого владения земельным участком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ind w:firstLine="540"/>
                    <w:jc w:val="both"/>
                    <w:outlineLvl w:val="1"/>
                    <w:rPr/>
                  </w:pPr>
                  <w:r>
                    <w:rPr/>
                  </w:r>
                </w:p>
              </w:tc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Комитет по управлению муниципальной собственностью и земельным отношениям</w:t>
                  </w:r>
                </w:p>
              </w:tc>
              <w:tc>
                <w:tcPr>
                  <w:tcW w:w="30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т. 45 Земельного Кодекса РФ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бесплатно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остановление Администрации Фировского района № 62от 10.05.2012г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Газета «Коммунар» от 19.05.2012 №21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азмещен на сайте Администрации Фировского района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08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4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екращение права аренды земельным участком</w:t>
                  </w:r>
                </w:p>
              </w:tc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Комитет по управлению муниципальной собственностью и земельным отношениям</w:t>
                  </w:r>
                </w:p>
              </w:tc>
              <w:tc>
                <w:tcPr>
                  <w:tcW w:w="30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т. 46 Земельного Кодекса РФ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бесплатно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остановление Администрации Фировского района № 81от 14.06.2012г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Газета «Коммунар» от 30.06.2012 №27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азмещен на сайте Администрации Фировского района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8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5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ерезаключение договора аренды земельного участка</w:t>
                  </w:r>
                </w:p>
              </w:tc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Комитет по управлению муниципальной собственностью и земельным отношениям</w:t>
                  </w:r>
                </w:p>
              </w:tc>
              <w:tc>
                <w:tcPr>
                  <w:tcW w:w="30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бесплатно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остановление Администрации Фировского района № 99от 29.06.2012г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Газета «Коммунар» от 28.07.2012 №29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азмещен на сайте Администрации Фировского района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08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6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зменение разрешенного использования земельного участка</w:t>
                  </w:r>
                </w:p>
              </w:tc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Комитет по управлению муниципальной собственностью и земельным отношениям</w:t>
                  </w:r>
                </w:p>
              </w:tc>
              <w:tc>
                <w:tcPr>
                  <w:tcW w:w="30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бесплатно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остановление Администрации Фировского района № 97от 29.06.2012г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Газета «Коммунар» от 21.07.2012 №28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азмещен на сайте Администрации Фировского района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8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7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едоставление земельного участка в постоянное (бессрочное) пользование</w:t>
                  </w:r>
                </w:p>
              </w:tc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Комитет по управлению муниципальной собственностью и земельным отношениям</w:t>
                  </w:r>
                </w:p>
              </w:tc>
              <w:tc>
                <w:tcPr>
                  <w:tcW w:w="30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т. 20 Земельного Кодекса РФ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бесплатно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остановление Администрации Фировского района № 80от 14.06.2012г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Газета «Коммунар» от 30.06.2012 №27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азмещен на сайте Администрации Фировского района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08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8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едоставление земельного участка в безвозмездное(срочное) пользование</w:t>
                  </w:r>
                </w:p>
              </w:tc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Комитет по управлению муниципальной собственностью и земельным отношениям</w:t>
                  </w:r>
                </w:p>
              </w:tc>
              <w:tc>
                <w:tcPr>
                  <w:tcW w:w="30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т.24,36 Земельного Кодекса РФ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бесплатно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остановление Администрации Фировского района № 98от 29.06.2012г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Газета «Коммунар» от 21.07.2012 №28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азмещен на сайте Администрации Фировского района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08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тверждение схем расположения земельного участка на кадастровом плане территории</w:t>
                  </w:r>
                </w:p>
              </w:tc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Комитет по управлению муниципальной собственностью и земельным отношениям</w:t>
                  </w:r>
                </w:p>
              </w:tc>
              <w:tc>
                <w:tcPr>
                  <w:tcW w:w="30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бесплатно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остановление Администрации Фировского района № 96от 29.06.2012г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Газета «Коммунар» от 21.07.2012 №28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азмещен на сайте Администрации Фировского района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08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едоставление в собственность муниципального имущества</w:t>
                  </w:r>
                  <w:r>
                    <w:rPr>
                      <w:b/>
                    </w:rPr>
                    <w:t xml:space="preserve"> (</w:t>
                  </w:r>
                  <w:r>
                    <w:rPr/>
                    <w:t>приватизация муниципального имущества)</w:t>
                  </w:r>
                </w:p>
              </w:tc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Комитет по управлению муниципальной собственностью и земельным отношениям</w:t>
                  </w:r>
                </w:p>
              </w:tc>
              <w:tc>
                <w:tcPr>
                  <w:tcW w:w="30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одпункт 3 пункта 1 ст. 15 ФЗ - № 131-ФЗ от06.10.2003 «Об общих принципах организации местного самоуправления в Российской Федерации»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бесплатно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остановление Администрации Фировского района № 77от 01.06.2012г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Газета «Коммунар» от 30.06.2012 №27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азмещен на сайте Администрации Фировского района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08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1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ыдача разрешения на списание имущества</w:t>
                  </w:r>
                </w:p>
              </w:tc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Комитет по управлению муниципальной собственностью и земельным отношениям</w:t>
                  </w:r>
                </w:p>
              </w:tc>
              <w:tc>
                <w:tcPr>
                  <w:tcW w:w="30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одпункт 3 пункта 1 ст. 15 ФЗ - № 131-ФЗ от06.10.2003 «Об общих принципах организации местного самоуправления в Российской Федерации»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бесплатно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остановление Администрации Фировского района № 79от 04.06.2012г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Газета «Коммунар» от 30.06.2012 №27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азмещен на сайте Администрации Фировского района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08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2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Заключение договоров аренды и безвозмездного пользования, соглашений и контрактов (протоколов разногласий к ним и протоколов согласования разногласий), предметом которых является муниципальное имущество и стороной которых выступает Администрация Фировского района, либо Комитет по управлению муниципальной собственностью и земельным отношениям Администрации Фировского района</w:t>
                  </w:r>
                </w:p>
              </w:tc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Комитет по управлению муниципальной собственностью и земельным отношениям</w:t>
                  </w:r>
                </w:p>
              </w:tc>
              <w:tc>
                <w:tcPr>
                  <w:tcW w:w="30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одпункт 3 пункта 1 ст. 15 ФЗ - № 131-ФЗ от06.10.2003 «Об общих принципах организации местного самоуправления в Российской Федерации»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бесплатно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остановление Администрации Фировского района № 103от 02.07.2012г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Газета «Коммунар» от 28.07.2012 №29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азмещен на сайте Администрации Фировского района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08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3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деятельности по возврату (зачету) излишне (неверно) уплаченной суммы арендной платы</w:t>
                  </w:r>
                </w:p>
              </w:tc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Комитет по управлению муниципальной собственностью и земельным отношениям</w:t>
                  </w:r>
                </w:p>
              </w:tc>
              <w:tc>
                <w:tcPr>
                  <w:tcW w:w="30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одпункт 3 пункта 1 ст. 15 ФЗ - № 131 от06.10.2003 «Об общих принципах организации местного самоуправления в Российской Федерации»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бесплатно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остановление Администрации Фировского района № 78от 01.06.2012г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Газета «Коммунар» от 30.06.2012 №27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азмещен на сайте Администрации Фировского района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08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24.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73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едоставление выписки из реестра муниципальной собственности Фировского района</w:t>
                  </w:r>
                </w:p>
              </w:tc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/>
                    <w:t>Комитет по управлению муниципальной собственностью и земельным отношениям</w:t>
                  </w:r>
                </w:p>
              </w:tc>
              <w:tc>
                <w:tcPr>
                  <w:tcW w:w="30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Подпункт 3 пункта 1 ст. 15 </w:t>
                  </w:r>
                  <w:r>
                    <w:rPr/>
                    <w:t>ФЗ - № 131 от06.10.2003 «Об общих принципах организации местного самоуправления в Российской Федерации»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есплатно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остановление Администрации Фировского района № 51от 12.04.2012г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Газета «Коммунар» от 28.04.2012 №18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азмещен на сайте Администрации Фировского района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08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268" w:hRule="atLeast"/>
              </w:trPr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5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униципальный земельный контроль на территории Фировского района</w:t>
                  </w:r>
                </w:p>
              </w:tc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pacing w:val="2"/>
                    </w:rPr>
                  </w:pPr>
                  <w:r>
                    <w:rPr/>
                    <w:t>Комитет по управлению муниципальной собственностью и земельным отношениям</w:t>
                  </w:r>
                </w:p>
              </w:tc>
              <w:tc>
                <w:tcPr>
                  <w:tcW w:w="30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pacing w:val="2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ст. 72 Земельного кодекса Российской Федерации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есплатно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остановление Администрации Фировского района № 92 от 29.06.2012г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Газета «Коммунар» от 07.07.2012 №28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азмещен на сайте Администрации Фировского района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08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6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color w:val="FF0000"/>
                      <w:sz w:val="22"/>
                      <w:szCs w:val="22"/>
                    </w:rPr>
                    <w:t>Постановка</w:t>
                  </w:r>
                  <w:r>
                    <w:rPr>
                      <w:sz w:val="22"/>
                      <w:szCs w:val="22"/>
                    </w:rPr>
                    <w:t xml:space="preserve"> молодых семей на очередь по программе «Обеспечение жильем молодых семей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pacing w:val="2"/>
                    </w:rPr>
                  </w:pPr>
                  <w:r>
                    <w:rPr>
                      <w:spacing w:val="2"/>
                    </w:rPr>
                    <w:t>Отдел по делам культуры, молодежи и спорта</w:t>
                  </w:r>
                </w:p>
              </w:tc>
              <w:tc>
                <w:tcPr>
                  <w:tcW w:w="30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pacing w:val="2"/>
                    </w:rPr>
                  </w:pPr>
                  <w:r>
                    <w:rPr>
                      <w:spacing w:val="2"/>
                    </w:rPr>
                    <w:t>Правительства РФ от 17.12.2010 г. № 1050 «О федеральной целевой программе «Жилище» на 2011 – 2015 годы.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есплатно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остановление Администрации Фировского района № 111от 25.07.2012г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Газета «Коммунар» от 18.08.2012 №34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азмещен на сайте Администрации Фировского района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08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7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</w:rPr>
                    <w:t>Организация отдыха детей в каникулярное время</w:t>
                  </w:r>
                </w:p>
                <w:p>
                  <w:pPr>
                    <w:pStyle w:val="Normal"/>
                    <w:jc w:val="both"/>
                    <w:rPr>
                      <w:color w:val="FF0000"/>
                      <w:sz w:val="22"/>
                      <w:szCs w:val="22"/>
                    </w:rPr>
                  </w:pPr>
                  <w:r>
                    <w:rPr>
                      <w:color w:val="FF0000"/>
                      <w:sz w:val="22"/>
                      <w:szCs w:val="22"/>
                    </w:rPr>
                  </w:r>
                </w:p>
              </w:tc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pacing w:val="2"/>
                    </w:rPr>
                  </w:pPr>
                  <w:r>
                    <w:rPr>
                      <w:spacing w:val="2"/>
                    </w:rPr>
                    <w:t>Отдел образования</w:t>
                  </w:r>
                </w:p>
                <w:p>
                  <w:pPr>
                    <w:pStyle w:val="Normal"/>
                    <w:jc w:val="center"/>
                    <w:rPr>
                      <w:spacing w:val="2"/>
                    </w:rPr>
                  </w:pPr>
                  <w:r>
                    <w:rPr>
                      <w:spacing w:val="2"/>
                    </w:rPr>
                  </w:r>
                </w:p>
              </w:tc>
              <w:tc>
                <w:tcPr>
                  <w:tcW w:w="30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pacing w:val="2"/>
                    </w:rPr>
                  </w:pPr>
                  <w:r>
                    <w:rPr>
                      <w:color w:val="000000"/>
                    </w:rPr>
                    <w:t>Пункт 11 части 1 статьи 15, пункт 13 части 1 статьи 16 Федерального закона от 6 октября 2003 г. № 131-ФЗ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есплатно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остановление Администрации Фировского района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№</w:t>
                  </w:r>
                  <w:r>
                    <w:rPr/>
                    <w:t>69 от 23.05.2012г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Газета «Коммунар» от 02.06.2012 №2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азмещен на сайте Администрации Фировского района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08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8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Рассмотрение обращений граждан </w:t>
                  </w:r>
                </w:p>
              </w:tc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Отдел по общим и кадровым вопросам </w:t>
                  </w:r>
                </w:p>
              </w:tc>
              <w:tc>
                <w:tcPr>
                  <w:tcW w:w="30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Федеральный закон от 02.05.2006 г. № 59-ФЗ «О порядке рассмотрения обращений граждан Российской Федерации» 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бесплатно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остановление Администрации Фировского района № 91 от 26.06.2012г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Газета «Коммунар» от 07.07.2012 №28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азмещен на сайте Администрации Фировского района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08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15060" w:type="dxa"/>
                  <w:gridSpan w:val="8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  <w:sz w:val="22"/>
                      <w:szCs w:val="22"/>
                    </w:rPr>
                    <w:t>Раздел II. Услуги, которые являются необходимыми и обязательными для предоставления органами местного самоуправления Фировского района муниципальных услуг и включены в перечень, утвержденный нормативным правовым актом представительного органа местного самоуправления Фировского района</w:t>
                  </w:r>
                </w:p>
              </w:tc>
              <w:tc>
                <w:tcPr>
                  <w:tcW w:w="2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204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341" w:hRule="atLeast"/>
              </w:trPr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ценка земельного участка, муниципального имущества</w:t>
                  </w:r>
                </w:p>
              </w:tc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зависимый оценщик</w:t>
                  </w:r>
                </w:p>
              </w:tc>
              <w:tc>
                <w:tcPr>
                  <w:tcW w:w="30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Земельный кодекс РФ ст. 66;</w:t>
                  </w:r>
                </w:p>
                <w:p>
                  <w:pPr>
                    <w:pStyle w:val="Style17"/>
                    <w:rPr>
                      <w:rFonts w:ascii="Times New Roman" w:hAnsi="Times New Roman" w:cs="Times New Roman"/>
                      <w:bCs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Федеральный закон от 29.07.1998 г. № 135-ФЗ «Об оценочной деятельности в</w:t>
                  </w:r>
                  <w:r>
                    <w:rPr>
                      <w:rFonts w:cs="Times New Roman" w:ascii="Times New Roman" w:hAnsi="Times New Roman"/>
                      <w:bCs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Российской Федерации»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латно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08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402" w:hRule="atLeast"/>
              </w:trPr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ежевание земельного участка</w:t>
                  </w:r>
                </w:p>
              </w:tc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рганизации, индивидуальные предприниматели, физические лица, осуществляющие в соответствии с законодательством землеустроительные работы, в том числе по межеванию</w:t>
                  </w:r>
                </w:p>
              </w:tc>
              <w:tc>
                <w:tcPr>
                  <w:tcW w:w="30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 xml:space="preserve">Градостроительный кодекс РФ от 29.12.2004 г. № 190-ФЗ, ст. 43; </w:t>
                  </w:r>
                </w:p>
                <w:p>
                  <w:pPr>
                    <w:pStyle w:val="Style17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 xml:space="preserve">Федеральный закон от 24.07.2007 г. № 221-ФЗ «О государственном кадастре недвижимости»; </w:t>
                  </w:r>
                </w:p>
                <w:p>
                  <w:pPr>
                    <w:pStyle w:val="Style17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Земельный кодекс РФ от 25.10.2001 г. № 136-ФЗ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латно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08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131" w:hRule="atLeast"/>
              </w:trPr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формление и выдача кадастрового паспорта земельного участка</w:t>
                  </w:r>
                </w:p>
              </w:tc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ФГУ «Земельная кадастровая палата» по Тверской области</w:t>
                  </w:r>
                </w:p>
              </w:tc>
              <w:tc>
                <w:tcPr>
                  <w:tcW w:w="30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2"/>
                      <w:szCs w:val="22"/>
                    </w:rPr>
                    <w:t>Федеральный закон от 24.07.2007 г. № 221-ФЗ «О государственном кадастре недвижимости»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латно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08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формление и выдача документов технической инвентаризации на жилое или нежилое помещение, здание, в том числе подготовка технического паспорта переустраиваемого и  (или) перепланируемого помещения</w:t>
                  </w:r>
                </w:p>
              </w:tc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Организации, осуществляющие техническую инвентаризацию объектов недвижимого имущества  на территории Фировского </w:t>
                  </w:r>
                </w:p>
              </w:tc>
              <w:tc>
                <w:tcPr>
                  <w:tcW w:w="30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  <w:bCs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2"/>
                      <w:szCs w:val="22"/>
                    </w:rPr>
                    <w:t>Федеральный закон от 24.07.2007 г. № 221-ФЗ «О государственном кадастре недвижимости»; Федеральный закон от 21.07.1997 г. № 122-ФЗ «О государственной регистрации прав на недвижимое имущество и сделок с ним»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латно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08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0" w:hRule="atLeast"/>
              </w:trPr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ыполнение инженерных изысканий для подготовки проектной документации объектов капитального строительства в соответствии со статьей 48 Градостроительного кодекса Российской Федерации</w:t>
                  </w:r>
                </w:p>
              </w:tc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рганизации, осуществляющие в соответствии с законодательством инженерные изыскания</w:t>
                  </w:r>
                </w:p>
              </w:tc>
              <w:tc>
                <w:tcPr>
                  <w:tcW w:w="30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  <w:bCs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2"/>
                      <w:szCs w:val="22"/>
                    </w:rPr>
                    <w:t>Градостроительный кодекс РФ от 29.12.2004 г. (№ 190-ФЗ), ст. 47;</w:t>
                  </w:r>
                </w:p>
                <w:p>
                  <w:pPr>
                    <w:pStyle w:val="Style17"/>
                    <w:rPr>
                      <w:rFonts w:ascii="Times New Roman" w:hAnsi="Times New Roman" w:cs="Times New Roman"/>
                      <w:bCs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2"/>
                      <w:szCs w:val="22"/>
                    </w:rPr>
                    <w:t>Федеральный закон от 22.07.2008 г. № 148-ФЗ, часть 2;</w:t>
                  </w:r>
                </w:p>
                <w:p>
                  <w:pPr>
                    <w:pStyle w:val="Style17"/>
                    <w:rPr>
                      <w:rFonts w:ascii="Times New Roman" w:hAnsi="Times New Roman" w:cs="Times New Roman"/>
                      <w:bCs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2"/>
                      <w:szCs w:val="22"/>
                    </w:rPr>
                    <w:t>Федеральный закон от 31.12.2005 г. № 210-ФЗ, часть 4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латно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08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828" w:hRule="atLeast"/>
              </w:trPr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азработка проектной документации объектов капитального строительства в соответствии со статьей 48 Градостроительного кодекса Российской Федерации в целях строительства, реконструкции, капитального ремонта объектов (за исключением индивидуального жилищного строительства)</w:t>
                  </w:r>
                </w:p>
              </w:tc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роектные организации, индивидуальные предприниматели, осуществляющие в соответствии с действующим законодательством архитектурно-строительное проектирование  </w:t>
                  </w:r>
                </w:p>
              </w:tc>
              <w:tc>
                <w:tcPr>
                  <w:tcW w:w="30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Градостроительный кодекс РФ от 29.12.2004 г. (№ 190-ФЗ), ст. 48;</w:t>
                  </w:r>
                </w:p>
                <w:p>
                  <w:pPr>
                    <w:pStyle w:val="Style17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Федеральный закон от 22.07.2008 г. № 148-ФЗ, часть 4;</w:t>
                  </w:r>
                </w:p>
                <w:p>
                  <w:pPr>
                    <w:pStyle w:val="Style17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Федеральный закон от 31.12.2005 г. № 210-ФЗ, часть 11, 12;</w:t>
                  </w:r>
                </w:p>
                <w:p>
                  <w:pPr>
                    <w:pStyle w:val="Style17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Федеральный закон  от 18.12.2006 г. № 232-ФЗ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латно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08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552" w:hRule="atLeast"/>
              </w:trPr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ыполнение топографической съемки земельного участка</w:t>
                  </w:r>
                </w:p>
              </w:tc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3" w:right="-108" w:firstLine="53"/>
                    <w:rPr/>
                  </w:pPr>
                  <w:r>
                    <w:rPr/>
                    <w:t>Организации, осуществляющие в соответствии с законодательством топографо-геодезическое работы</w:t>
                  </w:r>
                </w:p>
              </w:tc>
              <w:tc>
                <w:tcPr>
                  <w:tcW w:w="30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  <w:bCs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2"/>
                      <w:szCs w:val="22"/>
                    </w:rPr>
                    <w:t>Земельный кодекс РФ от 25.10.2001 г. № 136-ФЗ, ст. 31, 34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латно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08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409" w:hRule="atLeast"/>
              </w:trPr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одготовка схемы расположения земельного участка на кадастровом плане территории</w:t>
                  </w:r>
                </w:p>
              </w:tc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рганизации, индивидуальные предприниматели, физические лица, осуществляющие в соответствии с законодательством землеустроительные работы, в том числе по межеванию</w:t>
                  </w:r>
                </w:p>
              </w:tc>
              <w:tc>
                <w:tcPr>
                  <w:tcW w:w="30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  <w:bCs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2"/>
                      <w:szCs w:val="22"/>
                    </w:rPr>
                    <w:t>Постановление Правительства РФ от 13.02.2006 г. № 83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латно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08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551" w:hRule="atLeast"/>
              </w:trPr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одготовка и выдача технических условий на подключение объектов капитального строительства к сетям инженерно-технического обеспечения</w:t>
                  </w:r>
                </w:p>
              </w:tc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3" w:right="-108" w:hanging="55"/>
                    <w:rPr/>
                  </w:pPr>
                  <w:r>
                    <w:rPr/>
                    <w:t>Организации, осуществляющие эксплуатацию систем инженерно-технического обеспечения</w:t>
                  </w:r>
                </w:p>
              </w:tc>
              <w:tc>
                <w:tcPr>
                  <w:tcW w:w="30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  <w:bCs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2"/>
                      <w:szCs w:val="22"/>
                    </w:rPr>
                    <w:t>Постановление Правительства РФ от 13.02.2006 г. № 83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латно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08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843" w:hRule="atLeast"/>
              </w:trPr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одготовка и оформление в установленном порядке проекта переустройства и  (или) перепланировки переустраиваемого и  (или) перепланируемого жилого помещения</w:t>
                  </w:r>
                </w:p>
              </w:tc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3" w:right="-108" w:firstLine="53"/>
                    <w:rPr/>
                  </w:pPr>
                  <w:r>
                    <w:rPr/>
                    <w:t>Проектные организации, индивидуальные предприниматели, осуществляющие в соответствии с законодательством архитектурно-строительные проектирования</w:t>
                  </w:r>
                </w:p>
              </w:tc>
              <w:tc>
                <w:tcPr>
                  <w:tcW w:w="30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  <w:bCs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2"/>
                      <w:szCs w:val="22"/>
                    </w:rPr>
                    <w:t>Жилищный кодекс РФ, глава 4, ст. 25-29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латно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08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977" w:hRule="atLeast"/>
              </w:trPr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едоставление сведений о наличии на земельном участке, предназначенном под строительство, других объектов капитального строительства, оформление технических паспортов на данные объекты</w:t>
                  </w:r>
                </w:p>
              </w:tc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УП Тверской области «Тверское областное бюро технической инвентаризации»</w:t>
                  </w:r>
                </w:p>
              </w:tc>
              <w:tc>
                <w:tcPr>
                  <w:tcW w:w="30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  <w:bCs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2"/>
                      <w:szCs w:val="22"/>
                    </w:rPr>
                    <w:t>Федеральный закон от 24.07.2007 г. № 221-ФЗ «О государственном кадастре недвижимости»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латно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08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170" w:hRule="atLeast"/>
              </w:trPr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зготовление схемы планировочной организации земельного участка под строительство с обозначением места размещения объекта индивидуального строительства</w:t>
                  </w:r>
                </w:p>
              </w:tc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рганизации, индивидуальные предприниматели, физические лица, осуществляющие в соответствии с законодательством землеустроительные работы</w:t>
                  </w:r>
                </w:p>
              </w:tc>
              <w:tc>
                <w:tcPr>
                  <w:tcW w:w="30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  <w:bCs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2"/>
                      <w:szCs w:val="22"/>
                    </w:rPr>
                    <w:t>Градостроительный кодекс РФ от 29.12.2004 г. № 190-ФЗ, ст. 51 п. 3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латно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08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3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отариальное заверение копий документов</w:t>
                  </w:r>
                </w:p>
              </w:tc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отариус</w:t>
                  </w:r>
                </w:p>
              </w:tc>
              <w:tc>
                <w:tcPr>
                  <w:tcW w:w="30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rPr>
                      <w:rFonts w:ascii="Times New Roman" w:hAnsi="Times New Roman" w:cs="Times New Roman"/>
                      <w:bCs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латно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08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531" w:hRule="atLeast"/>
              </w:trPr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4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/>
                    <w:t>Предоставление платёжного документа с отметкой банка об исполнении, подтверждающий внесение претендентом установленной суммы задатка, залога.</w:t>
                  </w:r>
                </w:p>
              </w:tc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Банк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0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бесплатно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08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403" w:hRule="atLeast"/>
              </w:trPr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5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едоставление документов, содержащих предложения по планировке, межеванию и застройке территории в соответствии с правилами землепользования и застройки и нормативами градостроительного проектирования в границах земельного участка;</w:t>
                  </w:r>
                </w:p>
              </w:tc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рганизация ,имеющая право на указание услуг (проектная организация</w:t>
                  </w:r>
                </w:p>
              </w:tc>
              <w:tc>
                <w:tcPr>
                  <w:tcW w:w="30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латно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08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126" w:hRule="atLeast"/>
              </w:trPr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6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едоставление справки об отсутствии ранее приватизированного жилья.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ГУП Тверской области «Тверское областное бюро технической инвентаризации»</w:t>
                  </w:r>
                </w:p>
              </w:tc>
              <w:tc>
                <w:tcPr>
                  <w:tcW w:w="30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бесплатно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08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802" w:hRule="atLeast"/>
              </w:trPr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7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. Предоставление справки от балансодержателя о согласии на приватизацию</w:t>
                  </w:r>
                </w:p>
              </w:tc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Балансосодержатель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0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Бесплатно</w:t>
                  </w:r>
                </w:p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08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143" w:hRule="atLeast"/>
              </w:trPr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8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едоставление справки об отсутствии задолженности по коммунальным услугам;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рганизация предоставляющая коммунальные услуги по данному жилому помещению</w:t>
                  </w:r>
                </w:p>
              </w:tc>
              <w:tc>
                <w:tcPr>
                  <w:tcW w:w="30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Бесплатно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08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900" w:hRule="atLeast"/>
              </w:trPr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15" w:right="-163" w:firstLine="115"/>
                    <w:jc w:val="both"/>
                    <w:rPr/>
                  </w:pPr>
                  <w:r>
                    <w:rPr/>
                    <w:t>Предоставление технического заключения независимого эксперта о состоянии объектов основных средств (документ, подтверждающий причины преждевременного выхода из строя объектов основных средств);</w:t>
                  </w:r>
                </w:p>
              </w:tc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Независимый эксперт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0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латно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08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263" w:hRule="atLeast"/>
              </w:trPr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едоставление справки о наличии или отсутствии в собственности жилого помещения всех членов семьи</w:t>
                  </w:r>
                </w:p>
              </w:tc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3" w:right="-108" w:firstLine="53"/>
                    <w:rPr/>
                  </w:pPr>
                  <w:r>
                    <w:rPr/>
                    <w:t>ГУП Тверской области «Тверское бюро технической инвентаризации ( до 1999г)</w:t>
                  </w:r>
                </w:p>
              </w:tc>
              <w:tc>
                <w:tcPr>
                  <w:tcW w:w="30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латно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08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15060" w:type="dxa"/>
                  <w:gridSpan w:val="8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b/>
                      <w:bCs/>
                    </w:rPr>
                    <w:t>Раздел III.</w:t>
                  </w: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b/>
                      <w:bCs/>
                    </w:rPr>
                    <w:t>Услуги, которые подлежат предоставлению в электронной форме муниципальными учреждениями и другими организациями, в которых размещается муниципальное задание (заказ) и включены в перечень, установленный Правительством Российской Федерации</w:t>
                  </w:r>
                </w:p>
              </w:tc>
              <w:tc>
                <w:tcPr>
                  <w:tcW w:w="808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394" w:hRule="atLeast"/>
              </w:trPr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едоставление информации о результатах сданных экзаменов, тестирования и  иных вступительных испытаний, а также о зачислении в       образовательное учреждение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бразовательные учреждения</w:t>
                  </w:r>
                </w:p>
              </w:tc>
              <w:tc>
                <w:tcPr>
                  <w:tcW w:w="30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left="-108" w:right="-108" w:firstLine="86"/>
                    <w:rPr/>
                  </w:pPr>
                  <w:r>
                    <w:rPr>
                      <w:rFonts w:cs="Times New Roman" w:ascii="Times New Roman" w:hAnsi="Times New Roman"/>
                    </w:rPr>
                    <w:t>Распоряжение Правительства Российской Федерации от 25.04.2011 г. № 729-р «Об утвер-ждении перечня услуг, оказыва-емых государственными и муниципальными учреждениями и другими организациями, в которых размещается государственное задание (заказ) или муниципальное задание (заказ), подлежащих включению в реестры государственных или муници-пальных услуг и предоставляемых в электронной форме»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Бесплатно</w:t>
                  </w:r>
                </w:p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08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firstLine="108"/>
                    <w:rPr/>
                  </w:pPr>
                  <w:r>
                    <w:rPr/>
                    <w:t>Предоставление информации о текущей успеваемости учащегося, ведение электронного дневника и   электронного журнала  успеваемости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right="-108" w:firstLine="89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Образовательные учреждения </w:t>
                  </w:r>
                </w:p>
              </w:tc>
              <w:tc>
                <w:tcPr>
                  <w:tcW w:w="30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left="-108" w:right="-108" w:firstLine="14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споряжение Правительства Российской Федерации от 25.04.2011 г. № 729-р «Об утверждении перечня услуг, оказываемых государственными и муниципальными учреждениями и другими организациями, в которых размещается государственное задание (заказ) или муниципальное задание (заказ), подлежащих включению в реестры государственных или муниципальных услуг и предо-ставляемых в электронной форме»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Бесплатно</w:t>
                  </w:r>
                </w:p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08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641" w:hRule="atLeast"/>
              </w:trPr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15" w:right="-22" w:hanging="0"/>
                    <w:rPr/>
                  </w:pPr>
                  <w:r>
                    <w:rPr/>
                    <w:t>Предоставление информации о порядке проведения государственной (итоговой) аттестации обучающихся, освоивших основные и дополнительные общеоб-разовательные программы (за исключением дошкольных)  образовательные программы;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предоставление информации из федеральной базы данных о результатах единого государственного экзамена</w:t>
                  </w:r>
                </w:p>
              </w:tc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бразовательные учреждения, </w:t>
                  </w:r>
                </w:p>
              </w:tc>
              <w:tc>
                <w:tcPr>
                  <w:tcW w:w="30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right="-108" w:firstLine="34"/>
                    <w:rPr/>
                  </w:pPr>
                  <w:r>
                    <w:rPr>
                      <w:rFonts w:cs="Times New Roman" w:ascii="Times New Roman" w:hAnsi="Times New Roman"/>
                    </w:rPr>
                    <w:t>Распоряжение Правительства Российской Федерации от 25.04.2011 г. № 729-р «Об утверждении перечня услуг, оказываемых государственными и муниципальными учреждениями и другими организациями, в которых размещается государственное задание (заказ) или муниципальное задание (заказ), подлежащих включению в реестры государственных или муниципальных услуг и предоставляемых в электронной форме»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firstLine="34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бесплатно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08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960" w:hRule="atLeast"/>
              </w:trPr>
              <w:tc>
                <w:tcPr>
                  <w:tcW w:w="567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едоставление доступа к справочно-поисковому аппарату и базам данных муниципальных библиотек</w:t>
                  </w:r>
                </w:p>
              </w:tc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rPr>
                      <w:rFonts w:ascii="Times New Roman" w:hAnsi="Times New Roman" w:cs="Times New Roman"/>
                      <w:strike/>
                      <w:color w:val="FF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</w:rPr>
                    <w:t>Фировская центральная библиотека</w:t>
                  </w:r>
                </w:p>
              </w:tc>
              <w:tc>
                <w:tcPr>
                  <w:tcW w:w="3097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ind w:left="-108" w:right="-108" w:hanging="0"/>
                    <w:rPr>
                      <w:rFonts w:ascii="Times New Roman" w:hAnsi="Times New Roman" w:cs="Times New Roman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Федеральный закон от 06.10.2003 г. № 131-ФЗ «Об общих принципах местного самоуправления в РФ»; Распоряжение Правительства РФ от 25.04.2011 г. № 729-р «О перечне услуг, оказываемых государствен-ными и муниципальными учреж-дениями, в которых размещаются государственные задания (заказ) или муниципальные задания (заказ), подлежащих включению в реестры государственных и муниципальных услуг и предоставляемых в электронной форме»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firstLine="34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бесплатно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08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orient="landscape" w:w="16838" w:h="11906"/>
      <w:pgMar w:left="1134" w:right="1134" w:gutter="0" w:header="0" w:top="73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 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overflowPunct w:val="false"/>
      <w:autoSpaceDE w:val="false"/>
      <w:spacing w:before="0" w:after="120"/>
      <w:textAlignment w:val="baseline"/>
    </w:pPr>
    <w:rPr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</w:rPr>
  </w:style>
  <w:style w:type="paragraph" w:styleId="Style20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9:42:00Z</dcterms:created>
  <dc:creator>ГАС  "ВЫБОРЫ"</dc:creator>
  <dc:description/>
  <cp:keywords/>
  <dc:language>en-US</dc:language>
  <cp:lastModifiedBy>Admin</cp:lastModifiedBy>
  <cp:lastPrinted>2013-03-01T12:51:00Z</cp:lastPrinted>
  <dcterms:modified xsi:type="dcterms:W3CDTF">2013-03-11T12:03:00Z</dcterms:modified>
  <cp:revision>7</cp:revision>
  <dc:subject/>
  <dc:title> </dc:title>
</cp:coreProperties>
</file>