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 10.01.2013г</w:t>
        <w:tab/>
        <w:tab/>
        <w:tab/>
        <w:tab/>
        <w:t>п. ФИРОВО</w:t>
        <w:tab/>
        <w:tab/>
        <w:tab/>
        <w:t>Nо 1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образовании избирательных участков, участков референдума на территории Фировского района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 xml:space="preserve">В соответствии со статьей 19 Федерального закона от 12.06.2002 № 67-ФЗ «Об основных гарантиях избирательных прав и права на участие в референдуме граждан Российской Федерации, статьей 16 Избирательного кодекса Тверской области от 07.04.2003 № 20-ЗО, на основании постановления Избирательной комиссии Тверской области от 14.12.2012г. № 80/752-5 «Об установлении нумерации избирательных участков, участков референдума, образуемых на территории Тверской области главами местных администраций муниципальных районов, городских округов», по согласованию с территориальной избирательной комиссией Фировского района Администрация Фировского района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ind w:firstLine="709"/>
        <w:rPr/>
      </w:pPr>
      <w:r>
        <w:rPr/>
        <w:t>1. Образовать тринадцать избирательных участков, участков референдума для проведения выборов и референдумов на территории Фировского района: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spacing w:lineRule="auto" w:line="120" w:before="100" w:after="1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ровское городское поселение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ab/>
        <w:t>1.1. Фировский избирательный  участок № 1178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ритория поселка Фиро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п. Фирово, ул. Советская, д.25, администрация Фировского городского поселения, тел. 3-15-32</w:t>
      </w:r>
    </w:p>
    <w:p>
      <w:pPr>
        <w:pStyle w:val="Normal"/>
        <w:ind w:firstLine="720"/>
        <w:jc w:val="both"/>
        <w:rPr/>
      </w:pPr>
      <w:r>
        <w:rPr>
          <w:sz w:val="28"/>
        </w:rPr>
        <w:t>Место нахождения помещения для голосования – Районный Дом культуры, п. Фирово, ул. Комсомольская, д. 4, тел. 3-18-9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120" w:before="100" w:after="100"/>
        <w:jc w:val="center"/>
        <w:rPr>
          <w:sz w:val="28"/>
          <w:u w:val="single"/>
        </w:rPr>
      </w:pPr>
      <w:r>
        <w:rPr>
          <w:sz w:val="28"/>
          <w:u w:val="single"/>
        </w:rPr>
        <w:t>Великооктябрьское городское поселение</w:t>
      </w:r>
    </w:p>
    <w:p>
      <w:pPr>
        <w:pStyle w:val="TextBody"/>
        <w:rPr>
          <w:sz w:val="24"/>
          <w:szCs w:val="24"/>
        </w:rPr>
      </w:pPr>
      <w:r>
        <w:rPr/>
        <w:tab/>
        <w:t>1.2. Великооктябрьский избирательный участок № 1179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Великооктябрьский, Большое Эски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п. Великооктябрьский, ул. Профсоюзная, д. 5, администрация Великооктябрьского городского поселения, тел. 4-14-38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есто нахождения помещения для голосования – Дворец культуры п. Великооктябрьский, ул. Первомайская, д.4, тел.  </w:t>
      </w:r>
      <w:r>
        <w:rPr>
          <w:sz w:val="28"/>
          <w:szCs w:val="28"/>
        </w:rPr>
        <w:t>3-14-23.</w:t>
      </w:r>
    </w:p>
    <w:p>
      <w:pPr>
        <w:pStyle w:val="Normal"/>
        <w:spacing w:lineRule="auto" w:line="120" w:before="100" w:after="100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120" w:before="100" w:after="100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>Великооктябрьское сельское поселение</w:t>
      </w:r>
    </w:p>
    <w:p>
      <w:pPr>
        <w:pStyle w:val="TextBody"/>
        <w:rPr>
          <w:sz w:val="24"/>
          <w:szCs w:val="24"/>
        </w:rPr>
      </w:pPr>
      <w:r>
        <w:rPr/>
        <w:tab/>
        <w:t>1.3. Сосновский избирательный участок № 1180.</w:t>
      </w:r>
    </w:p>
    <w:p>
      <w:pPr>
        <w:pStyle w:val="Normal"/>
        <w:ind w:firstLine="720"/>
        <w:jc w:val="both"/>
        <w:rPr/>
      </w:pPr>
      <w:r>
        <w:rPr>
          <w:sz w:val="28"/>
        </w:rPr>
        <w:t>Населенные пункты: Альпаково, Глумилово, Городок, Зенцово, Коммуна, Кисляково, Кузнецово, Кузнецовская Больница, Малое Эскино, Покровское, Соснов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– Сельский Дом культуры,  п. Сосновка, ул. Школьная, д.100, тел. 5-37-35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>1.4. Жуковский избирательный участок № 118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Болобоново, Белятино, Жуково, Карманово, Коноково, Обогорье, Ошаково, Старо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есто нахождения участковой избирательной комиссии и помещения для голосования – Сельский Дом культуры,  д. Жуково, ул. Новая, тел. 5-33-46.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>1.5. Дубровский избирательный участок № 118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еленные пункты: Дерева, Дубровка, Заречная, Ломаки, Лядины, Острецово, Пухтина Гора, Теляково, Шемелин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и помещения для голосования – Сельский Дом культуры,  д. Дубровка, тел. 5-22-24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>1.6. Трестинский избирательный участок № 1183.</w:t>
      </w:r>
    </w:p>
    <w:p>
      <w:pPr>
        <w:pStyle w:val="Normal"/>
        <w:ind w:firstLine="720"/>
        <w:jc w:val="both"/>
        <w:rPr/>
      </w:pPr>
      <w:r>
        <w:rPr>
          <w:sz w:val="28"/>
        </w:rPr>
        <w:t>Населенные пункты: Иванов Двор,  Погорелое, Сонка, Стан, Трестино,  Федоров Двор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есто нахождения участковой избирательной комиссии и помещения для голосования –  Сельский клуб, д. Трестино, тел. 5-24-42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20" w:before="100" w:after="100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>Рождественское сельское поселение</w:t>
      </w:r>
    </w:p>
    <w:p>
      <w:pPr>
        <w:pStyle w:val="TextBody"/>
        <w:rPr>
          <w:sz w:val="24"/>
          <w:szCs w:val="24"/>
        </w:rPr>
      </w:pPr>
      <w:r>
        <w:rPr/>
        <w:tab/>
        <w:t>1.7. Рождественский избирательный участок № 1184.</w:t>
      </w:r>
    </w:p>
    <w:p>
      <w:pPr>
        <w:pStyle w:val="TextBody"/>
        <w:rPr/>
      </w:pPr>
      <w:r>
        <w:rPr/>
        <w:tab/>
        <w:t>Населенные пункты: Баталино, Баталинский санаторий, Глыби, Городок, Граничный, Заморино, Заречье, Иваньково, Поддубье, Рождество, Сторожка Глыби, Узмень, Чудино.</w:t>
      </w:r>
    </w:p>
    <w:p>
      <w:pPr>
        <w:pStyle w:val="TextBody"/>
        <w:rPr/>
      </w:pPr>
      <w:r>
        <w:rPr/>
        <w:tab/>
        <w:t>Место нахождения участковой избирательной комиссии и помещения для голосования  – с. Рождество, ул. Юбилейная, д. 25, администрация Рождественского сельского поселения,  тел.  5-12-12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  <w:szCs w:val="24"/>
        </w:rPr>
      </w:pPr>
      <w:r>
        <w:rPr/>
        <w:tab/>
        <w:t>1.8. Трудовой избирательный участок № 1185.</w:t>
      </w:r>
    </w:p>
    <w:p>
      <w:pPr>
        <w:pStyle w:val="TextBody"/>
        <w:rPr/>
      </w:pPr>
      <w:r>
        <w:rPr/>
        <w:tab/>
        <w:t>Территория поселка Труд.</w:t>
      </w:r>
    </w:p>
    <w:p>
      <w:pPr>
        <w:pStyle w:val="TextBody"/>
        <w:ind w:firstLine="709"/>
        <w:rPr/>
      </w:pPr>
      <w:r>
        <w:rPr/>
        <w:t>Место нахождения участковой избирательной комиссии – п. Труд, ул. Толстова, д. 2, территориальный отдел администрации Рождественского сельского поселения, тел. 5-44-31.</w:t>
      </w:r>
    </w:p>
    <w:p>
      <w:pPr>
        <w:pStyle w:val="TextBody"/>
        <w:rPr/>
      </w:pPr>
      <w:r>
        <w:rPr/>
        <w:tab/>
        <w:t>Место нахождения помещения для голосования – школа, п. Труд, ул. Толстова,  д. 4, тел. 5-44-3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  <w:szCs w:val="24"/>
        </w:rPr>
      </w:pPr>
      <w:r>
        <w:rPr/>
        <w:tab/>
        <w:t>1.9. Лесной избирательный участок № 1186.</w:t>
      </w:r>
    </w:p>
    <w:p>
      <w:pPr>
        <w:pStyle w:val="TextBody"/>
        <w:rPr/>
      </w:pPr>
      <w:r>
        <w:rPr/>
        <w:tab/>
        <w:t>Населенные пункты: Лесной, Скоково.</w:t>
      </w:r>
    </w:p>
    <w:p>
      <w:pPr>
        <w:pStyle w:val="TextBody"/>
        <w:rPr/>
      </w:pPr>
      <w:r>
        <w:rPr/>
        <w:tab/>
        <w:t>Место нахождения участковой избирательной комиссии и помещения для голосования – Сельский клуб, п. Лесной, тел. 3-13-22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  <w:szCs w:val="24"/>
        </w:rPr>
      </w:pPr>
      <w:r>
        <w:rPr/>
        <w:tab/>
        <w:t>1.10. Комсомольский избирательный участок № 1187.</w:t>
      </w:r>
    </w:p>
    <w:p>
      <w:pPr>
        <w:pStyle w:val="TextBody"/>
        <w:rPr/>
      </w:pPr>
      <w:r>
        <w:rPr/>
        <w:tab/>
        <w:t>Населенные пункты: Градобить, Комсомольский,  Шлина.</w:t>
      </w:r>
    </w:p>
    <w:p>
      <w:pPr>
        <w:pStyle w:val="TextBody"/>
        <w:rPr/>
      </w:pPr>
      <w:r>
        <w:rPr/>
        <w:tab/>
        <w:t>Место нахождения участковой избирательной комиссии и помещения для голосования – Сельский Дом культуры, п. Комсомольский, ул. Центральная, тел. 5-53-43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  <w:szCs w:val="24"/>
        </w:rPr>
      </w:pPr>
      <w:r>
        <w:rPr/>
        <w:tab/>
        <w:t>1.11. Мартюшинский избирательный участок № 1188.</w:t>
      </w:r>
    </w:p>
    <w:p>
      <w:pPr>
        <w:pStyle w:val="TextBody"/>
        <w:rPr/>
      </w:pPr>
      <w:r>
        <w:rPr/>
        <w:tab/>
        <w:t>Населенные пункты: Горка, Каменка, Комкино, Кузнецово, Мартюшино,  Нескучай,  Остров, Святково, Село-Новинок, Софиевка, Яблонька, Яхново.</w:t>
      </w:r>
    </w:p>
    <w:p>
      <w:pPr>
        <w:pStyle w:val="TextBody"/>
        <w:rPr/>
      </w:pPr>
      <w:r>
        <w:rPr/>
        <w:tab/>
        <w:t>Место нахождения  участковой избирательной комиссии и помещения для голосования – Сельский клуб, д. Мартюшино, тел. 5-02-15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20" w:before="100" w:after="100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>Фировское сельское поселение</w:t>
      </w:r>
    </w:p>
    <w:p>
      <w:pPr>
        <w:pStyle w:val="TextBody"/>
        <w:rPr>
          <w:sz w:val="24"/>
          <w:szCs w:val="24"/>
        </w:rPr>
      </w:pPr>
      <w:r>
        <w:rPr/>
        <w:tab/>
        <w:t>1.12. Кузнечковский избирательный участок № 1189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Населенные пункты: Борки, Букино, Гачки,  Горшково, Губарево, Дмитровка, Королево, Кострубле, Кузино, Кузнечково, Ново-Козьяново, Новотроицкое,  Озерево, Перелесок, Ракитня, Руднево, Савелово, Старое Козьяново, Фроле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участковой избирательной комиссии – п. Фирово, ул. Советская, д. 21, администрация Фировского сельского поселения, тел. 3-19-56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о нахождения помещения для голосования – здание клуба  д. Кузнечково, тел. 3-17-1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  <w:szCs w:val="24"/>
        </w:rPr>
      </w:pPr>
      <w:r>
        <w:rPr/>
        <w:tab/>
        <w:t>1.13. Ходуновский избирательный участок № 1190.</w:t>
      </w:r>
    </w:p>
    <w:p>
      <w:pPr>
        <w:pStyle w:val="TextBody"/>
        <w:rPr/>
      </w:pPr>
      <w:r>
        <w:rPr/>
        <w:tab/>
        <w:t>Населенные пункты:  Бухолово, Гребенево,  Дупле,   Жабны,  Новоникольск,  Плосково, Раево, Стахново, Ходуново,  Хриплы.</w:t>
      </w:r>
    </w:p>
    <w:p>
      <w:pPr>
        <w:pStyle w:val="TextBody"/>
        <w:rPr/>
      </w:pPr>
      <w:r>
        <w:rPr/>
        <w:tab/>
        <w:t>Место нахождения участковой избирательной комиссии и помещения для голосования – Сельский Дом культуры,  д. Ходуново, тел. 5-41-35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2. Направить настоящее постановление в районную газету «Коммунар» для опубликования.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jc w:val="left"/>
        <w:rPr/>
      </w:pPr>
      <w:r>
        <w:rPr/>
      </w:r>
    </w:p>
    <w:p>
      <w:pPr>
        <w:pStyle w:val="TextBody"/>
        <w:ind w:left="709" w:hanging="0"/>
        <w:jc w:val="left"/>
        <w:rPr/>
      </w:pPr>
      <w:r>
        <w:rPr/>
        <w:t>Глава Администрации</w:t>
      </w:r>
    </w:p>
    <w:p>
      <w:pPr>
        <w:pStyle w:val="TextBody"/>
        <w:ind w:left="709" w:hanging="0"/>
        <w:jc w:val="left"/>
        <w:rPr/>
      </w:pPr>
      <w:r>
        <w:rPr/>
        <w:t xml:space="preserve">Фировского района                                                           Ю.В. Воробьев   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17:00Z</dcterms:created>
  <dc:creator>ГАС  "ВЫБОРЫ"</dc:creator>
  <dc:description/>
  <dc:language>en-US</dc:language>
  <cp:lastModifiedBy>Пользователь</cp:lastModifiedBy>
  <cp:lastPrinted>2013-01-10T10:11:00Z</cp:lastPrinted>
  <dcterms:modified xsi:type="dcterms:W3CDTF">2013-01-11T10:36:00Z</dcterms:modified>
  <cp:revision>22</cp:revision>
  <dc:subject/>
  <dc:title> </dc:title>
</cp:coreProperties>
</file>