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9212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   31.12.2013 г.</w:t>
      </w:r>
      <w:r>
        <w:rPr>
          <w:sz w:val="28"/>
          <w:szCs w:val="28"/>
        </w:rPr>
        <w:t xml:space="preserve">                     п. ФИРОВО                                 №170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от 23.12.2011 года №158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 долгосрочной целевой программы  муниципального образования «Фировский район» «Развитие и укрепление материально-технической базы, и повышение уровня профессионального образования муниципальных служащих органов местного самоуправления на 2012-2014 годы»</w:t>
      </w:r>
      <w:r>
        <w:rPr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администрации Фировского района от 12.04.2012 года №50 «О порядке разработки, утверждения, реализации и мониторинга реализации ведомственных и долгосрочных целевых программ Фир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долгосрочную целевую программу «Развитие и укрепление материально-технической базы, и повышение уровня профессионального образования муниципальных служащих органов местного самоуправления на 2012-2014 годы», утвержденную постановлением Администрации Фировского района от 23.12.2011 года №158 (далее – Программ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2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75 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раздел 4 текстовой части Программы «Ресурсное обеспечение программы» изложить в новой редакци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инансирование Программы осуществляется за счет средств бюджета муниципального образования Фировский район на соответствующий год в следующем объеме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 – 1 620 000 рублей;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од – 2 875 600 рублей;</w:t>
      </w:r>
    </w:p>
    <w:p>
      <w:pPr>
        <w:pStyle w:val="Normal"/>
        <w:suppressAutoHyphens w:val="true"/>
        <w:ind w:firstLine="708"/>
        <w:jc w:val="both"/>
        <w:rPr/>
      </w:pPr>
      <w:r>
        <w:rPr/>
        <w:t>3) приложение №2 изложить в следующей редакции: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361"/>
        <w:gridCol w:w="2266"/>
        <w:gridCol w:w="1499"/>
        <w:gridCol w:w="2026"/>
      </w:tblGrid>
      <w:tr>
        <w:trPr>
          <w:trHeight w:val="70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полагаемая стоимост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мебели и производственно-хозяйственного инвентар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хивный отде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М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8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оргтехни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МС, РО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8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ышение квалифик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ы Администраци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 000</w:t>
            </w:r>
          </w:p>
        </w:tc>
      </w:tr>
      <w:tr>
        <w:trPr>
          <w:trHeight w:val="70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учение высшего образо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П «Апте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монт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070 8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лестниц левого и правого крыла административного зд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5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верей в административном здан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 гараж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21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крыльца  административного здан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 5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мещения архи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здания  аптеки (для Фировского телевидения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Фирово, ул.Советская, 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 3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абинета ц/бухгалтер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Фирово, ул.Советская, 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и установка специализированного оборудования для отдела ГО ЧС мобилизационной подготов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Фирово, ул. Советская, 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 2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аттестации объекта информатизации в отделе ГО ЧС мобилизационной подготов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Фирово, ул. Советская, 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 6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комбинированного устройства защиты информации  отделе ГО ЧС мобилизационной подготов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Фирово, ул.Советская, 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земельного участ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 Рожд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недвижимого имуще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 Рожд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 0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  875 600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, распространяется на правоотношения, возникшие с 01.01.2013 года. 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</w:r>
    </w:p>
    <w:p>
      <w:pPr>
        <w:pStyle w:val="Normal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 xml:space="preserve">Глава Администрации </w:t>
      </w:r>
    </w:p>
    <w:p>
      <w:pPr>
        <w:pStyle w:val="Normal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>Фировского района</w:t>
        <w:tab/>
        <w:tab/>
        <w:tab/>
        <w:tab/>
        <w:tab/>
        <w:tab/>
        <w:tab/>
        <w:t>Ю.В. Воробьев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24:00Z</dcterms:created>
  <dc:creator>Admin</dc:creator>
  <dc:description/>
  <cp:keywords/>
  <dc:language>en-US</dc:language>
  <cp:lastModifiedBy>ИМЯ</cp:lastModifiedBy>
  <cp:lastPrinted>2014-01-13T11:20:00Z</cp:lastPrinted>
  <dcterms:modified xsi:type="dcterms:W3CDTF">2014-01-15T14:29:00Z</dcterms:modified>
  <cp:revision>7</cp:revision>
  <dc:subject/>
  <dc:title/>
</cp:coreProperties>
</file>