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ФИРОВ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u w:val="single"/>
        </w:rPr>
        <w:t xml:space="preserve">От 20. 12. 2013 </w:t>
      </w:r>
      <w:r>
        <w:rPr>
          <w:b w:val="false"/>
        </w:rPr>
        <w:tab/>
        <w:tab/>
        <w:tab/>
        <w:t xml:space="preserve"> п. ФИРОВО</w:t>
        <w:tab/>
        <w:tab/>
        <w:tab/>
        <w:tab/>
        <w:t xml:space="preserve"> </w:t>
      </w:r>
      <w:r>
        <w:rPr>
          <w:b w:val="false"/>
          <w:u w:val="single"/>
        </w:rPr>
        <w:t>Nо 14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О разработке проекта планировки и проекта межевания территори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</w:rPr>
        <w:t xml:space="preserve">                </w:t>
      </w:r>
      <w:r>
        <w:rPr>
          <w:sz w:val="28"/>
          <w:szCs w:val="28"/>
        </w:rPr>
        <w:t>В целях реализации закона Тверской области от 07.12.2011г. № 75-ЗО «О бесплатном предоставлении гражданам, имеющих трех и более детей, земельных участков на территории Тверской области», Администрация Фировского района</w:t>
      </w:r>
    </w:p>
    <w:p>
      <w:pPr>
        <w:pStyle w:val="3"/>
        <w:rPr/>
      </w:pPr>
      <w:r>
        <w:rPr>
          <w:sz w:val="28"/>
        </w:rPr>
        <w:t xml:space="preserve">               </w:t>
      </w:r>
      <w:r>
        <w:rPr>
          <w:b/>
          <w:sz w:val="28"/>
        </w:rPr>
        <w:t>ПОСТАНОВЛЯЕТ:</w:t>
      </w:r>
    </w:p>
    <w:p>
      <w:pPr>
        <w:pStyle w:val="3"/>
        <w:rPr/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 xml:space="preserve">1. </w:t>
      </w:r>
      <w:r>
        <w:rPr>
          <w:sz w:val="28"/>
          <w:szCs w:val="28"/>
        </w:rPr>
        <w:t>Разработать проект планировки и проект межевания территории на часть земельного участка с кадастровым номером 69:36:0000013:2001, включенным распоряжением Правительства Тверской области от 29.12.2012 № 9080рп в границы населенного пункта д. Кузнечково Фировского сельского поселения, согласно техническому заданию (прилагается).</w:t>
      </w:r>
    </w:p>
    <w:p>
      <w:pPr>
        <w:pStyle w:val="3"/>
        <w:rPr/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 xml:space="preserve">2. </w:t>
      </w:r>
      <w:r>
        <w:rPr>
          <w:sz w:val="28"/>
          <w:szCs w:val="28"/>
        </w:rPr>
        <w:t xml:space="preserve">Настоящее постановление вступает в силу с даты подписания и подлежит размещению на официальном сайте Администрации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ировского района</w:t>
        <w:tab/>
        <w:tab/>
        <w:tab/>
        <w:tab/>
        <w:tab/>
        <w:tab/>
        <w:tab/>
        <w:tab/>
        <w:t>Ю.В. Воробьев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риложение к постановлению </w:t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Администрации Фировского района</w:t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т 20.12.2013 № 143</w:t>
      </w:r>
    </w:p>
    <w:p>
      <w:pPr>
        <w:pStyle w:val="Normal"/>
        <w:spacing w:before="0" w:after="24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ТЕХНИЧЕСКОЕ ЗАДАНИЕ</w:t>
      </w:r>
    </w:p>
    <w:p>
      <w:pPr>
        <w:pStyle w:val="Normal"/>
        <w:spacing w:before="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разработку проекта планировки и проекта межевания территории на часть земельного участка с кадастровым номером 69:36:0000013:2001, включенным распоряжением Правительства Тверской области от 29.12.2012 № 9080рп в границы населенного пункта д. Кузнечково Фировского сельского поселения</w:t>
      </w:r>
    </w:p>
    <w:p>
      <w:pPr>
        <w:pStyle w:val="Normal"/>
        <w:spacing w:before="0" w:after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3 г.</w:t>
      </w:r>
    </w:p>
    <w:tbl>
      <w:tblPr>
        <w:tblW w:w="96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26"/>
        <w:gridCol w:w="7334"/>
      </w:tblGrid>
      <w:tr>
        <w:trPr>
          <w:trHeight w:val="300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Основание для разработки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.1. Постановление Администрации Фировского района от _______ № _____</w:t>
            </w:r>
          </w:p>
        </w:tc>
      </w:tr>
      <w:tr>
        <w:trPr>
          <w:trHeight w:val="105" w:hRule="atLeast"/>
        </w:trPr>
        <w:tc>
          <w:tcPr>
            <w:tcW w:w="2326" w:type="dxa"/>
            <w:tcBorders/>
          </w:tcPr>
          <w:p>
            <w:pPr>
              <w:pStyle w:val="Normal"/>
              <w:spacing w:lineRule="atLeast" w:line="10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Заказчик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tLeast" w:line="10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 Администрация Фировского района Тверской области</w:t>
            </w:r>
          </w:p>
        </w:tc>
      </w:tr>
      <w:tr>
        <w:trPr>
          <w:trHeight w:val="270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одрядчик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before="0" w:after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.</w:t>
            </w:r>
          </w:p>
        </w:tc>
      </w:tr>
      <w:tr>
        <w:trPr>
          <w:trHeight w:val="870" w:hRule="atLeast"/>
        </w:trPr>
        <w:tc>
          <w:tcPr>
            <w:tcW w:w="2326" w:type="dxa"/>
            <w:tcBorders/>
          </w:tcPr>
          <w:p>
            <w:pPr>
              <w:pStyle w:val="Normal"/>
              <w:spacing w:before="0" w:after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Цели проекта</w:t>
            </w:r>
          </w:p>
        </w:tc>
        <w:tc>
          <w:tcPr>
            <w:tcW w:w="7334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 xml:space="preserve">4.1. Установление границ земельных участков, планируемых для предоставления физическим и юридическим лицам для строительства. 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Установление границ зон планируемого размещения объектов социально-культурного и коммунально-бытового назначения, и иных объектов капитального строительства с выделением  территорий объектов федерального, регионального и  местного значения.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ление границ земельных участков и публичных сервитут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деление элементов планировочной структуры (кварталов)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ление параметров планируемого развития элементов планировочной структуры.</w:t>
            </w:r>
          </w:p>
        </w:tc>
      </w:tr>
      <w:tr>
        <w:trPr>
          <w:trHeight w:val="1215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Нормативная правовая и методическая баз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. Градостроительный кодекс Российской Федераци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. Земельный кодекс Российской Федерац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3. Водный кодекс Российской Федерац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4. Лесной кодекс Российской Федерац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5. Федеральный закон от 30.03.1999 № 52-ФЗ «О санитарно-эпидемиологическом благополучии населения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6. Федеральный закон от 10.01.2002 №N 7-ФЗ «Об охране окружающей среды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7. Федеральный закон от 24.07.2007 № 221-ФЗ «О государственном кадастре недвижимост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8. Региональные нормативы градостроительного проектирования Тверской области, утвержденные постановлением Администрации Тверской области от 14.06.2011 № 283-па (в ред. постановления Правительства Тверской области от 18.06.2013 № 250-пп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9. Постановление Администрации тверской области от 13.11.2007 № 335-п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0. Свод правил СП 42.13330.2011 Актуализированная редакция СНиП 2.07.01-89 «Градостроительство. Планировка и застройка городских и сельских поселений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.11. нормативно-технические документы в области геодезической и картографической деятельности </w:t>
            </w:r>
          </w:p>
        </w:tc>
      </w:tr>
      <w:tr>
        <w:trPr>
          <w:trHeight w:val="1050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. Базовая градостроительная документация 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1. Схема территориального планирования Фировского района, утвержденная решением Собрания депутатов Фировского района от 20.04.2011. № 119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1. Генеральный план Фировского сельского поселения, утвержденный решением Совета депутатов Фировского сельского поселения от 01.04.2011 № 61, в редакции решения Совета депутатов от 05.09.2013 «Об утверждении проекта внесения изменений в генеральный план Фировского сельского поселения»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2. Правила землепользования и застройки Фировского сельского поселения, утвержденные решением Совета депутатов Фировского сельского поселения от 27.04.2012 № 86.</w:t>
            </w:r>
          </w:p>
        </w:tc>
      </w:tr>
      <w:tr>
        <w:trPr>
          <w:trHeight w:val="975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7. Территория проектирования 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1. Территория расположена в Фировском сельском поселении Фировского района Тверской области. Часть земельного участка с кадастровым номером 69:36:0000013:2001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лощадь земельного участка ориентировочно составляет 7 га </w:t>
            </w:r>
          </w:p>
        </w:tc>
      </w:tr>
      <w:tr>
        <w:trPr>
          <w:trHeight w:val="975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 Исходные материалы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1. Исходные данные, предоставляемые Заказчиком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материалы базовой градостроительной документац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кадастровый паспорт земельного участк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2. Подрядчик самостоятельно осуществляет сбор и актуализацию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бщих данных по землепользованию, использованию территории, статистических данных, о природно-климатических условиях, инженерном благоустройстве территории и иной информации</w:t>
            </w:r>
          </w:p>
        </w:tc>
      </w:tr>
      <w:tr>
        <w:trPr>
          <w:trHeight w:val="975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 Информация о технических условиях, требования к транспортной и инженерной инфраструктуре, благоустройству и озеленению территории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1. Выделить охранную зону ВЛ-10 кВ, которая проходит по участк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снабжение земельных участков предусмотреть от КТПП № 16 160 кВа, требуется строительство ВЛ-0,4к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2. Водоснабжение от артскажин, расположенных на ул. Юбилейная, Заводское шосс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3. Ширину улиц и дорог в красных линиях принять: для главных улиц не менее 25 м, для второстепенных (переулок, проезд) 15-25 м</w:t>
            </w:r>
          </w:p>
        </w:tc>
      </w:tr>
      <w:tr>
        <w:trPr>
          <w:trHeight w:val="975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 Требования по планировочной организации и функциональному зонированию территории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1 Предусмотреть жилую зону индивидуальной усадебной застройки с разбивкой на участки, предусмотреть предприятия обслуживания (магазины)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2. Предельные размеры земельных участков для ИЖС: минимальный - 500 м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, максимальный 1500 м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 Состав и содержание работы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1. Выполнить актуализацию топографической съемки земельного участка с привязкой к МСК-69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1.2. Разработать предложения по границам формируемых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1.3. Разработать предложения по размещению объектов и сетей инженерно-технического обеспечения, в том числе сетей водоснабжения, газоснабжения, связи, улично-дорожной сет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 проекта планировки и проекта межевания территории выполнить в соответствии со статьями 42, 43 Градостроительного кодекса Российской Федерации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новная часть (утверждаемая часть) проекта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графическая часть (чертеж планировки территории в масштабе 1:500, 1:2000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котором отображены красные линии; линии обозначающие дороги, улицы, проезды, сети водоснабжения, газоснабжения, связи, объекты инженерной и транспортной инфрастркутур, границы земельных участков социально-культурного и коммунально-бытового назначен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теж межевания планировочных элементов в масштабе 1:2000,1:500)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текстовая часть (положение о размещении объектов </w:t>
              <w:br/>
              <w:t xml:space="preserve">капитального строительства и характеристиках планируемого развития территории);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ериалы по обоснованию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графическая часть на топографической съемке в масштабе 1: 2000,</w:t>
              <w:br/>
              <w:t>- текстовая часть с технико-экономическими показателями проекта планировки и межевания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1.4. Разработать предложения по границам зон действия публичных сервитутов (при необходимости)</w:t>
            </w:r>
          </w:p>
        </w:tc>
      </w:tr>
      <w:tr>
        <w:trPr>
          <w:trHeight w:val="135" w:hRule="atLeast"/>
        </w:trPr>
        <w:tc>
          <w:tcPr>
            <w:tcW w:w="2326" w:type="dxa"/>
            <w:tcBorders/>
          </w:tcPr>
          <w:p>
            <w:pPr>
              <w:pStyle w:val="Normal"/>
              <w:spacing w:lineRule="atLeast" w:line="13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 Проектные материалы, передаваемые заказчику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tLeast" w:line="13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2.1. Проектные материалы по проекту планировки и проекту межевания территории передаются Заказчику комплектами, состоящими по каждому виду документации из 3-х экземпляров проектов на бумажной основе и 1 экземпляра в электронном виде с использованием разработанного классификатора по подготовке проекта планировки и проекта межевания территории (с учетом соблюдения требований законодательства Российской Федерации по обеспечению защиты сведений, составляющих государственную тайну). </w:t>
            </w:r>
          </w:p>
          <w:p>
            <w:pPr>
              <w:pStyle w:val="Normal"/>
              <w:spacing w:lineRule="atLeast" w:line="13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2 Электронная версия проектов должна обеспечивать работу с ГИС – приложениями Mapinfo, в МСК-69, текстовые материалы в формате Microsoft Word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 Проверка документации на соответствие документам территориального планирования, градостроительного зонирования, требованиям регламентов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before="0" w:after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3.1. Согласование проекта планировки и проекта межевания территории осуществляется с Заказчиком. </w:t>
            </w:r>
          </w:p>
          <w:p>
            <w:pPr>
              <w:pStyle w:val="Normal"/>
              <w:spacing w:before="0" w:after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2. Материалы проектов передаются для согласования Заказчику на бумажной основе и в электронном виде (по 1 экземпляру)</w:t>
            </w:r>
          </w:p>
          <w:p>
            <w:pPr>
              <w:pStyle w:val="Normal"/>
              <w:spacing w:before="0" w:after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3. Материалы, направляемые в электронном виде, должны обеспечивать работу с ГИС – приложениями Mapinfo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 Публичные слушания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1. Публичные слушания проводит Заказчик с участием представителей Подрядчик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2. Подрядчик передает Заказчику по 1 экземпляру основной (утверждаемой) части документации (в том числе электронную версию в PDF), обеспечивает подготовку демонстрационных материалов по проектам, а также представление разработанной документации (основной доклад) для обсуждения на публичных слушаниях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3. Подготовку и публикацию Заключения о результатах публичных слушаний осуществляет Заказчик.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 Особые условия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 планировки разработать в два этапа с выделением 1этапа "Эскиз  планировки".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На первом этапе подготовить и согласовать с Заказчиком графические материалы по формированию земельных участков с разрешенным использованием для жилищного строительства, и соответствующие разделы пояснительной записк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3Char">
    <w:name w:val="Body Text 3 Char"/>
    <w:basedOn w:val="Style12"/>
    <w:qFormat/>
    <w:rPr>
      <w:rFonts w:cs="Times New Roman"/>
      <w:b/>
      <w:sz w:val="16"/>
      <w:szCs w:val="16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CommentTextChar">
    <w:name w:val="Comment Text Char"/>
    <w:basedOn w:val="Style12"/>
    <w:qFormat/>
    <w:rPr>
      <w:rFonts w:cs="Times New Roman"/>
      <w:b/>
    </w:rPr>
  </w:style>
  <w:style w:type="character" w:styleId="BodyTextChar">
    <w:name w:val="Body Text Char"/>
    <w:basedOn w:val="Style12"/>
    <w:qFormat/>
    <w:rPr>
      <w:rFonts w:cs="Times New Roman"/>
      <w:b/>
      <w:sz w:val="28"/>
    </w:rPr>
  </w:style>
  <w:style w:type="character" w:styleId="DocumentMapChar">
    <w:name w:val="Document Map Char"/>
    <w:basedOn w:val="Style12"/>
    <w:qFormat/>
    <w:rPr>
      <w:rFonts w:cs="Times New Roman"/>
      <w:b/>
      <w:sz w:val="2"/>
    </w:rPr>
  </w:style>
  <w:style w:type="character" w:styleId="BalloonTextChar">
    <w:name w:val="Balloon Text Char"/>
    <w:basedOn w:val="Style12"/>
    <w:qFormat/>
    <w:rPr>
      <w:rFonts w:cs="Times New Roman"/>
      <w:b/>
      <w:sz w:val="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Гипертекстовая ссылка"/>
    <w:basedOn w:val="Style12"/>
    <w:qFormat/>
    <w:rPr>
      <w:rFonts w:cs="Times New Roman"/>
      <w:color w:val="008000"/>
    </w:rPr>
  </w:style>
  <w:style w:type="character" w:styleId="Style15">
    <w:name w:val="Без интервала Знак"/>
    <w:basedOn w:val="Style12"/>
    <w:qFormat/>
    <w:rPr>
      <w:rFonts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 w:val="false"/>
      <w:sz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0:00Z</dcterms:created>
  <dc:creator>User</dc:creator>
  <dc:description/>
  <cp:keywords/>
  <dc:language>en-US</dc:language>
  <cp:lastModifiedBy>Admin</cp:lastModifiedBy>
  <cp:lastPrinted>2013-12-20T12:44:00Z</cp:lastPrinted>
  <dcterms:modified xsi:type="dcterms:W3CDTF">2013-12-23T08:00:00Z</dcterms:modified>
  <cp:revision>2</cp:revision>
  <dc:subject/>
  <dc:title> </dc:title>
</cp:coreProperties>
</file>