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26"/>
      <w:bookmarkStart w:id="1" w:name="Par2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От 25.11.2013 г.</w:t>
      </w:r>
      <w:r>
        <w:rPr>
          <w:sz w:val="28"/>
        </w:rPr>
        <w:t xml:space="preserve">                   п. ФИРОВО</w:t>
        <w:tab/>
        <w:t xml:space="preserve">             </w:t>
        <w:tab/>
        <w:tab/>
        <w:t xml:space="preserve"> </w:t>
      </w:r>
      <w:r>
        <w:rPr>
          <w:sz w:val="28"/>
          <w:u w:val="single"/>
        </w:rPr>
        <w:t>Nо 137</w:t>
      </w:r>
    </w:p>
    <w:p>
      <w:pPr>
        <w:pStyle w:val="ConsPlus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утверждении Порядка </w:t>
      </w:r>
      <w:r>
        <w:rPr>
          <w:b/>
        </w:rPr>
        <w:t>составления, установления и утверждения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ов (программ) финансово-хозяйственной деятельности, бухгалтерской отчетности муниципальных унитарных предприятий Фир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4.11.2002 N 161-ФЗ "О государственных и муниципальных унитарных предприятиях", в целях повышения эффективности работы муниципальных унитарных предприятий, выявления и использования резервов, усиления контроля за их деятельностью, Администрация Фиров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орядок составления, установления и утверждения показателей планов (программ) финансово-хозяйственной деятельности, бухгалтерской отчетности муниципальных унитарных предприятий Фировского района 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 даты его подписания и подлежит размещению на официальном сайте Администрации Фир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Администрации</w:t>
      </w:r>
    </w:p>
    <w:p>
      <w:pPr>
        <w:pStyle w:val="Normal"/>
        <w:ind w:firstLine="708"/>
        <w:jc w:val="both"/>
        <w:rPr/>
      </w:pPr>
      <w:r>
        <w:rPr/>
        <w:t xml:space="preserve">Фировского района            </w:t>
        <w:tab/>
        <w:tab/>
        <w:tab/>
        <w:tab/>
        <w:t xml:space="preserve">                      Ю.В.Воробь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11.2013 г. N 13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31"/>
      <w:bookmarkEnd w:id="2"/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оставления, установления и утверждения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ов (программ) финансово-хозяйственной деятельности, бухгалтерской отчетности муниципальных унитарных предприятий Фи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" w:name="Par36"/>
      <w:bookmarkEnd w:id="3"/>
      <w:r>
        <w:rPr>
          <w:b/>
        </w:rPr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составления, установления и утверждения показателей планов (программ) финансово-хозяйственной деятельности, бухгалтерской отчетности муниципальных унитарных предприятий Фировского района (далее - Порядок) разработан в целях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Фировского района (далее - Предприятия), повышения эффективности их работы, выявления и использования резервов, усиления контроля за деятельностью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планов (программ) финансово-хозяйственной деятельности Предприятий должны ориентировать Предприятия на увеличение объемов выполняемых работ (услуг), сокращение издержек, изыскание дополнительных источников доходов (в том числе оказание платных услуг населению и организациям), на безубыточность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рядок опреде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этапы подготовки и утверждения показателей планов (программ) финансово-хозяйственной деятель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остав показателей, величины которых подлежат обязательному отражению в планах (программах) финансово-хозяйственной деятель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следовательность действий и обязанности структурных подразделений Администрации Фировского района и руководителей Предприятий при утверждении показателей планов (программ) финансово-хозяйственной деятель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рядок осуществления контроля за достижением утвержденных планов (программ) финансово-хозяйственной деятель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рядок утверждения бухгалтерской отчетности Предприятий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46"/>
      <w:bookmarkEnd w:id="4"/>
      <w:r>
        <w:rPr>
          <w:b/>
        </w:rPr>
        <w:t>Раздел II. Показатели планов (программ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нансово-хозяйственной деятельности Пред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кументом, определяющим цели и задачи Предприятий на очередной финансовый год, а также способы их достижения, являются планы (программы) финансово-хозяйственной деятельности Предприятий с указанием показателей, перечень которых содержится в приложении к настоящему Порядку (далее - План деятельности Предприят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я показателей экономической эффективности деятельности Предприятий составляются поквартально нарастающим ито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ланах деятельности Предприятий приводится прогноз показателей экономической эффективности на три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 срок до 15 октября текущего года руководители Предприятий составляют </w:t>
      </w:r>
      <w:hyperlink w:anchor="Par94">
        <w:r>
          <w:rPr>
            <w:rStyle w:val="InternetLink"/>
          </w:rPr>
          <w:t>План</w:t>
        </w:r>
      </w:hyperlink>
      <w:r>
        <w:rPr/>
        <w:t xml:space="preserve"> деятельности Предприятия на три года и с пояснительной запиской представляют их для утверждения на бумажном и магнитном (электронном) носителях в соответствии с формой, являющейся приложением к настоящему Порядку, в отдел заместителю Главы Администрации Фировского района, курирующему деятельность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меститель Главы Администрации Фировского района, курирующий деятельность Предприятия, в течение 10 календарных дней рассматривает Планы деятельности Предприятий, в случае наличия замечаний возвращают их Предприятиям на доработку. Сроки устранения замечаний Предприятиями не должны превышать 5 рабочих дней с даты получения докумен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 результатам рассмотрения представленных Планов деятельности Предприятий, устранения Предприятием имеющихся замечаний, заместитель Главы Администрации Фировского района, курирующий деятельность Предприятия,  готовит проект распоряжения Администрации Фировского района об утверждении Плана деятельности Предприятия и представляет его совместно с Планом деятельности Предприятии на рассмотрение Главе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твержденные Планы деятельности Предприятий направляются в Предприятия для исполнения в очередном финансовом году. Копия Плана деятельности Предприятий передается в Отдел экономики Администрации Фи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течение очередного финансового года утвержденные в соответствии с настоящим Порядком Планы деятельности Предприятий в случае необходимости могут уточняться в соответствии с процедурой, предусмотренной настоящим Порядком. При этом к уточненным Планам деятельности Предприятиям необходимо прикладывать основание для уточ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снованием для уточнения Планов деятельности Предприят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зменение объема оказываем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менение экономических условий: переоценка основных средств, изменение норм амортизационных отчислений, налогового законодательства и прочее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65"/>
      <w:bookmarkEnd w:id="5"/>
      <w:r>
        <w:rPr>
          <w:b/>
        </w:rPr>
        <w:t>Раздел III. Исполнение Планов деятельности Пред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едприятия в своей работе должны руководствоваться утвержденными Планами деятельности Предприятий и ежеквартально не позднее 30 числа месяца, следующего за отчетным кварталом, представлять заместителю Главы Администрации Фировского района, курирующему деятельность Предприятия, отчеты об их исполнении, с приложением пояснительной записки о причинах отклонений и  достигнутых показателей от утвержде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чет о выполнении Плана деятельности Предприятий включает в себя сравнение фактически достигнутых показателей с их плановыми значениями и пояснительную записку с подробным анализом фактически достигнутых величин показателей финансово-хозяйственной деятельности, анализом причин не достижения утвержденных величин показателей, в том числе убыточной деятельности, а также информацию о достоверности достигнут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VI. Утверждение бухгалтерской отчетности Пред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2. Отчетность муниципальных унитарных предприятий состоит из бухгалтерской отчетности и анализа финансово - хозяйственной деятельности, а также отчета руководителя предприятия о своей деятельности (далее – отчетность).</w:t>
      </w:r>
    </w:p>
    <w:p>
      <w:pPr>
        <w:pStyle w:val="Normal"/>
        <w:ind w:firstLine="709"/>
        <w:jc w:val="both"/>
        <w:rPr/>
      </w:pPr>
      <w:r>
        <w:rPr/>
        <w:t>13. Отчетность составляется по установленным формам, утвержденным Министерством Финансов Российской Федерации. Форма отчетности должна предусматривать гриф утверждения.</w:t>
      </w:r>
    </w:p>
    <w:p>
      <w:pPr>
        <w:pStyle w:val="Normal"/>
        <w:ind w:firstLine="709"/>
        <w:jc w:val="both"/>
        <w:rPr/>
      </w:pPr>
      <w:r>
        <w:rPr/>
        <w:t>14. Все составляющие отчетности муниципального унитарного предприятия представляются одновременно.</w:t>
      </w:r>
    </w:p>
    <w:p>
      <w:pPr>
        <w:pStyle w:val="Normal"/>
        <w:ind w:firstLine="709"/>
        <w:jc w:val="both"/>
        <w:rPr/>
      </w:pPr>
      <w:r>
        <w:rPr/>
        <w:t>15. Отчетный период при составлении отчетности составляет 1 (один) квартал и 1 год. Отчетность соответственно делится на квартальную и годовую.</w:t>
      </w:r>
    </w:p>
    <w:p>
      <w:pPr>
        <w:pStyle w:val="Normal"/>
        <w:ind w:firstLine="709"/>
        <w:jc w:val="both"/>
        <w:rPr/>
      </w:pPr>
      <w:r>
        <w:rPr/>
        <w:t>16. Отчетная дата, по состоянию на которую муниципальное унитарное предприятие обязано составлять отчетность, устанавливается:</w:t>
      </w:r>
    </w:p>
    <w:p>
      <w:pPr>
        <w:pStyle w:val="Normal"/>
        <w:ind w:firstLine="709"/>
        <w:jc w:val="both"/>
        <w:rPr/>
      </w:pPr>
      <w:r>
        <w:rPr/>
        <w:t>16.1. Для квартальной отчетности - первый день месяца, следующего за отчетным (соответственно 1 апреля, 1 июля, 1 октября, 1 января).</w:t>
      </w:r>
    </w:p>
    <w:p>
      <w:pPr>
        <w:pStyle w:val="Normal"/>
        <w:ind w:firstLine="709"/>
        <w:jc w:val="both"/>
        <w:rPr/>
      </w:pPr>
      <w:r>
        <w:rPr/>
        <w:t>16.2. Для годовой отчетности - первый день месяца года, следующего за отчетным (1 января).</w:t>
      </w:r>
    </w:p>
    <w:p>
      <w:pPr>
        <w:pStyle w:val="Normal"/>
        <w:ind w:firstLine="709"/>
        <w:jc w:val="both"/>
        <w:rPr/>
      </w:pPr>
      <w:r>
        <w:rPr/>
        <w:t>17. Сроки предоставления отчетности устанавливаются для квартальной отчетности - до 15 числа месяца, следующего за отчетным (соответственно до 15 апреля, 15 июля, 15 октября, 15 января), для годовой отчетности - в течение первых трех месяцев года, следующего за отчетным (до 31 марта). Если последний день предоставления отчетности совпадает с нерабочим днем, то отчетность представляется на следующий за ним рабочий день.</w:t>
      </w:r>
    </w:p>
    <w:p>
      <w:pPr>
        <w:pStyle w:val="Normal"/>
        <w:ind w:firstLine="709"/>
        <w:jc w:val="both"/>
        <w:rPr/>
      </w:pPr>
      <w:r>
        <w:rPr/>
        <w:t>18. Отчетность представляется директором либо главным бухгалтером Предприятия путем доставки непосредственно в Администрацию Фировского района  либо почтой. При пересылке почтой датой представления отчетности считается день отправления получателю.</w:t>
      </w:r>
    </w:p>
    <w:p>
      <w:pPr>
        <w:pStyle w:val="Normal"/>
        <w:ind w:firstLine="709"/>
        <w:jc w:val="both"/>
        <w:rPr/>
      </w:pPr>
      <w:r>
        <w:rPr/>
        <w:t>19. Отчетность представляется с сопроводительным письмом муниципального унитарного предприятия за подписью директора и главного бухгал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четность рассматривается заместителем главы Администрации Фировского района, курирующим Предприятие, и представляется на утверждение Главе Администрации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Администрации района утверждает отчетность путем проставления подписи и даты на грифе утвер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ользователями отчетности Предприятий являются органы местного самоуправления Фировского района и их подразделения.</w:t>
      </w:r>
    </w:p>
    <w:p>
      <w:pPr>
        <w:pStyle w:val="Normal"/>
        <w:ind w:firstLine="709"/>
        <w:jc w:val="both"/>
        <w:rPr/>
      </w:pPr>
      <w:r>
        <w:rPr/>
        <w:t>22. Отчетность Предприятий после ее утверждения хранится: один экземпляр в отделе экономики Администрации Фировского района, второй – на Предприя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7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bookmarkStart w:id="6" w:name="Par78"/>
      <w:bookmarkEnd w:id="6"/>
      <w:r>
        <w:rPr>
          <w:b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Порядку составления, установления и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утверждения показателей планов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(программ) финансово-хозяйственной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деятельности, бухгалтерской отчетности муниципальных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унитарных предприятий Фир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bookmarkStart w:id="7" w:name="Par94"/>
      <w:bookmarkEnd w:id="7"/>
      <w:r>
        <w:rPr/>
        <w:t>План (программа)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ово-хозяйственной деятельности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унитарного предприятия Фир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юридического лица (МУП) 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297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2261"/>
        <w:gridCol w:w="1547"/>
        <w:gridCol w:w="1071"/>
        <w:gridCol w:w="952"/>
        <w:gridCol w:w="1071"/>
        <w:gridCol w:w="833"/>
        <w:gridCol w:w="833"/>
        <w:gridCol w:w="833"/>
        <w:gridCol w:w="833"/>
        <w:gridCol w:w="1071"/>
        <w:gridCol w:w="1071"/>
      </w:tblGrid>
      <w:tr>
        <w:trPr/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мерения 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н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а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мо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ол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x)   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ем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x + 1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,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в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льно </w:t>
            </w:r>
          </w:p>
        </w:tc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ируемо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ие с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растающим итог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x + 1) год    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ем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x + 2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ем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x + 3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л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л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л 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л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  (нетт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       продаж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варов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укции,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луг (за минус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ДС,  акцизов   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алогич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ль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ежей)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а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укции,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уральн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ражении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а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укции, работ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 (убыток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обложения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ыль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лежаща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ислению   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 муниципального образования «Фиров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верской области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а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ыль/убыток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биторска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ска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1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.ч. просроченная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.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тые активы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мер  устав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а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а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.    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нтабельност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аж по  чист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были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%       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  зарабо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ы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и на од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.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работная  пл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рубле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предпри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бухгалтер предпри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11:00Z</dcterms:created>
  <dc:creator>Хозяйка</dc:creator>
  <dc:description/>
  <cp:keywords/>
  <dc:language>en-US</dc:language>
  <cp:lastModifiedBy>Хозяйка</cp:lastModifiedBy>
  <dcterms:modified xsi:type="dcterms:W3CDTF">2013-12-05T12:15:00Z</dcterms:modified>
  <cp:revision>9</cp:revision>
  <dc:subject/>
  <dc:title>АДМИНИСТРАЦИЯ ТВЕРСКОЙ ОБЛАСТИ</dc:title>
</cp:coreProperties>
</file>