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0287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т 22.11.2013г</w:t>
        <w:tab/>
        <w:tab/>
        <w:tab/>
        <w:tab/>
        <w:tab/>
        <w:tab/>
        <w:tab/>
        <w:tab/>
        <w:tab/>
        <w:t>№ 12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аттестации руководи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Фиро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соответствии со статьей 81 Трудового кодекса Российской Федерации, статьей 21 Федерального закона от 14.11.2002 №161-ФЗ «О государственных и муниципальных унитарных предприятиях», Уставом Фировского района, в целях повышения эффективности деятельности муниципальных унитарных предприятий Фировского района,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39"/>
        <w:jc w:val="both"/>
        <w:rPr/>
      </w:pPr>
      <w:r>
        <w:rPr/>
        <w:t>Утвердить Положение об аттестации руководителей муниципальных унитарных предприятий Фировск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39"/>
        <w:jc w:val="both"/>
        <w:rPr/>
      </w:pPr>
      <w:r>
        <w:rPr/>
        <w:t>Настоящее постановление вступает в силу после подписания и подлежит размещению на официальном сайте Фировского района и официальном стенде Администрации Фировс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ab/>
        <w:t>Глава Администрации</w:t>
      </w:r>
    </w:p>
    <w:p>
      <w:pPr>
        <w:pStyle w:val="Normal"/>
        <w:jc w:val="both"/>
        <w:rPr/>
      </w:pPr>
      <w:r>
        <w:rPr/>
        <w:tab/>
        <w:t xml:space="preserve">Фировского района                                                            Ю.В. Воробьев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От 22.11.2013г № 12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аттестации руководителей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нитарных предприят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елью проведения аттестации руководителей муниципальных унитарных предприятий Фировского района является определение уровня профессиональной подготовки и соответствия руководителей занимаем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критериями оценки соответствия руководителя занимаемой должности служат результаты, достигнутые им при исполнении должностных обязанностей, а также уровень знаний руководителя отраслевой специфики предприятия; правил и норм по охране труда и экологической безопасности; основ гражданского, трудового, налогового законодательства; основ управления предприятием, финансового аудита и планирования; вопросов управления и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Аттестация руководителей муниципальных предприятий проводится не реже одного раза в четыре года, но не чаще одного раза в два года аттестационной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сновными задачами аттест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ивная оценка деятельности руководителей предприятия и определение их соответствия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явление перспектив использования потенциальных способностей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профессионального роста руков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рганизация и проведение аттес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шение о проведении аттестации и образовании аттестационной комиссии утверждается постановлением Администрации Фи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аттестации осуществляется аттестационной комиссией (в зависимости от специфики деятельности предприятия может быть создано несколько аттестационных комиссий), которая работает в составе и в соответствии с положением, утверждаемым Постановлением Администрации Фи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Аттестационная комиссия образуется в составе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седательствует на заседаниях аттестационной комиссии Глава Администрации Фировского района либо по его поручению один из заместителей Главы Администрации Фировского района в зависимости от сферы деятельности, которую он курирует. Организационную работу ведет секретарь аттест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аттестационной комиссии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уководитель Комитета по управлению муниципальной собственностью и земельным отношениям Администрации Фир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уководитель отдела ЖКХ и охраны труда Администрации Фир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итель организационно – правового отдела Администрации Фир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путат Собрания депутатов Фировского района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писки руководителей предприятий, подлежащих аттестации, график проведения аттестации, в котором указываются дата и время проведения аттестации, наименование отрасли, в которой проводится аттестация, фамилии аттестуемых руководителей и дата представления в аттестационную комиссию необходимых документов, утверждаются Распоряжением Администрации Фировского района и доводятся до сведения каждого аттестуемого не позднее чем за месяц до начала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 каждого руководителя, подлежащего аттестации, не позднее, чем за две недели до начала ее проведения руководителем структурного подразделения, курирующего предприятие подготавливается представление, содержащее всестороннюю оценку: соответствие профессиональной подготовки руководителя квалификационным требованиям по должности и размерам оплаты его труда, профессиональная компетентность; отношение к работе и выполнению должностных обязанностей; показатели результатов работы за прошедши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ттестационную комиссию представляется также аттестационный лист предыдущей аттестации, информационный материал о работе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уемый представляет аттестационной комиссии краткую справку (не более пяти страниц печатного текста) о перспективах развития, улучшения работы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уемый должен быть заранее, не менее чем за две недели до аттестации, ознакомлен с представленным на него отзывом о его служеб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аттестуемый вправе представить в аттестационную комиссию дополнительные сведения о служебной деятельности, а также заявление о своем несогласии с представленным отзы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ы на аттестуемого представляются членам аттестационной комиссии не менее чем за неделю до даты аттестации. При нарушении этого правила дата аттестации пере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Аттестации не подлежат руководители муниципальных унитарных пред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нимающие должность менее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еременные женщи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ходящиеся в отпуске по уходу за ребенком, аттестация указанных руководителей проводится не ранее чем через год после выхода из отпу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роведение аттес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Аттестация проводится в присутствии аттестуемого. В случае неявки аттестуемого на заседание аттестационной комиссии без уважительной причины аттестационная комиссия может провести аттестацию в его отсутств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е аттестуем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ая комиссия в целях объективного проведения аттестации после рассмотрения представляем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Заседание аттестационной комиссии по аттестации руководителей муниципальных унитарных предприятий считается правомочным, если на нем присутствует не менее двух третей его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ценке профессиональных качеств аттестуемого, а также рекомендации аттестационной комиссии принимаются в отсутствие аттестуемого тайным голосованием простым большинством голосов присутствовавших на заседании аттестационной комиссии. При равенстве голосов принимается решение в пользу аттестуем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Аттестационная комиссия по результатам аттестации может вносить рекомендации о поощрении отдельных руководителей предприятий за достигнутые ими успехи, изменении должностных окладов по соответствующей должности, установлении, изменении или отмене надбавок к должностным окладам; о включении в резерв на выдвижение, понижение в должности или освобождение руководителя от занимаемой должности, а также давать предложения по повышению деловой квалификации, улучшению служебной деятельности аттестованных лиц, по улучшению результатов работы. При этом аттестационной комиссией указываются мотивы, по которым даются соответствующие рекоменд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результате аттестации руководителю предприятия аттестационная комиссия дает одну из следующих оцен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ует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ует занимаемой должности при условии выполнения рекомендаций аттестационной комиссии по его служебной деятельности (в определенный комиссией ср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соответствует занимаем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Результаты аттестации заносятся в </w:t>
      </w:r>
      <w:hyperlink w:anchor="Par584">
        <w:r>
          <w:rPr>
            <w:rStyle w:val="InternetLink"/>
            <w:color w:val="0000FF"/>
          </w:rPr>
          <w:t>аттестационный лист</w:t>
        </w:r>
      </w:hyperlink>
      <w:r>
        <w:rPr/>
        <w:t xml:space="preserve"> аттестуемого (приложение) и оформляются протоколами, которые подписываются присутствующими на заседании членами аттестационной комиссии и принимавшими участие в голо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дписании протоколов мнение членов аттестационной комиссии выражается словами "да" и "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аттестационным листом аттестуемый знакомится под распис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ый лист хранится в личном деле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езультаты аттестации руководителей муниципальных унитарных предприятий представляются их учредителю не позднее чем через семь дней после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Администрации Фировского района с учетом результатов аттестации принимает решение об изменении должностного оклада руководителю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дитель с учетом результатов аттестации готовит решение и представляет Главе Конаковского района документы для принятия им решения об изменении должностного оклада руководителю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Руководитель предприятия в случае признания его не соответствующим занимаемой должности освобождается от занимаемой должности в соответствии с трудовы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шение об освобождении от должности принимается Главой Администрации Фировского района не позднее чем через два месяца со дня аттестации руководителя. Время болезни и отпуска в 2-месячный срок не засчит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Трудовые споры, связанные с аттестацией, рассматриваю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б аттестации руководите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унитарных пред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584"/>
      <w:bookmarkEnd w:id="0"/>
      <w:r>
        <w:rPr/>
        <w:t>АТТЕСТАЦИОННЫЙ ЛИСТ</w:t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я муниципального унитарного предпри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Фамилия, имя, отчество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ата рождения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Сведения об образовании и повышении квалификации 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Дата  назначения  на  должность,  наличие и срок действия трудового</w:t>
      </w:r>
    </w:p>
    <w:p>
      <w:pPr>
        <w:pStyle w:val="ConsPlusNonformat"/>
        <w:rPr/>
      </w:pPr>
      <w:r>
        <w:rPr/>
        <w:t>договора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Общий трудовой стаж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Вопросы к аттестуемому и краткие ответы на них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Замечания и предложения, высказанные членами аттестационной комисс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Предложения, высказанные аттестуемым руководителем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Выполненные рекомендации предыдущей аттестации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  Оценка   служебной   деятельности   аттестуемого  по  результатам</w:t>
      </w:r>
    </w:p>
    <w:p>
      <w:pPr>
        <w:pStyle w:val="ConsPlusNonformat"/>
        <w:rPr/>
      </w:pPr>
      <w:r>
        <w:rPr/>
        <w:t>голосования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заседании присутствовало ___________ членов аттестационной комисс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личество голосов за _______, против 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 Рекомендации  аттестационной  комиссии  (с  указанием  мотивов, по</w:t>
      </w:r>
    </w:p>
    <w:p>
      <w:pPr>
        <w:pStyle w:val="ConsPlusNonformat"/>
        <w:rPr/>
      </w:pPr>
      <w:r>
        <w:rPr/>
        <w:t>которым они даются)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Примечания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 аттестационной комиссии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меститель председател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ттестационной комиссии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екретарь аттестационной комиссии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лены аттестационной комиссии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оведения аттестации           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аттестационным листом ознакомлен(а)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олжность и дата ознаком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аттестуемого руководителя предприят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20:00Z</dcterms:created>
  <dc:creator>Имя на</dc:creator>
  <dc:description/>
  <cp:keywords/>
  <dc:language>en-US</dc:language>
  <cp:lastModifiedBy>Admin</cp:lastModifiedBy>
  <cp:lastPrinted>2013-11-28T17:44:00Z</cp:lastPrinted>
  <dcterms:modified xsi:type="dcterms:W3CDTF">2013-11-29T11:53:00Z</dcterms:modified>
  <cp:revision>6</cp:revision>
  <dc:subject/>
  <dc:title>ПОЛОЖЕНИЕ</dc:title>
</cp:coreProperties>
</file>