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left="0" w:hanging="360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РО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hanging="360"/>
        <w:rPr>
          <w:sz w:val="24"/>
          <w:szCs w:val="24"/>
        </w:rPr>
      </w:pPr>
      <w:r>
        <w:rPr>
          <w:sz w:val="24"/>
          <w:szCs w:val="24"/>
        </w:rPr>
        <w:t>ТВЕ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 «01_» _октября__ 2013 года                         п. Фирово                                                         №105_</w:t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орядке организации составления проекта решения Собрания депутатов Фировского района Тверской области «О бюджете муниципального образования «Фиров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чередной финансовый год и плановый пери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В соответствии с Положением о бюджетном процессе в муниципальном образовании «Фировский район», утвержденным решением Собрания депутатов Фировского района от 25.06.2013. № 212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ind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организации составления проекта решения Собрания депутатов Фировского района Тверской области «О бюджете муниципального образования «Фировский район» на очередной финансовый год и плановый период» (приложение 1).</w:t>
      </w:r>
    </w:p>
    <w:p>
      <w:pPr>
        <w:pStyle w:val="Normal"/>
        <w:ind w:firstLine="360"/>
        <w:jc w:val="both"/>
        <w:rPr/>
      </w:pPr>
      <w:r>
        <w:rPr/>
        <w:t>2. Финансовому управлению Администрации Фировского района ежегодно осуществлять методическое руководство процессом организации составления проекта решения Собрания депутатов Фировского района Тверской области «О бюджете муниципального образования «Фировский район» на очередной финансовый год и плановый период, в соответствии с Порядком, указанным в пункте 1 настоящего Постановления.</w:t>
      </w:r>
    </w:p>
    <w:p>
      <w:pPr>
        <w:pStyle w:val="Normal"/>
        <w:ind w:firstLine="360"/>
        <w:jc w:val="both"/>
        <w:rPr/>
      </w:pPr>
      <w:r>
        <w:rPr/>
        <w:t>3. Утвердить состав Рабочей группы при Администрации Фировского района (приложение 2) для координации составления проекта решения Собрания депутатов Фировского района «О бюджете муниципального образования «Фировский район» на очередной финансовый год и плановый период».</w:t>
      </w:r>
    </w:p>
    <w:p>
      <w:pPr>
        <w:pStyle w:val="Normal"/>
        <w:ind w:firstLine="360"/>
        <w:jc w:val="both"/>
        <w:rPr/>
      </w:pPr>
      <w:r>
        <w:rPr/>
        <w:t>4. Контроль за исполнением настоящего Постановления возложить на руководителя Финансового управления Администрации Фировского района А.А. Андронову.</w:t>
      </w:r>
    </w:p>
    <w:p>
      <w:pPr>
        <w:pStyle w:val="Normal"/>
        <w:ind w:firstLine="360"/>
        <w:jc w:val="both"/>
        <w:rPr/>
      </w:pPr>
      <w:r>
        <w:rPr/>
        <w:t>5. Признать утратившим силу Постановление Администрации Фировского района от 20.07.2011. №79 «О порядке организации составления проекта решения собрания депутатов Фировского района Тверской области «О бюджете муниципального образования «Фировский район» на очередной финансовый год и плановый период».</w:t>
      </w:r>
    </w:p>
    <w:p>
      <w:pPr>
        <w:pStyle w:val="Normal"/>
        <w:ind w:firstLine="360"/>
        <w:jc w:val="both"/>
        <w:rPr/>
      </w:pPr>
      <w:r>
        <w:rPr/>
        <w:t xml:space="preserve">6. Настоящее Постановление вступает в силу со дня его подписания и подлежит размещению на официальном сайте Администрации Фировского района </w:t>
      </w:r>
      <w:hyperlink r:id="rId3">
        <w:r>
          <w:rPr>
            <w:rStyle w:val="InternetLink"/>
          </w:rPr>
          <w:t>www.glavafirovo.ru</w:t>
        </w:r>
      </w:hyperlink>
      <w:r>
        <w:rPr/>
        <w:t xml:space="preserve"> (включая приложения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Фировского района</w:t>
        <w:tab/>
        <w:tab/>
        <w:tab/>
        <w:tab/>
        <w:tab/>
        <w:tab/>
        <w:tab/>
        <w:tab/>
        <w:tab/>
        <w:tab/>
        <w:t>Ю.В. Воробьев</w:t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Утвержден Постановлением</w:t>
      </w:r>
    </w:p>
    <w:p>
      <w:pPr>
        <w:pStyle w:val="ConsPlusNormal"/>
        <w:jc w:val="right"/>
        <w:rPr/>
      </w:pPr>
      <w:r>
        <w:rPr/>
        <w:t>администрации Фировского района</w:t>
      </w:r>
    </w:p>
    <w:p>
      <w:pPr>
        <w:pStyle w:val="ConsPlusNormal"/>
        <w:jc w:val="right"/>
        <w:rPr/>
      </w:pPr>
      <w:r>
        <w:rPr/>
        <w:t>от __01.10.__ 2013 г. N 105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рядок</w:t>
      </w:r>
    </w:p>
    <w:p>
      <w:pPr>
        <w:pStyle w:val="ConsPlusNormal"/>
        <w:jc w:val="center"/>
        <w:rPr/>
      </w:pPr>
      <w:r>
        <w:rPr/>
        <w:t xml:space="preserve">организации составления проекта решения Собрания депутатов Фировского района Тверской области </w:t>
      </w:r>
    </w:p>
    <w:p>
      <w:pPr>
        <w:pStyle w:val="ConsPlusNormal"/>
        <w:jc w:val="center"/>
        <w:rPr/>
      </w:pPr>
      <w:r>
        <w:rPr/>
        <w:t>«О бюджете муниципального образования «Фировский район» на очередной</w:t>
      </w:r>
    </w:p>
    <w:p>
      <w:pPr>
        <w:pStyle w:val="ConsPlusNormal"/>
        <w:jc w:val="center"/>
        <w:rPr/>
      </w:pPr>
      <w:r>
        <w:rPr/>
        <w:t>финансовый год и плановый период»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регламентирует процедуры составления проекта решения Собрания депутатов Фировского района «О бюджете муниципального образования «Фировский район» на очередной финансовый год и плановый период» (далее - проект районного бюджета) в соответствии с Бюджет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Положением о бюджетном процессе в муниципальном образовании «Фировский район», утвержденным решением Собрания депутатов Фировского района № 212 от 25.06.2013 года.</w:t>
      </w:r>
    </w:p>
    <w:p>
      <w:pPr>
        <w:pStyle w:val="ConsPlusNormal"/>
        <w:ind w:firstLine="540"/>
        <w:jc w:val="both"/>
        <w:rPr/>
      </w:pPr>
      <w:r>
        <w:rPr/>
        <w:t>2. Даты, используемые в настоящем Порядке без указания года, относятся к году, предшествующему первому году периода, на который разрабатывается проект районного бюджета.</w:t>
      </w:r>
    </w:p>
    <w:p>
      <w:pPr>
        <w:pStyle w:val="ConsPlusNormal"/>
        <w:ind w:firstLine="540"/>
        <w:jc w:val="both"/>
        <w:rPr/>
      </w:pPr>
      <w:r>
        <w:rPr/>
        <w:t>3. Составление проекта районного бюджета осуществляется на основе:</w:t>
      </w:r>
    </w:p>
    <w:p>
      <w:pPr>
        <w:pStyle w:val="ConsPlusNormal"/>
        <w:ind w:firstLine="540"/>
        <w:jc w:val="both"/>
        <w:rPr/>
      </w:pPr>
      <w:r>
        <w:rPr/>
        <w:t>а) бюджетного послания Президента Российской Федерации;</w:t>
      </w:r>
    </w:p>
    <w:p>
      <w:pPr>
        <w:pStyle w:val="ConsPlusNormal"/>
        <w:ind w:firstLine="540"/>
        <w:jc w:val="both"/>
        <w:rPr/>
      </w:pPr>
      <w:r>
        <w:rPr/>
        <w:t>б) ежегодного послания Губернатора Тверской области Законодательному Собранию Тверской области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/>
        <w:t>в) основных направлений бюджетной и налоговой политики Фировского района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/>
        <w:t>г) проекта прогноза социально-экономического развития Фировского района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/>
        <w:t>д) нормативов распределения доходов между бюджетами бюджетной системы Российской Федерации на текущий финансовый год, очередной финансовый год и первый год планового периода;</w:t>
      </w:r>
    </w:p>
    <w:p>
      <w:pPr>
        <w:pStyle w:val="ConsPlusNormal"/>
        <w:ind w:firstLine="540"/>
        <w:jc w:val="both"/>
        <w:rPr/>
      </w:pPr>
      <w:r>
        <w:rPr/>
        <w:t>е) отчета об исполнении районного бюджета в отчетном финансовом году и основных показателей ожидаемого исполнения районного бюджета в текущем финансовом году;</w:t>
      </w:r>
    </w:p>
    <w:p>
      <w:pPr>
        <w:pStyle w:val="ConsPlusNormal"/>
        <w:ind w:firstLine="540"/>
        <w:jc w:val="both"/>
        <w:rPr/>
      </w:pPr>
      <w:r>
        <w:rPr/>
        <w:t>ж) муниципальных программ Фировского района;</w:t>
      </w:r>
    </w:p>
    <w:p>
      <w:pPr>
        <w:pStyle w:val="ConsPlusNormal"/>
        <w:ind w:firstLine="540"/>
        <w:jc w:val="both"/>
        <w:rPr/>
      </w:pPr>
      <w:r>
        <w:rPr/>
        <w:t>з) отчетов о реализации муниципальных программ Фировского района;</w:t>
      </w:r>
    </w:p>
    <w:p>
      <w:pPr>
        <w:pStyle w:val="ConsPlusNormal"/>
        <w:ind w:firstLine="540"/>
        <w:jc w:val="both"/>
        <w:rPr/>
      </w:pPr>
      <w:r>
        <w:rPr/>
        <w:t>и) реестра расходных обязательств Тверской области.</w:t>
      </w:r>
    </w:p>
    <w:p>
      <w:pPr>
        <w:pStyle w:val="ConsPlusNormal"/>
        <w:ind w:firstLine="540"/>
        <w:jc w:val="both"/>
        <w:rPr/>
      </w:pPr>
      <w:r>
        <w:rPr/>
        <w:t>4. Составление проекта районного бюджета состоит из следующих этапов:</w:t>
      </w:r>
    </w:p>
    <w:p>
      <w:pPr>
        <w:pStyle w:val="ConsPlusNormal"/>
        <w:ind w:firstLine="540"/>
        <w:jc w:val="both"/>
        <w:rPr/>
      </w:pPr>
      <w:r>
        <w:rPr/>
        <w:t>а) прогнозирование основных параметров социально-экономического развития Фировского района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/>
        <w:t>б) прогнозирование доходов районного бюджета;</w:t>
      </w:r>
    </w:p>
    <w:p>
      <w:pPr>
        <w:pStyle w:val="ConsPlusNormal"/>
        <w:ind w:firstLine="540"/>
        <w:jc w:val="both"/>
        <w:rPr/>
      </w:pPr>
      <w:r>
        <w:rPr/>
        <w:t>в) планирование расходов районного бюджета;</w:t>
      </w:r>
    </w:p>
    <w:p>
      <w:pPr>
        <w:pStyle w:val="ConsPlusNormal"/>
        <w:ind w:firstLine="540"/>
        <w:jc w:val="both"/>
        <w:rPr/>
      </w:pPr>
      <w:r>
        <w:rPr/>
        <w:t>г) планирование межбюджетных отношений;</w:t>
      </w:r>
    </w:p>
    <w:p>
      <w:pPr>
        <w:pStyle w:val="ConsPlusNormal"/>
        <w:ind w:firstLine="540"/>
        <w:jc w:val="both"/>
        <w:rPr/>
      </w:pPr>
      <w:r>
        <w:rPr/>
        <w:t>д) определение источников финансирования дефицита районного бюджета;</w:t>
      </w:r>
    </w:p>
    <w:p>
      <w:pPr>
        <w:pStyle w:val="ConsPlusNormal"/>
        <w:ind w:firstLine="540"/>
        <w:jc w:val="both"/>
        <w:rPr/>
      </w:pPr>
      <w:r>
        <w:rPr/>
        <w:t>е) формирование проекта районного бюджета.</w:t>
      </w:r>
    </w:p>
    <w:p>
      <w:pPr>
        <w:pStyle w:val="ConsPlusNormal"/>
        <w:ind w:firstLine="540"/>
        <w:jc w:val="both"/>
        <w:rPr/>
      </w:pPr>
      <w:r>
        <w:rPr/>
        <w:t>5. Прогнозирование основных параметров социально-экономического развития Фировского района на очередной финансовый год и плановый период осуществляется исходя из:</w:t>
      </w:r>
    </w:p>
    <w:p>
      <w:pPr>
        <w:pStyle w:val="ConsPlusNormal"/>
        <w:ind w:firstLine="540"/>
        <w:jc w:val="both"/>
        <w:rPr/>
      </w:pPr>
      <w:r>
        <w:rPr/>
        <w:t>а) прогноза поступления налоговых и неналоговых доходов районного бюджета;</w:t>
      </w:r>
    </w:p>
    <w:p>
      <w:pPr>
        <w:pStyle w:val="ConsPlusNormal"/>
        <w:ind w:firstLine="540"/>
        <w:jc w:val="both"/>
        <w:rPr/>
      </w:pPr>
      <w:r>
        <w:rPr/>
        <w:t>б) прогноза поступления межбюджетных трансфертов из областного бюджета;</w:t>
      </w:r>
    </w:p>
    <w:p>
      <w:pPr>
        <w:pStyle w:val="ConsPlusNormal"/>
        <w:ind w:firstLine="540"/>
        <w:jc w:val="both"/>
        <w:rPr/>
      </w:pPr>
      <w:r>
        <w:rPr/>
        <w:t>в) объемов бюджетных ассигнований на исполнение действующих и принимаемых расходных обязательств Фировского района в Порядке и в соответствии с методикой планирования бюджетных ассигнований на исполнение действующих и принимаемых расходных обязательств в муниципальном образовании Фировский район, установленной Финансовым управлением Администрации Фировского района;</w:t>
      </w:r>
    </w:p>
    <w:p>
      <w:pPr>
        <w:pStyle w:val="ConsPlusNormal"/>
        <w:ind w:firstLine="540"/>
        <w:jc w:val="both"/>
        <w:rPr/>
      </w:pPr>
      <w:r>
        <w:rPr/>
        <w:t>г) прогноза источников финансирования дефицита районного бюджета;</w:t>
      </w:r>
    </w:p>
    <w:p>
      <w:pPr>
        <w:pStyle w:val="ConsPlusNormal"/>
        <w:ind w:firstLine="540"/>
        <w:jc w:val="both"/>
        <w:rPr/>
      </w:pPr>
      <w:r>
        <w:rPr/>
        <w:t>д) перечня муниципальных программ Фировского района;</w:t>
      </w:r>
    </w:p>
    <w:p>
      <w:pPr>
        <w:pStyle w:val="ConsPlusNormal"/>
        <w:ind w:firstLine="540"/>
        <w:jc w:val="both"/>
        <w:rPr/>
      </w:pPr>
      <w:r>
        <w:rPr/>
        <w:t>е) отчетов о реализации муниципальных программ Фировского района за отчетный финансовый год;</w:t>
      </w:r>
    </w:p>
    <w:p>
      <w:pPr>
        <w:pStyle w:val="ConsPlusNormal"/>
        <w:ind w:firstLine="540"/>
        <w:jc w:val="both"/>
        <w:rPr/>
      </w:pPr>
      <w:r>
        <w:rPr/>
        <w:t>ж) сводного доклада о реализации муниципальных программ Фировского района в отчетном финансовом году.</w:t>
      </w:r>
    </w:p>
    <w:p>
      <w:pPr>
        <w:pStyle w:val="ConsPlusNormal"/>
        <w:ind w:firstLine="540"/>
        <w:jc w:val="both"/>
        <w:rPr/>
      </w:pPr>
      <w:r>
        <w:rPr/>
        <w:t xml:space="preserve">6. </w:t>
      </w:r>
      <w:r>
        <w:rPr>
          <w:b/>
        </w:rPr>
        <w:t>Прогнозирование доходов</w:t>
      </w:r>
      <w:r>
        <w:rPr/>
        <w:t xml:space="preserve"> районного бюджета осуществляется исходя из:</w:t>
      </w:r>
    </w:p>
    <w:p>
      <w:pPr>
        <w:pStyle w:val="ConsPlusNormal"/>
        <w:ind w:firstLine="540"/>
        <w:jc w:val="both"/>
        <w:rPr/>
      </w:pPr>
      <w:r>
        <w:rPr/>
        <w:t>а) действующего на день внесения проекта районного бюджета в Собрание депутатов Фировского района законодательства Российской Федерации о налогах и сборах, законодательства Тверской области о налогах и сборах, бюджетного законодательства Российской Федерации и Тверской области;</w:t>
      </w:r>
    </w:p>
    <w:p>
      <w:pPr>
        <w:pStyle w:val="ConsPlusNormal"/>
        <w:ind w:firstLine="540"/>
        <w:jc w:val="both"/>
        <w:rPr/>
      </w:pPr>
      <w:r>
        <w:rPr/>
        <w:t>б) сценарных условий функционирования экономики Российской Федерации на очередной финансовый год и плановый период, основных параметров прогноза социально-экономического развития Российской Федерации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/>
        <w:t>в) значений показателей прогноза социально-экономического развития Фировского района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/>
        <w:t>г) информации о предполагаемых объемах межбюджетных трансфертов из областного бюджета Тверской области в районный бюджет;</w:t>
      </w:r>
    </w:p>
    <w:p>
      <w:pPr>
        <w:pStyle w:val="ConsPlusNormal"/>
        <w:ind w:firstLine="540"/>
        <w:jc w:val="both"/>
        <w:rPr/>
      </w:pPr>
      <w:r>
        <w:rPr/>
        <w:t>д) сведений о прогнозируемых поступлениях в районный бюджет, представленных главными администраторами доходов районного бюджета и главными администраторами источников финансирования дефицита районного бюджета.</w:t>
      </w:r>
    </w:p>
    <w:p>
      <w:pPr>
        <w:pStyle w:val="ConsPlusNormal"/>
        <w:ind w:firstLine="540"/>
        <w:jc w:val="both"/>
        <w:rPr/>
      </w:pPr>
      <w:r>
        <w:rPr/>
        <w:t xml:space="preserve">7. </w:t>
      </w:r>
      <w:r>
        <w:rPr>
          <w:b/>
        </w:rPr>
        <w:t>Планирование расходов</w:t>
      </w:r>
      <w:r>
        <w:rPr/>
        <w:t xml:space="preserve"> районного бюджета осуществляется исходя из обоснований объема бюджетных ассигнований на реализацию муниципальных программ Фировского района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/>
        <w:t xml:space="preserve">8. </w:t>
      </w:r>
      <w:r>
        <w:rPr>
          <w:b/>
        </w:rPr>
        <w:t>Планирование межбюджетных отношений</w:t>
      </w:r>
      <w:r>
        <w:rPr/>
        <w:t xml:space="preserve"> осуществляется исходя из:</w:t>
      </w:r>
    </w:p>
    <w:p>
      <w:pPr>
        <w:pStyle w:val="ConsPlusNormal"/>
        <w:ind w:firstLine="540"/>
        <w:jc w:val="both"/>
        <w:rPr/>
      </w:pPr>
      <w:r>
        <w:rPr/>
        <w:t>а) объема межбюджетных трансфертов бюджетам муниципальных образований Тверской области из областного бюджета Тверской области на основании методик распределения и порядков предоставления межбюджетных трансфертов бюджетам муниципальных образований Тверской области на очередной финансовой год и плановый период;</w:t>
      </w:r>
    </w:p>
    <w:p>
      <w:pPr>
        <w:pStyle w:val="ConsPlusNormal"/>
        <w:ind w:firstLine="540"/>
        <w:jc w:val="both"/>
        <w:rPr/>
      </w:pPr>
      <w:r>
        <w:rPr/>
        <w:t>б) объема межбюджетных трансфертов бюджетам поселений, входящих в состав муниципального образования Фировский район, на основании методик распределения и порядков предоставления межбюджетных трансфертов бюджетам поселений Фировского района на очередной финансовой год и плановый период;</w:t>
      </w:r>
    </w:p>
    <w:p>
      <w:pPr>
        <w:pStyle w:val="ConsPlusNormal"/>
        <w:ind w:firstLine="540"/>
        <w:jc w:val="both"/>
        <w:rPr/>
      </w:pPr>
      <w:r>
        <w:rPr/>
        <w:t>в) объема межбюджетных трансфертов на осуществление переданных полномочий, в соответствии с заключенными соглашениями.</w:t>
      </w:r>
    </w:p>
    <w:p>
      <w:pPr>
        <w:pStyle w:val="ConsPlusNormal"/>
        <w:ind w:firstLine="540"/>
        <w:jc w:val="both"/>
        <w:rPr/>
      </w:pPr>
      <w:r>
        <w:rPr/>
        <w:t>9. Определение источников финансирования дефицита районного бюджета в соответствии с Бюджетным кодексом Российской Федерации осуществляется исходя из:</w:t>
      </w:r>
    </w:p>
    <w:p>
      <w:pPr>
        <w:pStyle w:val="ConsPlusNormal"/>
        <w:ind w:firstLine="540"/>
        <w:jc w:val="both"/>
        <w:rPr/>
      </w:pPr>
      <w:r>
        <w:rPr/>
        <w:t>а) предельного объема муниципального долга Фировского района;</w:t>
      </w:r>
    </w:p>
    <w:p>
      <w:pPr>
        <w:pStyle w:val="ConsPlusNormal"/>
        <w:ind w:firstLine="540"/>
        <w:jc w:val="both"/>
        <w:rPr/>
      </w:pPr>
      <w:r>
        <w:rPr/>
        <w:t>б) верхнего предела муниципального внутреннего долга Фировского района.</w:t>
      </w:r>
    </w:p>
    <w:p>
      <w:pPr>
        <w:pStyle w:val="ConsPlusNormal"/>
        <w:ind w:firstLine="540"/>
        <w:jc w:val="both"/>
        <w:rPr/>
      </w:pPr>
      <w:r>
        <w:rPr/>
        <w:t>10. Формирование проекта районного бюджета осуществляется исходя из условия соблюдения принципа сбалансированности бюджета, согласно которому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.</w:t>
      </w:r>
    </w:p>
    <w:p>
      <w:pPr>
        <w:pStyle w:val="ConsPlusNormal"/>
        <w:ind w:firstLine="540"/>
        <w:jc w:val="both"/>
        <w:rPr/>
      </w:pPr>
      <w:r>
        <w:rPr/>
        <w:t xml:space="preserve">11. </w:t>
      </w:r>
      <w:r>
        <w:rPr>
          <w:b/>
        </w:rPr>
        <w:t>Администрация Фировского района</w:t>
      </w:r>
      <w:r>
        <w:rPr/>
        <w:t xml:space="preserve"> </w:t>
      </w:r>
      <w:r>
        <w:rPr>
          <w:b/>
        </w:rPr>
        <w:t>Тверской области</w:t>
      </w:r>
      <w:r>
        <w:rPr/>
        <w:t xml:space="preserve"> в процессе формирования проекта районного бюджета:</w:t>
      </w:r>
    </w:p>
    <w:p>
      <w:pPr>
        <w:pStyle w:val="ConsPlusNormal"/>
        <w:ind w:firstLine="540"/>
        <w:jc w:val="both"/>
        <w:rPr/>
      </w:pPr>
      <w:r>
        <w:rPr/>
        <w:t>а) рассматривает и согласовывает:</w:t>
      </w:r>
    </w:p>
    <w:p>
      <w:pPr>
        <w:pStyle w:val="ConsPlusNormal"/>
        <w:ind w:firstLine="540"/>
        <w:jc w:val="both"/>
        <w:rPr/>
      </w:pPr>
      <w:r>
        <w:rPr/>
        <w:t>основные прогнозные параметры проекта районного бюджета;</w:t>
      </w:r>
    </w:p>
    <w:p>
      <w:pPr>
        <w:pStyle w:val="ConsPlusNormal"/>
        <w:ind w:firstLine="540"/>
        <w:jc w:val="both"/>
        <w:rPr/>
      </w:pPr>
      <w:r>
        <w:rPr/>
        <w:t>верхний предел муниципального долга Фировского района по состоянию на конец очередного финансового года и на конец каждого года планового периода;</w:t>
      </w:r>
    </w:p>
    <w:p>
      <w:pPr>
        <w:pStyle w:val="ConsPlusNormal"/>
        <w:ind w:firstLine="540"/>
        <w:jc w:val="both"/>
        <w:rPr/>
      </w:pPr>
      <w:r>
        <w:rPr/>
        <w:t>проекты программ муниципальных гарантий Фировского района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/>
        <w:t>проект программы предоставления бюджетных кредитов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/>
        <w:t>предварительные итоги социально-экономического развития Фировского за истекший период текущего финансового года и ожидаемые итоги социально-экономического развития Фировского за текущий финансовый год;</w:t>
      </w:r>
    </w:p>
    <w:p>
      <w:pPr>
        <w:pStyle w:val="ConsPlusNormal"/>
        <w:ind w:firstLine="540"/>
        <w:jc w:val="both"/>
        <w:rPr/>
      </w:pPr>
      <w:r>
        <w:rPr/>
        <w:t>объем прогнозируемых поступлений по статьям классификации доходов районного бюджета и источников финансирования дефицита районного бюджета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/>
        <w:t>оценку ожидаемого исполнения районного и консолидированного бюджетов Фировского района на текущий финансовый год;</w:t>
      </w:r>
    </w:p>
    <w:p>
      <w:pPr>
        <w:pStyle w:val="ConsPlusNormal"/>
        <w:ind w:firstLine="540"/>
        <w:jc w:val="both"/>
        <w:rPr/>
      </w:pPr>
      <w:r>
        <w:rPr/>
        <w:t>проект решения Собрания депутатов Фировского района о прогнозном плане (программе) приватизации муниципального имущества (далее - проект программы приватизации муниципального имущества);</w:t>
      </w:r>
    </w:p>
    <w:p>
      <w:pPr>
        <w:pStyle w:val="ConsPlusNormal"/>
        <w:ind w:firstLine="540"/>
        <w:jc w:val="both"/>
        <w:rPr/>
      </w:pPr>
      <w:r>
        <w:rPr/>
        <w:t>проект районного бюджета;</w:t>
      </w:r>
    </w:p>
    <w:p>
      <w:pPr>
        <w:pStyle w:val="ConsPlusNormal"/>
        <w:ind w:firstLine="540"/>
        <w:jc w:val="both"/>
        <w:rPr/>
      </w:pPr>
      <w:r>
        <w:rPr/>
        <w:t>б) рассматривает и утверждает:</w:t>
      </w:r>
    </w:p>
    <w:p>
      <w:pPr>
        <w:pStyle w:val="ConsPlusNormal"/>
        <w:ind w:firstLine="540"/>
        <w:jc w:val="both"/>
        <w:rPr/>
      </w:pPr>
      <w:r>
        <w:rPr/>
        <w:t>проекты муниципальных программ Фировского района и изменения в муниципальные программы Фировского района.</w:t>
      </w:r>
    </w:p>
    <w:p>
      <w:pPr>
        <w:pStyle w:val="ConsPlusNormal"/>
        <w:ind w:firstLine="540"/>
        <w:jc w:val="both"/>
        <w:rPr/>
      </w:pPr>
      <w:r>
        <w:rPr/>
        <w:t xml:space="preserve">12. </w:t>
      </w:r>
      <w:r>
        <w:rPr>
          <w:b/>
        </w:rPr>
        <w:t>Рабочая группа при Администрации Фировского района</w:t>
      </w:r>
      <w:r>
        <w:rPr/>
        <w:t xml:space="preserve"> в процессе формирования проекта районного бюджета рассматривает и одобряет:</w:t>
      </w:r>
    </w:p>
    <w:p>
      <w:pPr>
        <w:pStyle w:val="ConsPlusNormal"/>
        <w:ind w:firstLine="540"/>
        <w:jc w:val="both"/>
        <w:rPr/>
      </w:pPr>
      <w:r>
        <w:rPr/>
        <w:t>а) основные направления бюджетной и налоговой политики Фировского района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/>
        <w:t>б) сводный доклад о реализации муниципальных программ Фировского района в отчетном финансовом году;</w:t>
      </w:r>
    </w:p>
    <w:p>
      <w:pPr>
        <w:pStyle w:val="ConsPlusNormal"/>
        <w:ind w:firstLine="540"/>
        <w:jc w:val="both"/>
        <w:rPr/>
      </w:pPr>
      <w:r>
        <w:rPr/>
        <w:t>в) основные прогнозные параметры проекта районного бюджета, а также предложения по обеспечению его сбалансированности;</w:t>
      </w:r>
    </w:p>
    <w:p>
      <w:pPr>
        <w:pStyle w:val="ConsPlusNormal"/>
        <w:ind w:firstLine="540"/>
        <w:jc w:val="both"/>
        <w:rPr/>
      </w:pPr>
      <w:r>
        <w:rPr/>
        <w:t>г) предложения главных администраторов и администраторов муниципальных программ Фировского района и главных распорядителей бюджетных средств по распределению бюджетных ассигнований на исполнение принятых и принимаемых расходных обязательств Фировского района в разрезе муниципальных программ Фировского района и внепрограммных мероприятий;</w:t>
      </w:r>
    </w:p>
    <w:p>
      <w:pPr>
        <w:pStyle w:val="ConsPlusNormal"/>
        <w:ind w:firstLine="540"/>
        <w:jc w:val="both"/>
        <w:rPr/>
      </w:pPr>
      <w:r>
        <w:rPr/>
        <w:t>д) проводит экспертизу предложений главных администраторов и администраторов муниципальных программ Фировского района по объемам бюджетных ассигнований и лимитам бюджетных обязательств на реализацию муниципальных программ Фировского района в очередном финансовом году и плановом периоде;</w:t>
      </w:r>
    </w:p>
    <w:p>
      <w:pPr>
        <w:pStyle w:val="ConsPlusNormal"/>
        <w:ind w:firstLine="540"/>
        <w:jc w:val="both"/>
        <w:rPr/>
      </w:pPr>
      <w:r>
        <w:rPr/>
        <w:t>е) проводит экспертизу предложений главных распорядителей бюджетных средств по объемам бюджетных ассигнований и лимитам бюджетных обязательств на обеспечение главных распорядителей средств районного бюджета, деятельность которых не связана с реализацией муниципальных программ Фировского района.</w:t>
      </w:r>
    </w:p>
    <w:p>
      <w:pPr>
        <w:pStyle w:val="ConsPlusNormal"/>
        <w:ind w:firstLine="540"/>
        <w:jc w:val="both"/>
        <w:rPr/>
      </w:pPr>
      <w:r>
        <w:rPr/>
        <w:t xml:space="preserve">13. </w:t>
      </w:r>
      <w:r>
        <w:rPr>
          <w:b/>
        </w:rPr>
        <w:t>Финансовое управление Администрации Фировского района</w:t>
      </w:r>
      <w:r>
        <w:rPr/>
        <w:t xml:space="preserve"> в процессе формирования проекта районного бюджета:</w:t>
      </w:r>
    </w:p>
    <w:p>
      <w:pPr>
        <w:pStyle w:val="ConsPlusNormal"/>
        <w:ind w:firstLine="540"/>
        <w:jc w:val="both"/>
        <w:rPr/>
      </w:pPr>
      <w:r>
        <w:rPr/>
        <w:t>а) организует работу по составлению проекта районного бюджета;</w:t>
      </w:r>
    </w:p>
    <w:p>
      <w:pPr>
        <w:pStyle w:val="ConsPlusNormal"/>
        <w:ind w:firstLine="540"/>
        <w:jc w:val="both"/>
        <w:rPr/>
      </w:pPr>
      <w:r>
        <w:rPr/>
        <w:t>б) разрабатывает основные направления налоговой и бюджетной политики Фировского района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/>
        <w:t>в) определяет и доводит до главных распорядителей средств районного бюджета сведения об объемах бюджетных ассигнований на реализацию муниципальных программ Фировского района и на обеспечение деятельности главных распорядителей средств Фировского района, которая не связана с реализацией муниципальных программ Фировского района;</w:t>
      </w:r>
    </w:p>
    <w:p>
      <w:pPr>
        <w:pStyle w:val="ConsPlusNormal"/>
        <w:ind w:firstLine="540"/>
        <w:jc w:val="both"/>
        <w:rPr/>
      </w:pPr>
      <w:r>
        <w:rPr/>
        <w:t>г) формирует реестр расходных обязательств Фировского района на основе реестров расходных обязательств главных распорядителей бюджетных средств в установленном порядке;</w:t>
      </w:r>
    </w:p>
    <w:p>
      <w:pPr>
        <w:pStyle w:val="ConsPlusNormal"/>
        <w:ind w:firstLine="540"/>
        <w:jc w:val="both"/>
        <w:rPr/>
      </w:pPr>
      <w:r>
        <w:rPr/>
        <w:t>д) проводит экспертизу проектов муниципальных программ Фировского района и изменений в муниципальные программы Фировского района на предмет соответствия объемов финансирования муниципальной программы доведенным объемам бюджетных ассигнований, обоснованности объема бюджетных ассигнований, выделенных на реализацию муниципальной программы, правильности установления кодов бюджетной классификации.</w:t>
      </w:r>
    </w:p>
    <w:p>
      <w:pPr>
        <w:pStyle w:val="ConsPlusNormal"/>
        <w:ind w:firstLine="540"/>
        <w:jc w:val="both"/>
        <w:rPr/>
      </w:pPr>
      <w:r>
        <w:rPr/>
        <w:t>е) согласовывает отчеты о реализации муниципальных программ Фировского района за отчетный финансовый год на предмет обоснованности оценки фактического использования финансовых ресурсов муниципальной программы за отчетный финансовый год и обоснованности оценки возможности использования запланированных финансовых ресурсов муниципальной программы до окончания срока ее реализации;</w:t>
      </w:r>
    </w:p>
    <w:p>
      <w:pPr>
        <w:pStyle w:val="ConsPlusNormal"/>
        <w:ind w:firstLine="540"/>
        <w:jc w:val="both"/>
        <w:rPr/>
      </w:pPr>
      <w:r>
        <w:rPr/>
        <w:t>ж) определяет основные прогнозные параметры проекта районного бюджета и разрабатывает предложения по обеспечению его сбалансированности;</w:t>
      </w:r>
    </w:p>
    <w:p>
      <w:pPr>
        <w:pStyle w:val="ConsPlusNormal"/>
        <w:ind w:firstLine="540"/>
        <w:jc w:val="both"/>
        <w:rPr/>
      </w:pPr>
      <w:r>
        <w:rPr/>
        <w:t>з) составляет и представляет в Администрацию Фировского района проект районного бюджета, а также документы и материалы, подлежащие представлению в Собрание депутатов Фировского района одновременно с указанным проектом в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>и) согласовывает проекты муниципальных заданий на оказание муниципальных услуг (выполнение работ) муниципальными учреждениями Фировского района и финансового обеспечения выполнения муниципальных заданий.</w:t>
      </w:r>
    </w:p>
    <w:p>
      <w:pPr>
        <w:pStyle w:val="ConsPlusNormal"/>
        <w:ind w:firstLine="540"/>
        <w:jc w:val="both"/>
        <w:rPr/>
      </w:pPr>
      <w:r>
        <w:rPr/>
        <w:t xml:space="preserve">14. </w:t>
      </w:r>
      <w:r>
        <w:rPr>
          <w:b/>
        </w:rPr>
        <w:t>Отдел экономики Администрации Фировского района</w:t>
      </w:r>
      <w:r>
        <w:rPr/>
        <w:t xml:space="preserve"> в процессе формирования проекта районного бюджета:</w:t>
      </w:r>
    </w:p>
    <w:p>
      <w:pPr>
        <w:pStyle w:val="ConsPlusNormal"/>
        <w:ind w:firstLine="540"/>
        <w:jc w:val="both"/>
        <w:rPr/>
      </w:pPr>
      <w:r>
        <w:rPr/>
        <w:t>а) организует работу по разработке и формированию прогноза социально-экономического развития Фировского района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/>
        <w:t xml:space="preserve">б) организует работу по разработке и формированию прогноза налогооблагаемой базы на очередной финансовый год и плановый период в соответствии с </w:t>
      </w:r>
      <w:hyperlink r:id="rId5">
        <w:r>
          <w:rPr>
            <w:rStyle w:val="InternetLink"/>
          </w:rPr>
          <w:t>перечнем</w:t>
        </w:r>
      </w:hyperlink>
      <w:r>
        <w:rPr/>
        <w:t xml:space="preserve"> показателей, необходимых для расчета налогооблагаемой базы по отдельным источникам по муниципальному району (приложение 1 к настоящему Порядку);</w:t>
      </w:r>
    </w:p>
    <w:p>
      <w:pPr>
        <w:pStyle w:val="ConsPlusNormal"/>
        <w:ind w:firstLine="540"/>
        <w:jc w:val="both"/>
        <w:rPr/>
      </w:pPr>
      <w:r>
        <w:rPr/>
        <w:t xml:space="preserve">в) организует работу по разработке и формированию прогноза налогооблагаемой базы на очередной финансовый год и плановый период в соответствии с </w:t>
      </w:r>
      <w:hyperlink r:id="rId6">
        <w:r>
          <w:rPr>
            <w:rStyle w:val="InternetLink"/>
          </w:rPr>
          <w:t>перечнем</w:t>
        </w:r>
      </w:hyperlink>
      <w:r>
        <w:rPr/>
        <w:t xml:space="preserve"> показателей, необходимых для расчета налогооблагаемой базы по отдельным источникам в разрезе городских и сельских поселений (приложение 2 к настоящему Порядку);</w:t>
      </w:r>
    </w:p>
    <w:p>
      <w:pPr>
        <w:pStyle w:val="ConsPlusNormal"/>
        <w:ind w:firstLine="540"/>
        <w:jc w:val="both"/>
        <w:rPr/>
      </w:pPr>
      <w:r>
        <w:rPr/>
        <w:t>г) разрабатывает и представляет предварительные итоги социально-экономического развития Фировского района за истекший период текущего финансового года;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) проводит экспертизу проектов муниципальных программ Фировского района и изменений в муниципальные программы Фировского района на предмет соблюдения требований настоящего Порядка </w:t>
      </w:r>
      <w:r>
        <w:rPr>
          <w:rFonts w:cs="Arial" w:ascii="Arial" w:hAnsi="Arial"/>
          <w:iCs/>
          <w:sz w:val="20"/>
          <w:szCs w:val="20"/>
        </w:rPr>
        <w:t xml:space="preserve">при </w:t>
      </w:r>
      <w:r>
        <w:rPr>
          <w:rFonts w:cs="Arial" w:ascii="Arial" w:hAnsi="Arial"/>
          <w:sz w:val="20"/>
          <w:szCs w:val="20"/>
        </w:rPr>
        <w:t xml:space="preserve">разработке </w:t>
      </w:r>
      <w:r>
        <w:rPr>
          <w:rFonts w:cs="Arial" w:ascii="Arial" w:hAnsi="Arial"/>
          <w:iCs/>
          <w:sz w:val="20"/>
          <w:szCs w:val="20"/>
        </w:rPr>
        <w:t xml:space="preserve">муниципальной программы </w:t>
      </w:r>
      <w:r>
        <w:rPr>
          <w:rFonts w:cs="Arial" w:ascii="Arial" w:hAnsi="Arial"/>
          <w:sz w:val="20"/>
          <w:szCs w:val="20"/>
        </w:rPr>
        <w:t>и обоснованности значений показателей целей муниципальной программы и задач подпрограмм;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) согласовывает отчеты о реализации муниципальных программ Фировского района за отчетный финансовый год на предмет обоснованности оценки эффективности реализации муниципальной программы за отчетный финансовый год;</w:t>
      </w:r>
    </w:p>
    <w:p>
      <w:pPr>
        <w:pStyle w:val="ConsPlusNormal"/>
        <w:ind w:firstLine="540"/>
        <w:jc w:val="both"/>
        <w:rPr/>
      </w:pPr>
      <w:r>
        <w:rPr/>
        <w:t>ж) разрабатывает и представляет в Рабочую группу при Администрации Фировского района проект сводного доклада о реализации муниципальных программ Фировского района в отчетном финансовом году.</w:t>
      </w:r>
    </w:p>
    <w:p>
      <w:pPr>
        <w:pStyle w:val="ConsPlusNormal"/>
        <w:ind w:firstLine="540"/>
        <w:jc w:val="both"/>
        <w:rPr/>
      </w:pPr>
      <w:r>
        <w:rPr/>
        <w:t xml:space="preserve">15. </w:t>
      </w:r>
      <w:r>
        <w:rPr>
          <w:b/>
        </w:rPr>
        <w:t>Комитет по управлению муниципальной собственностью и земельными отношениями Администрации Фировского района</w:t>
      </w:r>
      <w:r>
        <w:rPr/>
        <w:t xml:space="preserve"> в процессе формирования проекта районного бюджета:</w:t>
      </w:r>
    </w:p>
    <w:p>
      <w:pPr>
        <w:pStyle w:val="ConsPlusNormal"/>
        <w:ind w:firstLine="540"/>
        <w:jc w:val="both"/>
        <w:rPr/>
      </w:pPr>
      <w:r>
        <w:rPr/>
        <w:t>а) организует работу по разработке и формированию проекта плана (программы) приватизации муниципального имущества;</w:t>
      </w:r>
    </w:p>
    <w:p>
      <w:pPr>
        <w:pStyle w:val="ConsPlusNormal"/>
        <w:ind w:firstLine="540"/>
        <w:jc w:val="both"/>
        <w:rPr/>
      </w:pPr>
      <w:r>
        <w:rPr/>
        <w:t>б) разрабатывает проект программы приватизации муниципального имущества;</w:t>
      </w:r>
    </w:p>
    <w:p>
      <w:pPr>
        <w:pStyle w:val="ConsPlusNormal"/>
        <w:ind w:firstLine="540"/>
        <w:jc w:val="both"/>
        <w:rPr/>
      </w:pPr>
      <w:r>
        <w:rPr/>
        <w:t>в) обеспечивает представление проекта прогнозного плана (программы) приватизации муниципального имущества Фировского района на плановый период на рассмотрение в Администрацию Фировского района;</w:t>
      </w:r>
    </w:p>
    <w:p>
      <w:pPr>
        <w:pStyle w:val="ConsPlusNormal"/>
        <w:ind w:firstLine="540"/>
        <w:jc w:val="both"/>
        <w:rPr/>
      </w:pPr>
      <w:r>
        <w:rPr/>
        <w:t>г) разрабатывает и представляет прогноз поступления доходов от арендной платы за муниципальное имущество и земельные участки, находящиеся в муниципальной собственности до ее разграничения;</w:t>
      </w:r>
    </w:p>
    <w:p>
      <w:pPr>
        <w:pStyle w:val="ConsPlusNormal"/>
        <w:ind w:firstLine="540"/>
        <w:jc w:val="both"/>
        <w:rPr/>
      </w:pPr>
      <w:r>
        <w:rPr/>
        <w:t>д) обеспечивает представление уточненного прогноза поступлений доходов от арендной платы за муниципальное имущество и земельные участки в Финансовое управление Администрации Фировского района.</w:t>
      </w:r>
    </w:p>
    <w:p>
      <w:pPr>
        <w:pStyle w:val="ConsPlusNormal"/>
        <w:ind w:firstLine="540"/>
        <w:jc w:val="both"/>
        <w:rPr/>
      </w:pPr>
      <w:r>
        <w:rPr/>
        <w:t xml:space="preserve">16. </w:t>
      </w:r>
      <w:r>
        <w:rPr>
          <w:b/>
        </w:rPr>
        <w:t>Главные администраторы доходов районного бюджета</w:t>
      </w:r>
      <w:r>
        <w:rPr/>
        <w:t xml:space="preserve"> </w:t>
      </w:r>
      <w:r>
        <w:rPr>
          <w:b/>
        </w:rPr>
        <w:t>и бюджетов поселений</w:t>
      </w:r>
      <w:r>
        <w:rPr/>
        <w:t xml:space="preserve"> в процессе формирования проекта районного бюджета разрабатывают и представляют прогноз поступлений доходов в бюджет района и в местные бюджеты поселений, входящие в состав Фировского района, на очередной финансовый год и плановый период, с приложением соответствующих методик, расчетов и пояснений доходных источников в разрезе муниципальных образований Фировского района (в том числе сельских и городских поселений).</w:t>
      </w:r>
    </w:p>
    <w:p>
      <w:pPr>
        <w:pStyle w:val="ConsPlusNormal"/>
        <w:ind w:firstLine="540"/>
        <w:jc w:val="both"/>
        <w:rPr/>
      </w:pPr>
      <w:r>
        <w:rPr/>
        <w:t xml:space="preserve">17. </w:t>
      </w:r>
      <w:r>
        <w:rPr>
          <w:b/>
        </w:rPr>
        <w:t>Главные администраторы источников финансирования дефицита районного бюджета</w:t>
      </w:r>
      <w:r>
        <w:rPr/>
        <w:t xml:space="preserve"> в процессе формирования проекта районного бюджета подготавливают и представляют информацию:</w:t>
      </w:r>
    </w:p>
    <w:p>
      <w:pPr>
        <w:pStyle w:val="ConsPlusNormal"/>
        <w:ind w:firstLine="540"/>
        <w:jc w:val="both"/>
        <w:rPr/>
      </w:pPr>
      <w:r>
        <w:rPr/>
        <w:t>а) о возможных объемах источников финансирования дефицита районного бюджета;</w:t>
      </w:r>
    </w:p>
    <w:p>
      <w:pPr>
        <w:pStyle w:val="ConsPlusNormal"/>
        <w:ind w:firstLine="540"/>
        <w:jc w:val="both"/>
        <w:rPr/>
      </w:pPr>
      <w:r>
        <w:rPr/>
        <w:t>б) об объемах источников финансирования дефицита районного бюджета и параметров муниципального долга Фировского района;</w:t>
      </w:r>
    </w:p>
    <w:p>
      <w:pPr>
        <w:pStyle w:val="ConsPlusNormal"/>
        <w:ind w:firstLine="540"/>
        <w:jc w:val="both"/>
        <w:rPr/>
      </w:pPr>
      <w:r>
        <w:rPr/>
        <w:t>в) о скорректированных объемах источников финансирования дефицита районного бюджета и параметрах муниципального долга Фировского района.</w:t>
      </w:r>
    </w:p>
    <w:p>
      <w:pPr>
        <w:pStyle w:val="ConsPlusNormal"/>
        <w:ind w:firstLine="540"/>
        <w:jc w:val="both"/>
        <w:rPr/>
      </w:pPr>
      <w:r>
        <w:rPr/>
        <w:t xml:space="preserve">18. </w:t>
      </w:r>
      <w:r>
        <w:rPr>
          <w:b/>
        </w:rPr>
        <w:t>Главные администраторы (администраторы) муниципальных программ</w:t>
      </w:r>
      <w:r>
        <w:rPr/>
        <w:t xml:space="preserve"> в процессе формирования проекта районного бюджета:</w:t>
      </w:r>
    </w:p>
    <w:p>
      <w:pPr>
        <w:pStyle w:val="ConsPlusNormal"/>
        <w:ind w:firstLine="540"/>
        <w:jc w:val="both"/>
        <w:rPr/>
      </w:pPr>
      <w:r>
        <w:rPr/>
        <w:t>а) готовят и направляют информацию о перечне муниципальных программ Фировского района в Отдел экономики Администрации Фировского района, планируемых к реализации в очередном финансовом году;</w:t>
      </w:r>
    </w:p>
    <w:p>
      <w:pPr>
        <w:pStyle w:val="ConsPlusNormal"/>
        <w:ind w:firstLine="540"/>
        <w:jc w:val="both"/>
        <w:rPr/>
      </w:pPr>
      <w:r>
        <w:rPr/>
        <w:t>б) разрабатывают и представляют концепции муниципальных программ Фировского района (документ представляется в году, предшествующем году начала срока реализации муниципальной программы Фировского района);</w:t>
      </w:r>
    </w:p>
    <w:p>
      <w:pPr>
        <w:pStyle w:val="ConsPlusNormal"/>
        <w:ind w:firstLine="540"/>
        <w:jc w:val="both"/>
        <w:rPr/>
      </w:pPr>
      <w:r>
        <w:rPr/>
        <w:t>в) разрабатывают и представляют финансово-экономическое обоснование предложений по корректировке муниципальной программы Фировского района (документ представляется в году реализации муниципальной программы Фировского района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г) заполняют и представляют обоснования объема бюджетных ассигнований по форме, утвержденной Администрацией Фировского района в Порядке </w:t>
      </w:r>
      <w:r>
        <w:rPr>
          <w:rFonts w:cs="Arial" w:ascii="Arial" w:hAnsi="Arial"/>
          <w:bCs/>
          <w:sz w:val="20"/>
          <w:szCs w:val="20"/>
        </w:rPr>
        <w:t xml:space="preserve">принятия решений о разработке муниципальных программ, формирования, реализации и проведения оценки эффективности реализации муниципальных программ </w:t>
      </w:r>
      <w:r>
        <w:rPr>
          <w:rFonts w:cs="Arial" w:ascii="Arial" w:hAnsi="Arial"/>
          <w:sz w:val="20"/>
          <w:szCs w:val="20"/>
        </w:rPr>
        <w:t>муниципального образования «Фировский район» Тверской области, утвержденном Постановлением Администрации фировского района от 28.09.2013 №100 (далее - форма ОБАС) с учето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ктов муниципальных заданий муниципальным учреждениям Фировского района на оказание муниципальных услуг (выполнение работ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ожений по предоставлению муниципальным учреждениям Фировского района субсидий на иные цел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ожений по объектам капитальных вложений, находящихся в муниципальной собственности и связанных с предоставлением бюджетных инвестиций или межбюджетных трансфертов на их финансирование в рамках муниципальных программ Фировского райо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ожений по объектам капитального ремонта недвижимого муниципального имущества Фировского района, финансируемым в рамках муниципальных программ Фировского райо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ожений о выделении дополнительных бюджетных ассигнований и лимитов бюджетных обязательств на реализацию муниципальных программ Фировского района;</w:t>
      </w:r>
    </w:p>
    <w:p>
      <w:pPr>
        <w:pStyle w:val="ConsPlusNormal"/>
        <w:ind w:firstLine="540"/>
        <w:jc w:val="both"/>
        <w:rPr/>
      </w:pPr>
      <w:r>
        <w:rPr/>
        <w:t>д) разрабатывают и представляют проекты муниципальных заданий муниципальными учреждениям Фировского района на оказание муниципальных услуг (выполнение работ);</w:t>
      </w:r>
    </w:p>
    <w:p>
      <w:pPr>
        <w:pStyle w:val="ConsPlusNormal"/>
        <w:ind w:firstLine="540"/>
        <w:jc w:val="both"/>
        <w:rPr/>
      </w:pPr>
      <w:r>
        <w:rPr/>
        <w:t>е) разрабатывают и представляют предложения по предоставлению муниципальным учреждениям Фировского района субсидий на иные цели;</w:t>
      </w:r>
    </w:p>
    <w:p>
      <w:pPr>
        <w:pStyle w:val="ConsPlusNormal"/>
        <w:ind w:firstLine="540"/>
        <w:jc w:val="both"/>
        <w:rPr/>
      </w:pPr>
      <w:r>
        <w:rPr/>
        <w:t>ж) разрабатывают и представляют проекты муниципальных программ Фировского района и изменений в муниципальные программы Фировского района на экспертизу в Отдел экономики Администрации Фировского района и Финансовое управление Администрации Фировского района;</w:t>
      </w:r>
    </w:p>
    <w:p>
      <w:pPr>
        <w:pStyle w:val="ConsPlusNormal"/>
        <w:ind w:firstLine="540"/>
        <w:jc w:val="both"/>
        <w:rPr/>
      </w:pPr>
      <w:r>
        <w:rPr/>
        <w:t>з) разрабатывают и представляют на согласование в Отдел экономики Администрации Фировского района и Финансовое управление отчеты о реализации муниципальных программ Фировского района за отчетный финансовый год.</w:t>
      </w:r>
    </w:p>
    <w:p>
      <w:pPr>
        <w:pStyle w:val="ConsPlusNormal"/>
        <w:ind w:firstLine="540"/>
        <w:jc w:val="both"/>
        <w:rPr/>
      </w:pPr>
      <w:r>
        <w:rPr/>
        <w:t xml:space="preserve">19. </w:t>
      </w:r>
      <w:r>
        <w:rPr>
          <w:b/>
        </w:rPr>
        <w:t>Главные распорядители средств районного бюджета, деятельность которых не связана с реализацией муниципальных программ Фировского района</w:t>
      </w:r>
      <w:r>
        <w:rPr/>
        <w:t>, при формировании проекта районного бюджета заполняют и предоставляют формы ОБАС, утвержденной Администрацией Фировского района в Порядке принятия решений о разработке муниципальных программ.</w:t>
      </w:r>
    </w:p>
    <w:p>
      <w:pPr>
        <w:pStyle w:val="ConsPlusNormal"/>
        <w:ind w:firstLine="540"/>
        <w:jc w:val="both"/>
        <w:rPr/>
      </w:pPr>
      <w:r>
        <w:rPr/>
        <w:t xml:space="preserve">20. Формирование проекта районного бюджета осуществляется соответствующими участниками бюджетного процесса в соответствии с </w:t>
      </w:r>
      <w:hyperlink r:id="rId7">
        <w:r>
          <w:rPr>
            <w:rStyle w:val="InternetLink"/>
          </w:rPr>
          <w:t>графиком</w:t>
        </w:r>
      </w:hyperlink>
      <w:r>
        <w:rPr/>
        <w:t xml:space="preserve"> разработки проекта решения Собрания депутатов Фировского района «О бюджете муниципального образования «Фировский район» на очередной финансовый год и плановый период» (приложение 3 к настоящему Порядку).</w:t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</w:t>
      </w:r>
    </w:p>
    <w:p>
      <w:pPr>
        <w:pStyle w:val="ConsPlusNormal"/>
        <w:jc w:val="right"/>
        <w:rPr/>
      </w:pPr>
      <w:r>
        <w:rPr/>
        <w:t xml:space="preserve">к Порядку организации составления проекта </w:t>
      </w:r>
    </w:p>
    <w:p>
      <w:pPr>
        <w:pStyle w:val="ConsPlusNormal"/>
        <w:jc w:val="right"/>
        <w:rPr/>
      </w:pPr>
      <w:r>
        <w:rPr/>
        <w:t>решения Собрания депутатов Фировского района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>«О бюджете муниципального образования «Фировский район»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>на очередной финансовый год и плановый период»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азателей, необходимых для расчета налогооблагаемой базы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отдельным источникам в муниципальном район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1. Объект налогообложения (доходы, уменьшенные на величину расходов) сельскохозяйственных организаций, перешедших на уплату единого сельскохозяйственного нало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2. Объект налогообложения (доходы, уменьшенные на величину расходов) индивидуальных предпринимателей без образования юридического лица, перешедших на уплату единого сельскохозяйственного нало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3. Общий начисленный фонд заработной платы работник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4. Начисленный фонд заработной платы работников муниципа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5. Численность работников, занятых в эконом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6. Численность работников, занятых в муниципальных учрежден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7. Численность индивидуальных предпринимателей без образования юридического лиц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Численность детей в возрасте до 17 ле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Численность детей одиноких родите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Показатели для исчисления единого налога на вмененный доход для отдельных видов деятель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2</w:t>
      </w:r>
    </w:p>
    <w:p>
      <w:pPr>
        <w:pStyle w:val="ConsPlusNormal"/>
        <w:jc w:val="right"/>
        <w:rPr/>
      </w:pPr>
      <w:r>
        <w:rPr/>
        <w:t xml:space="preserve">к Порядку организации составления проекта </w:t>
      </w:r>
    </w:p>
    <w:p>
      <w:pPr>
        <w:pStyle w:val="ConsPlusNormal"/>
        <w:jc w:val="right"/>
        <w:rPr/>
      </w:pPr>
      <w:r>
        <w:rPr/>
        <w:t>решения Собрания депутатов Фировского района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>«О бюджете муниципального образования «Фировский район»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>на очередной финансовый год и плановый период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азателей, необходимых для расчета налогооблагаемой базы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отдельным источникам в разрезе городских и сельских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елений Фировского район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Начисленный фонд заработной пла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Численность детей в возрасте до 17 лет, в том числе одиноких родите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Среднесписочная (среднегодовая) численность работников, занятых в эконом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4. Объект налогообложения (доходы, уменьшенные на величину расходов) для исчисления единого сельскохозяйственного налога по индивидуальным предпринимателям без образования юридического лица, перешедшим на уплату единого сельскохозяйственного налога.</w:t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3</w:t>
      </w:r>
    </w:p>
    <w:p>
      <w:pPr>
        <w:pStyle w:val="ConsPlusNormal"/>
        <w:jc w:val="right"/>
        <w:rPr/>
      </w:pPr>
      <w:r>
        <w:rPr/>
        <w:t xml:space="preserve">к Порядку организации составления проекта </w:t>
      </w:r>
    </w:p>
    <w:p>
      <w:pPr>
        <w:pStyle w:val="ConsPlusNormal"/>
        <w:jc w:val="right"/>
        <w:rPr/>
      </w:pPr>
      <w:r>
        <w:rPr/>
        <w:t>решения Собрания депутатов Фировского района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>«О бюджете муниципального образования «Фировский район»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>на очередной финансовый год и плановый период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афи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разработки проекта решения Собрания депутатов Фировского района на очередной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нансовый год и плановый период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2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3501"/>
        <w:gridCol w:w="2160"/>
        <w:gridCol w:w="1620"/>
        <w:gridCol w:w="180"/>
        <w:gridCol w:w="1980"/>
      </w:tblGrid>
      <w:tr>
        <w:trPr>
          <w:trHeight w:val="18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п/п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териалы и документы,</w:t>
              <w:br/>
              <w:t xml:space="preserve">     мероприятия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ственный  </w:t>
              <w:br/>
              <w:t xml:space="preserve">  исполнитель   </w:t>
              <w:br/>
              <w:t xml:space="preserve"> за разработку  </w:t>
              <w:br/>
              <w:t xml:space="preserve">и представление </w:t>
              <w:br/>
              <w:t xml:space="preserve">   материалов   </w:t>
              <w:br/>
              <w:t xml:space="preserve"> и документов,  </w:t>
              <w:br/>
              <w:t xml:space="preserve">   выполнение   </w:t>
              <w:br/>
              <w:t xml:space="preserve">  мероприятий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     </w:t>
              <w:br/>
              <w:t>выполнения</w:t>
              <w:br/>
              <w:t xml:space="preserve">меропри-  </w:t>
              <w:br/>
              <w:t xml:space="preserve">ятия,     </w:t>
              <w:br/>
              <w:t xml:space="preserve">представ- </w:t>
              <w:br/>
              <w:t xml:space="preserve">ления     </w:t>
              <w:br/>
              <w:t>материалов</w:t>
              <w:br/>
              <w:t xml:space="preserve">и         </w:t>
              <w:br/>
              <w:t>документ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атель   </w:t>
              <w:br/>
              <w:t xml:space="preserve">   материалов   </w:t>
              <w:br/>
              <w:t xml:space="preserve">  и документов  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</w:t>
            </w:r>
          </w:p>
        </w:tc>
        <w:tc>
          <w:tcPr>
            <w:tcW w:w="9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нозирование основных параметров социально-экономического    </w:t>
              <w:br/>
              <w:t xml:space="preserve">       развития Фировского района на очередной финансовый год       </w:t>
              <w:br/>
              <w:t xml:space="preserve">                         и плановый период                         </w:t>
            </w:r>
          </w:p>
        </w:tc>
      </w:tr>
      <w:tr>
        <w:trPr>
          <w:trHeight w:val="1658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1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ирование и предоставление на согласование отчетов о реализации муниципальных программ Фировского района за отчетный финансовый 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е администраторы (администраторы) муниципальных программ Фировского район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5 мар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экономики Администрации Фировского района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1792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гласование отчетов о реализации муниципальных программ Фировского района за отчетный финансовый 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экономики Администрации Фировского района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5 апрел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экономики Администрации Фировского района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160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3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готовка и представление на рассмотрение проекта сводного доклада о реализации муниципальных программ Фировского района в отчетном финансовом год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экономики Администрации Фировского район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20 ма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чая группа при Администрации Фировского района</w:t>
            </w:r>
          </w:p>
        </w:tc>
      </w:tr>
      <w:tr>
        <w:trPr>
          <w:trHeight w:val="1423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4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работка проекта сводного доклада о реализации муниципальных программ Фировского района в отчетном финансовом году и его размещение в информационно-коммуникационной сети Интер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экономики Администрации Фировского район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0 июн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чая группа при Администрации Фировского района</w:t>
            </w:r>
          </w:p>
        </w:tc>
      </w:tr>
      <w:tr>
        <w:trPr>
          <w:trHeight w:val="28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5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ирование и представление прогноза налогооблагаемой базы на очередной финансовый год и плановый период с учетом </w:t>
            </w:r>
            <w:hyperlink w:anchor="Par117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перечня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показателей, необходимых для расчета налогооблагаемой базы по отдельным источникам в муниципальном районе, приведенных в приложении 1 к Порядк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экономики Администрации Фировского район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10 июн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3414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6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ирование и представление прогноза налогооблагаемой базы на очередной финансовый год и плановый период с учетом </w:t>
            </w:r>
            <w:hyperlink w:anchor="Par121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перечня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показателей, необходимых для расчета налогооблагаемой базы по отдельным источникам в разрезе городских и сельских поселений Фировского района, приведенных в приложении 2 к Порядку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экономики Администрации Фировского район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0 июн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14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7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работка и представление проекта прогноза социально-экономического развития Фировского района на очередной финансовый год и плановый пери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экономики Администрации Фировского район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25 сентябр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е распорядители бюджетных средств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1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8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работка и представление проекта основных направлений бюджетной и налоговой политики Фировского района на очередной финансовый год и плановый пери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25 сентябр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е распорядители бюджетных средств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чая группа при Администрации Фировского района</w:t>
            </w:r>
          </w:p>
        </w:tc>
      </w:tr>
      <w:tr>
        <w:trPr>
          <w:trHeight w:val="14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9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готовка и представление предварительных итогов социально- экономического развития Фировского района за истекший период текущего финансового го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экономики Администрации Фировского район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1 сентября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1428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10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работка и представление уточненного прогноза социально- экономического развития Фировского района на очередной финансовый год    и плановый пери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экономики Администрации Фировского район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 октябр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18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11.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ставление проекта решения Собрания депутатов о прогнозном плане (программе) приватизации муниципального имущества Фировского района на очередной финансовый 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итет по управлению муниципальной собственностью и земельными отношениями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1 сентябр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Фировского района</w:t>
            </w:r>
          </w:p>
        </w:tc>
      </w:tr>
      <w:tr>
        <w:trPr>
          <w:trHeight w:val="4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</w:t>
            </w:r>
          </w:p>
        </w:tc>
        <w:tc>
          <w:tcPr>
            <w:tcW w:w="9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гнозирование доходов районного бюджета на очередной финансовый год и плановый период</w:t>
            </w:r>
          </w:p>
        </w:tc>
      </w:tr>
      <w:tr>
        <w:trPr>
          <w:trHeight w:val="152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1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оставление уточненного прогноза поступлений доходов от арендной платы за муниципальное имущество и земельные участк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итет по управлению муниципальной собственностью и земельными отнош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20 июн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152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2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Формирование документов для подготовки предварительного прогноза поступлений доходов районного бюджета на очередной финансовый год    и плановый период: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) оценка ожидаемых поступлений доходов за текущий финансовый год;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) прогноз поступлений доходов бюджета на очередной финансовый год и плановый период с приложением соответствующих       методик, расчетов и пояснений по статьям и подстатьям доходных источник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е         </w:t>
              <w:br/>
              <w:t xml:space="preserve">администраторы  </w:t>
              <w:br/>
              <w:t xml:space="preserve">доходов         </w:t>
              <w:br/>
              <w:t xml:space="preserve">районного     </w:t>
              <w:br/>
              <w:t>бюджета,   иные</w:t>
              <w:br/>
              <w:t>организации    и</w:t>
              <w:br/>
              <w:t xml:space="preserve">учреждения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20 июня 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234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3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ставление скорректированного предварительного прогноза поступлений доходов районного бюджета на  очередной финансовый год и плановый период по итогам      исполнения районного бюджета за 5 месяцев текущего финансового го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 сент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268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4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работка и представление прогноза безвозмездных поступлений в районный бюджет на очередной финансовый год и плановый период с учетом областного закона о бюджете (проекта областного закона о бюджете) на очередной финансовый год и плановый период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25 окт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1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5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готовка, представление и рассмотрение проекта основных прогнозных параметров районного бюджета на очередной финансовый год и плановый пери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25 окт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чая группа при Администрации Фировского района</w:t>
            </w:r>
          </w:p>
        </w:tc>
      </w:tr>
      <w:tr>
        <w:trPr>
          <w:trHeight w:val="1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6.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готовка скорректированного прогноза   поступлений доходов районного бюдже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25 окт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4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</w:t>
            </w:r>
          </w:p>
        </w:tc>
        <w:tc>
          <w:tcPr>
            <w:tcW w:w="9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ланирование расходов районного бюджета  на очередной финансовый год и плановый период</w:t>
            </w:r>
          </w:p>
        </w:tc>
      </w:tr>
      <w:tr>
        <w:trPr>
          <w:trHeight w:val="340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1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азработка, и доведение до главных распорядителей средств районного бюджета:</w:t>
            </w:r>
          </w:p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) объем бюджетных ассигнований на реализацию муниципальной программы;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) объем бюджетных ассигнований на обеспечение           </w:t>
              <w:br/>
              <w:t>деятельности главного распорядителя средств районного бюджета, которая не связана с реализацией муниципальных программ Фиров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1 сентября 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е администраторы (администраторы)  муниципальных программ Фировского района, главные распорядители средств районного бюджета</w:t>
            </w:r>
          </w:p>
        </w:tc>
      </w:tr>
      <w:tr>
        <w:trPr>
          <w:trHeight w:val="179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2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готовка и направление информации о перечне муниципальных программ Фиров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е администраторы (администраторы)  муниципальных программ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1 сентября 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экономики Администрации Фировского района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133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3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дготовка и направление на экспертизу проектов документов: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) концепция муниципальной       </w:t>
              <w:br/>
              <w:t>программы Фировского района      (документ представляется в году, предшествующем году начала срока реализации муниципальной программы     Фировского района);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) финансово-экономическое обоснование предложений по корректировке муниципальной       </w:t>
              <w:br/>
              <w:t>программы Фировского района      (документ представляется в году реализации муниципальной программы Фировского района);</w:t>
            </w:r>
          </w:p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) заполненная форма ОБАС с учето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проектов муниципальных зада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предложений по предоставлению муниципальным учреждениям Фировского района субсидий на иные цел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предложений по объектам капитальных вложений, находящихся в муниципальной         </w:t>
              <w:br/>
              <w:t>собственности и связанных с предоставлением бюджетных инвестиций или межбюджетных трансфертов на их финансирование в рамках муниципальных программ Тверской област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предложений по объектам капитального ремонта недвижимого муниципального имущества Фировского района, финансируемых в рамках муниципальных программ;</w:t>
            </w:r>
          </w:p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предложений о выделении дополнительных бюджетных ассигнований на реализацию муниципальной программы;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) проекты муниципальных заданий муниципальным учреждениям Фировского района на оказание муниципальных услуг (выполнение работ);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е администраторы (администраторы)  муниципальных программ Фировского район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 окт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экономики Администрации Фировского района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3172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4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дготовка и направление на экспертизу проектов документов:</w:t>
            </w:r>
          </w:p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) заполненная форма ОБАС с      учетом предложений о выделении дополнительных бюджетных ассигнований на обеспечение деятельности главного распорядителя средств районного бюджета, которая не связана с реализацией муниципальных программ Фировского района;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е распорядители средств районного бюджета, не участвующие в реализации муниципальных программ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1 октября 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экономики Администрации Фировского района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4662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5.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ставление документов по результатам их рассмотрения: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) концепция муниципальной       </w:t>
              <w:br/>
              <w:t>программы Фировского района      (документ представляется в году, предшествующем году начала срока реализации муниципальной программы     Фировского района);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) финансово-экономическое обоснование предложений по корректировке муниципальной       </w:t>
              <w:br/>
              <w:t>программы Фировского района      (документ представляется в году реализации муниципальной программы Фировского района);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) заполненная форма ОБАС с учетом: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проектов муниципальных заданий;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предложений по предоставлению муниципальным учреждениям Фировского района субсидий на иные цели;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предложений по объектам капитальных вложений, находящихся в муниципальной         </w:t>
              <w:br/>
              <w:t>собственности и связанных с предоставлением бюджетных инвестиций или межбюджетных трансфертов на их финансирование в рамках муниципальных программ Тверской области;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предложений по объектам капитального ремонта недвижимого муниципального имущества Фировского района, финансируемых в рамках муниципальных программ;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предложений о выделении дополнительных бюджетных ассигнований на реализацию муниципальной программы;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) проекты муниципальных заданий муниципальным учреждениям Фировского района на оказание муниципальных услуг (выполнение работ);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экономики Администрации Фировского района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5 окт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чая группа при Администрации Фировского района</w:t>
            </w:r>
          </w:p>
        </w:tc>
      </w:tr>
      <w:tr>
        <w:trPr>
          <w:trHeight w:val="30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6.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ставление документов по результатам их рассмотрения: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) заполненная форма ОБАС с      учетом предложений о выделении дополнительных бюджетных ассигнований на обеспечение деятельности главного распорядителя средств районного бюджета, которая не связана с реализацией муниципальных программ Фировского района;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экономики Администрации Фировского района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5 окт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чая группа при Администрации Фировского района</w:t>
            </w:r>
          </w:p>
        </w:tc>
      </w:tr>
      <w:tr>
        <w:trPr>
          <w:trHeight w:val="214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7.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работка и представление проекта муниципальной программы Фировского района на экспертизу (документ представляется в году, предшествующем году начала срока реализации муниципальной программы Фировского района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е администраторы (администраторы)  муниципальных программ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 окт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экономики Администрации Фировского района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2162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8.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работка и представление проекта изменений в муниципальную программу Фировского района на  экспертизу (документ представляется в году реализации муниципальной программы Фировского района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е администраторы (администраторы)  муниципальных программ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 окт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экономики Администрации Фировского района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213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9.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смотрение и утверждение проекта муниципальной программы Фировского района (документ рассматривается и утверждается в году, предшествующем году начала срока реализации муниципальной программы Фировского района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е администраторы (администраторы)  муниципальных программ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0 но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Фировского района</w:t>
            </w:r>
          </w:p>
        </w:tc>
      </w:tr>
      <w:tr>
        <w:trPr>
          <w:trHeight w:val="2154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10.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ассмотрение и утверждение проекта изменений в муниципальную программу Фировского района (документ рассматривается и утверждается в году реализации муниципальной программы Фировского района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е администраторы (администраторы)  муниципальных программ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10 ноября   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Фировского района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 </w:t>
            </w:r>
          </w:p>
        </w:tc>
        <w:tc>
          <w:tcPr>
            <w:tcW w:w="9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анирование межбюджетных отношений                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1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готовка и представление проектов методик распределения основных балансирующих межбюджетных трансферт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25 окт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чая группа при Администрации Фировского района</w:t>
            </w:r>
          </w:p>
        </w:tc>
      </w:tr>
      <w:tr>
        <w:trPr>
          <w:trHeight w:val="20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2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уществление и представление предварительных расчетов дотаций иных выравнивающих и балансирующих межбюджетных трансфертов на очередной финансовый год и плановый период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25 окт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чая группа при Администрации Фировского района</w:t>
            </w:r>
          </w:p>
        </w:tc>
      </w:tr>
      <w:tr>
        <w:trPr>
          <w:trHeight w:val="4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 </w:t>
            </w:r>
          </w:p>
        </w:tc>
        <w:tc>
          <w:tcPr>
            <w:tcW w:w="9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ределение источников финансирования дефицита районного бюджета 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1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пределение возможных объемов источников финансирования дефицита районного бюдже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 ма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14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2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пределение объемов источников финансирования дефицита районного бюджета и параметров муниципального дол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5 июл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1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3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пределение скорректированного объема источников финансирования дефицита районного бюджета и параметров муниципального дол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 сент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4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 </w:t>
            </w:r>
          </w:p>
        </w:tc>
        <w:tc>
          <w:tcPr>
            <w:tcW w:w="9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ирование проекта решения Собрания депутатов Фировского района о бюджете на очередной финансовый год и плановый период</w:t>
            </w:r>
          </w:p>
        </w:tc>
      </w:tr>
      <w:tr>
        <w:trPr>
          <w:trHeight w:val="172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1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дение условной балансировки районного на очередной финансовый год и плановый период, исходя из объемов доходов, расходов и источников финансирования дефицита районного бюдже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5 июл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1978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2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дение окончательной балансировки районного бюджета на очередной финансовый год и плановый период исходя из объемов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ов, расходов и источников финансирования дефицита районного бюдже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5 августа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23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3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ставление постановления         </w:t>
              <w:br/>
              <w:t>Администрации Фировского района об утверждении муниципальной программы Фировского района (документ представляется в году, предшествующем году начала срока реализации муниципальной программы Фировского района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е администраторы (администраторы)  муниципальных программ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 1окт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2138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4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ставление постановления         </w:t>
              <w:br/>
              <w:t>Администрации Фировского района о внесении изменений в муниципальную программу Фировского района (документ представляется в году реализации муниципальной программы Фировского района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е администраторы (администраторы)  муниципальных программ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окт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1502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.5.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готовка и представление проекта основных прогнозных параметров районного бюджета на очередной финансовый год и плановый пери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 1 но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чая группа при Администрации Фировского района</w:t>
            </w:r>
          </w:p>
        </w:tc>
      </w:tr>
      <w:tr>
        <w:trPr>
          <w:trHeight w:val="340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6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ставление проекта решения Собрания депутатов Фировского района о бюджете  на очередной финансовый год и плановый период с материалами и документами, предусмотренными решением Собрания депутатов Фировского района от 25.06.2013 года N 212 "Об утверждении Положения о бюджетном процессе в муниципальном образовании Фировский райо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5 но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Фировского района</w:t>
            </w:r>
          </w:p>
        </w:tc>
      </w:tr>
      <w:tr>
        <w:trPr>
          <w:trHeight w:val="3589" w:hRule="atLeast"/>
        </w:trPr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7.</w:t>
            </w:r>
          </w:p>
        </w:tc>
        <w:tc>
          <w:tcPr>
            <w:tcW w:w="3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смотрение и представление проекта решения Собрания депутатов Фировского района о бюджете  на очередной финансовый год и плановый период с материалами и документами, предусмотренными решением Собрания депутатов Фировского района от 25.06.2013 года N 212 "Об утверждении Положения о бюджетном процессе в муниципальном образовании Фировский райо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позднее 15 но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рание депутатов Фировского района</w:t>
            </w:r>
          </w:p>
        </w:tc>
      </w:tr>
      <w:tr>
        <w:trPr>
          <w:trHeight w:val="1802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8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дение публичных слушаний проекта решения Собрания депутатов Фировского района о бюджете  на очередной финансовый год и плановый пери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не позднее 25 ноябр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аждане и общественные организации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Утвержден Постановлением</w:t>
      </w:r>
    </w:p>
    <w:p>
      <w:pPr>
        <w:pStyle w:val="ConsPlusNormal"/>
        <w:jc w:val="right"/>
        <w:rPr/>
      </w:pPr>
      <w:r>
        <w:rPr/>
        <w:t>администрации Фировского района</w:t>
      </w:r>
    </w:p>
    <w:p>
      <w:pPr>
        <w:pStyle w:val="ConsPlusNormal"/>
        <w:jc w:val="right"/>
        <w:rPr/>
      </w:pPr>
      <w:r>
        <w:rPr/>
        <w:t>от ________________ 2013 г. N 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став Рабочей группы при Администрации Фировск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sz w:val="20"/>
          <w:szCs w:val="20"/>
        </w:rPr>
        <w:t>Глава Администрации района                                    Председатель Рабочей группы</w:t>
      </w:r>
    </w:p>
    <w:p>
      <w:pPr>
        <w:pStyle w:val="Normal"/>
        <w:autoSpaceDE w:val="false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вый заместитель Главы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sz w:val="20"/>
          <w:szCs w:val="20"/>
        </w:rPr>
        <w:t>Администрации района                                               Заместитель председателя Рабочей групп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ководитель Финансового управления                    Заместитель председателя Рабочей группы</w:t>
      </w:r>
    </w:p>
    <w:p>
      <w:pPr>
        <w:pStyle w:val="Normal"/>
        <w:autoSpaceDE w:val="false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меститель руководителя</w:t>
      </w:r>
    </w:p>
    <w:p>
      <w:pPr>
        <w:pStyle w:val="Normal"/>
        <w:autoSpaceDE w:val="false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нансового управления, руководитель</w:t>
      </w:r>
    </w:p>
    <w:p>
      <w:pPr>
        <w:pStyle w:val="Normal"/>
        <w:autoSpaceDE w:val="false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дела сводного бюджетного планирования</w:t>
      </w:r>
    </w:p>
    <w:p>
      <w:pPr>
        <w:pStyle w:val="Normal"/>
        <w:autoSpaceDE w:val="false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финансирования бюджетных расходов                   Секретарь Рабочей группы</w:t>
      </w:r>
    </w:p>
    <w:p>
      <w:pPr>
        <w:pStyle w:val="Normal"/>
        <w:autoSpaceDE w:val="false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sz w:val="20"/>
          <w:szCs w:val="20"/>
        </w:rPr>
        <w:t>Члены Рабочей группы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 постоянной комиссии по бюджету и межбюджетным отношениям Собрания депутатов Фировского района (по согласованию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 Собрания депутатов Фировского района (по согласованию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 Контрольно-ревизионного управления Фировского района (по согласованию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местители главы Администрации Фировского района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ководитель отдела образования Фировского района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ководитель отдела культуры, молодежи и спорта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ководитель Комитета по управлению муниципальной собственностью и земельным отношениям Администрации Фировского района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ководитель отдела доходов Финансового управления Администрации Фировского района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ный бухгалтер централизованной бухгалтерии Администрации Фировского района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60" w:hanging="36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yperlink" Target="consultantplus://offline/ref=2C8AA8BDFE0653E3D0F4C21C41260D3F2453B439E7D8602E7C3D449AEB14zBJ" TargetMode="External"/><Relationship Id="rId5" Type="http://schemas.openxmlformats.org/officeDocument/2006/relationships/hyperlink" Target="consultantplus://offline/ref=2C8AA8BDFE0653E3D0F4DC11574A5731235CE232EBD7687921621FC7BC42C3B06CF1752BAF396B7085613117zBJ" TargetMode="External"/><Relationship Id="rId6" Type="http://schemas.openxmlformats.org/officeDocument/2006/relationships/hyperlink" Target="consultantplus://offline/ref=2C8AA8BDFE0653E3D0F4DC11574A5731235CE232EBD7687921621FC7BC42C3B06CF1752BAF396B7085613717z4J" TargetMode="External"/><Relationship Id="rId7" Type="http://schemas.openxmlformats.org/officeDocument/2006/relationships/hyperlink" Target="consultantplus://offline/ref=2C8AA8BDFE0653E3D0F4DC11574A5731235CE232EBD7687921621FC7BC42C3B06CF1752BAF396B7085613517zC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51:00Z</dcterms:created>
  <dc:creator>Admin</dc:creator>
  <dc:description/>
  <cp:keywords/>
  <dc:language>en-US</dc:language>
  <cp:lastModifiedBy>Admin</cp:lastModifiedBy>
  <cp:lastPrinted>2013-10-03T09:51:00Z</cp:lastPrinted>
  <dcterms:modified xsi:type="dcterms:W3CDTF">2013-10-17T14:50:00Z</dcterms:modified>
  <cp:revision>142</cp:revision>
  <dc:subject/>
  <dc:title>Приложение 2</dc:title>
</cp:coreProperties>
</file>