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  <w:t>к ведомственной целевой программе</w:t>
      </w:r>
    </w:p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дорожного движения в МО «Фировский район»</w:t>
      </w:r>
    </w:p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  <w:t>на 2012-2014 годы»</w:t>
      </w:r>
    </w:p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постановлением Администрации Фировского района</w:t>
      </w:r>
    </w:p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  <w:t>от_______01.10.2013____№___104__</w:t>
      </w:r>
    </w:p>
    <w:p>
      <w:pPr>
        <w:pStyle w:val="Normal"/>
        <w:spacing w:lineRule="auto" w:line="288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</w:t>
      </w:r>
      <w:r>
        <w:rPr>
          <w:b/>
          <w:sz w:val="26"/>
          <w:szCs w:val="26"/>
        </w:rPr>
        <w:t>Перечень мероприятий</w:t>
      </w:r>
    </w:p>
    <w:p>
      <w:pPr>
        <w:pStyle w:val="Normal"/>
        <w:spacing w:lineRule="auto" w:line="288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550"/>
        <w:gridCol w:w="47"/>
        <w:gridCol w:w="1722"/>
        <w:gridCol w:w="78"/>
        <w:gridCol w:w="1393"/>
        <w:gridCol w:w="47"/>
        <w:gridCol w:w="1573"/>
        <w:gridCol w:w="47"/>
        <w:gridCol w:w="1337"/>
        <w:gridCol w:w="56"/>
        <w:gridCol w:w="47"/>
        <w:gridCol w:w="1753"/>
        <w:gridCol w:w="47"/>
        <w:gridCol w:w="1254"/>
        <w:gridCol w:w="1856"/>
      </w:tblGrid>
      <w:tr>
        <w:trPr>
          <w:trHeight w:val="534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 или реализации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2012 год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2014 год</w:t>
            </w:r>
          </w:p>
        </w:tc>
      </w:tr>
      <w:tr>
        <w:trPr>
          <w:trHeight w:val="891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ные средства</w:t>
            </w:r>
          </w:p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руб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естного бюджета тыс.руб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ные средства</w:t>
            </w:r>
          </w:p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ру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леченные </w:t>
            </w:r>
          </w:p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руб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380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нфраструктуры по повышению БДД на территории район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стройство искусственных дорожных неровностей в п.Фирово, ул. Новая, ул. Советская ,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квартал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Обустройство пешеходных переходов в п.Фирово, ул.Советская, ул.Школьная, ул.Комсомольская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0"/>
                <w:szCs w:val="20"/>
              </w:rPr>
              <w:t>ул.Новая, п.Сосновка, ул.Школьная, п.Великооктябрьский, ул.Школьная, с.Рождество, ул.Центральная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 квартал</w:t>
            </w:r>
          </w:p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сти и установить дополнительные дорожные знаки в.Фирово, п.Великооктябрьский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 квартал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181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редств бюджета посе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тить в п.Фирово, ул .Школьная;</w:t>
            </w:r>
          </w:p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тить перекрестки в п.Фирово, ул.Новая, ул.Гагарина, ул.Комсомольская, ул.Фировк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квартал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80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опаганде ПДД</w:t>
            </w:r>
          </w:p>
        </w:tc>
      </w:tr>
      <w:tr>
        <w:trPr>
          <w:trHeight w:val="49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аглядных пособий, учебной и методической литературы, призов и подарков для продолжения с активистами ИЮ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социальной рекламы в теле и радио эфире и  размещение наружной реклам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napToGrid w:val="false"/>
              <w:spacing w:lineRule="auto" w:line="28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43:00Z</dcterms:created>
  <dc:creator>Admin</dc:creator>
  <dc:description/>
  <cp:keywords/>
  <dc:language>en-US</dc:language>
  <cp:lastModifiedBy>Admin</cp:lastModifiedBy>
  <cp:lastPrinted>2013-10-03T12:52:00Z</cp:lastPrinted>
  <dcterms:modified xsi:type="dcterms:W3CDTF">2013-10-17T14:49:00Z</dcterms:modified>
  <cp:revision>4</cp:revision>
  <dc:subject/>
  <dc:title/>
</cp:coreProperties>
</file>