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6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31"/>
        <w:gridCol w:w="216"/>
        <w:gridCol w:w="5343"/>
      </w:tblGrid>
      <w:tr>
        <w:trPr>
          <w:trHeight w:val="4253" w:hRule="atLeast"/>
        </w:trPr>
        <w:tc>
          <w:tcPr>
            <w:tcW w:w="493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4825" cy="116903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Heading2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"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ЕДИНЫЙ РАСЧЕТНЫЙ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КАССОВЫЙ ЦЕНТР</w:t>
            </w: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"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ООО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"</w:t>
            </w:r>
            <w:r>
              <w:rPr>
                <w:rFonts w:cs="Times New Roman" w:ascii="Times New Roman" w:hAnsi="Times New Roman"/>
              </w:rPr>
              <w:t>ЕРКЦ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"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34, г. Тверь, пр-т Победы , д.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69005094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6901010728/69500100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701810863020100023 в Тверском отделении №8607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ПАО Сбербанк, к\с 30101810700000000679, БИК 0428096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en-US"/>
              </w:rPr>
              <w:t xml:space="preserve">. (4822) 41-62-44, e-mail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secretary@erkc-tver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т «</w:t>
            </w:r>
            <w:r>
              <w:rPr>
                <w:lang w:val="en-US"/>
              </w:rPr>
              <w:t>03</w:t>
            </w:r>
            <w:r>
              <w:rPr/>
              <w:t>» апреля 2020 года №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писку ресурсоснабжающих   организаций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правляющих  комп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right="36" w:firstLine="851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важаемые  руководител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едупреждения распространения коронавирусной инфекции (COVID-19) в период соблюдения режима карантина, а также  в  соответствии с Указом Президента Российской Федерации № 239 от 02 апреля 2020 года «В целях обеспечения санитарно-эпидемиологического благополучия населения на территории Российской Федерации»  Общество с ограниченной  ответственностью  «Единый  расчетный  кассовый  центр» (далее-ООО «ЕРКЦ», Общество)  переходит  на   дистанционное (удаленное)   обслуживание  граждан в период с 04  по 30 апреля 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казанный период  пункты  приема  граждан  будут  закрыты, прием  платежей в кассу  ООО «ЕРКЦ»  временно приостановлен. На период  объявленных  нерабочих  дней  для  оказания  дистанционных консультационных  услуг  населению г. Твери и Тверской  области  на удаленном доступе по установленному  графику  изменена работа  «горячей  линии», консультации граждан осуществляются  по  </w:t>
      </w:r>
      <w:r>
        <w:rPr>
          <w:b/>
          <w:sz w:val="28"/>
          <w:szCs w:val="28"/>
          <w:u w:val="single"/>
        </w:rPr>
        <w:t>отдельным  сотовым  номерам  связи (5 специалистов)</w:t>
      </w:r>
      <w:r>
        <w:rPr>
          <w:sz w:val="28"/>
          <w:szCs w:val="28"/>
        </w:rPr>
        <w:t xml:space="preserve">.  Для  потребителей  в обособленных подразделениях  Общества  по Тверской  области  также  введены </w:t>
      </w:r>
      <w:r>
        <w:rPr>
          <w:b/>
          <w:sz w:val="28"/>
          <w:szCs w:val="28"/>
          <w:u w:val="single"/>
        </w:rPr>
        <w:t>дополнительные номера сотовой связи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19 специалистов)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щаем Ваше  внимание, что платежные  документы  для оплаты  жителям  будут  доставлены в штатном режиме в срок до 01.04.2020 г.     Для оплаты  направленных  единых  платежных  гражданам рекомендовано воспользоваться услугами online-сервисов  в терминалах ПАО «Сбербанк России», «Личный кабинет»  ООО «ЕРКЦ» и при необходимости  в  дежурных отделениях и ФГУП «Почта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я о возможных  способах  связи,  способах  подачи  документов  и способах  оплаты по списку подразделений  в  условиях  дистанционного  обслуживания  размещена  на сайте  Общества и на входных группах подразд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же, в целях  соблюдения графика перечисления собранных  денежных  средств ежедневно в будние дни работают специалисты-кассиры. В период с 04  по 30 апреля  2020 года  убедительно просим Вас  направлять   заявки  на перечисление  с учетом необходимости в срок до 12-00  часов, регулярные перечисления будут осуществляться в соответствии с условиями заключенных договоров и утвержденного графика пере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е  телефоны  руков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 генерального  директора  Русакова  Наталья  Валенти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8-904-025-55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.адрес: </w:t>
      </w:r>
      <w:r>
        <w:rPr>
          <w:sz w:val="28"/>
          <w:szCs w:val="28"/>
          <w:lang w:val="en-US"/>
        </w:rPr>
        <w:t>rusakovan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erk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usakovanv</w:t>
      </w:r>
      <w:r>
        <w:rPr>
          <w:sz w:val="28"/>
          <w:szCs w:val="28"/>
        </w:rPr>
        <w:t>_1908197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 заместитель  генерального  директора  Слобожанинова  Татьяна  Николаевна</w:t>
      </w:r>
    </w:p>
    <w:p>
      <w:pPr>
        <w:pStyle w:val="Normal"/>
        <w:jc w:val="both"/>
        <w:rPr/>
      </w:pPr>
      <w:r>
        <w:rPr>
          <w:sz w:val="28"/>
          <w:szCs w:val="28"/>
        </w:rPr>
        <w:t>Тел. 8-910-937-37-30; 8-952-091-01-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л. адрес: </w:t>
      </w:r>
      <w:hyperlink r:id="rId4">
        <w:r>
          <w:rPr>
            <w:rStyle w:val="InternetLink"/>
            <w:sz w:val="28"/>
            <w:szCs w:val="28"/>
            <w:lang w:val="en-US"/>
          </w:rPr>
          <w:t>slobozhaninovat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erkc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v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hyperlink r:id="rId5">
        <w:r>
          <w:rPr>
            <w:rStyle w:val="InternetLink"/>
            <w:sz w:val="28"/>
            <w:szCs w:val="28"/>
            <w:lang w:val="en-US"/>
          </w:rPr>
          <w:t>slob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any</w:t>
        </w:r>
        <w:r>
          <w:rPr>
            <w:rStyle w:val="InternetLink"/>
            <w:sz w:val="28"/>
            <w:szCs w:val="28"/>
          </w:rPr>
          <w:t>2012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прав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тов  Алексей  Алекс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8-919-054-01-54, 8-952-093-93-05</w:t>
      </w:r>
    </w:p>
    <w:p>
      <w:pPr>
        <w:pStyle w:val="Normal"/>
        <w:jc w:val="both"/>
        <w:rPr/>
      </w:pPr>
      <w:r>
        <w:rPr>
          <w:sz w:val="28"/>
          <w:szCs w:val="28"/>
        </w:rPr>
        <w:t>эл. адрес: titovaa@erkc-tver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на 2-х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425"/>
        <w:jc w:val="both"/>
        <w:rPr/>
      </w:pPr>
      <w:r>
        <w:rPr>
          <w:sz w:val="28"/>
          <w:szCs w:val="28"/>
        </w:rPr>
        <w:t>И.о. генерального директора                                                           Н.В. Русакова</w:t>
      </w:r>
    </w:p>
    <w:sectPr>
      <w:type w:val="nextPage"/>
      <w:pgSz w:w="11906" w:h="16838"/>
      <w:pgMar w:left="1418" w:right="99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2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24"/>
    </w:rPr>
  </w:style>
  <w:style w:type="character" w:styleId="Style14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tactname">
    <w:name w:val="contact-name"/>
    <w:basedOn w:val="Style11"/>
    <w:qFormat/>
    <w:rPr/>
  </w:style>
  <w:style w:type="character" w:styleId="Style16">
    <w:name w:val="Заголовок Знак"/>
    <w:qFormat/>
    <w:rPr>
      <w:b/>
      <w:bCs/>
      <w:sz w:val="24"/>
      <w:szCs w:val="24"/>
    </w:rPr>
  </w:style>
  <w:style w:type="character" w:styleId="Textcapitalize">
    <w:name w:val="text-capital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erkc-tver.ru" TargetMode="External"/><Relationship Id="rId4" Type="http://schemas.openxmlformats.org/officeDocument/2006/relationships/hyperlink" Target="mailto:slobozhaninovatn@erkc-tver.ru" TargetMode="External"/><Relationship Id="rId5" Type="http://schemas.openxmlformats.org/officeDocument/2006/relationships/hyperlink" Target="mailto:slob-tany2012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02:00Z</dcterms:created>
  <dc:creator>oper1</dc:creator>
  <dc:description/>
  <dc:language>en-US</dc:language>
  <cp:lastModifiedBy>Русакова Наталья Валентиновна</cp:lastModifiedBy>
  <cp:lastPrinted>2020-03-30T12:42:00Z</cp:lastPrinted>
  <dcterms:modified xsi:type="dcterms:W3CDTF">2020-04-03T09:44:00Z</dcterms:modified>
  <cp:revision>3</cp:revision>
  <dc:subject/>
  <dc:title/>
</cp:coreProperties>
</file>