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66B3"/>
          <w:sz w:val="36"/>
          <w:szCs w:val="36"/>
        </w:rPr>
      </w:pPr>
      <w:r>
        <w:rPr>
          <w:rFonts w:cs="Arial" w:ascii="Arial" w:hAnsi="Arial"/>
          <w:b/>
          <w:color w:val="0066B3"/>
          <w:sz w:val="36"/>
          <w:szCs w:val="36"/>
        </w:rPr>
        <w:t>Представление сведений из ЕГР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20</wp:posOffset>
                </wp:positionH>
                <wp:positionV relativeFrom="paragraph">
                  <wp:posOffset>-245110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7F7F7F"/>
                              </w:rPr>
                            </w:pPr>
                            <w:r>
                              <w:rPr>
                                <w:color w:val="7F7F7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9.3pt;mso-position-vertical-relative:text;margin-left:-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7F7F7F"/>
                        </w:rPr>
                      </w:pPr>
                      <w:r>
                        <w:rPr>
                          <w:color w:val="7F7F7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66B3"/>
          <w:sz w:val="36"/>
          <w:szCs w:val="36"/>
        </w:rPr>
      </w:pPr>
      <w:r>
        <w:rPr>
          <w:rFonts w:cs="Arial" w:ascii="Arial" w:hAnsi="Arial"/>
          <w:b/>
          <w:color w:val="0066B3"/>
          <w:sz w:val="36"/>
          <w:szCs w:val="36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Единый государственный реестр налогоплательщиков (ЕГРН) - это государственная электронная база данных обо всех организациях и физических лицах, которые состоят на налоговом учете в Российской Федерации. В нем есть все данные по налогоплательщику, которые поступают в налоговый орган, в том числе о его недвижимости и транспортных средствах, о выданных ему лицензиях и т.д. (состав сведений приведен в приложении к «Порядку ведения Единого государственного реестра налогоплательщиков», утвержденному приказом Минфина России от 22.06.2017 № 99н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Представление сведений из ЕГРН предусмотрено Административным регламентом ФНС России о предоставлении государственной услуги по представлению выписки из ЕГРН, утвержденным Приказом Минфина России от 30.12.2014 № 178н (далее – Административный регламент). Сведения из ЕГРН предоставляются налоговым органом бесплатно (п. 31 Административного регламента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Запрос на бумажном носителе можно подать лично (через представителя) или по почте в любую инспекцию; через МФЦ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Электронный запрос можно направит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через сайт ФНС в сети Интернет (</w:t>
      </w:r>
      <w:hyperlink r:id="rId2">
        <w:r>
          <w:rPr>
            <w:rStyle w:val="InternetLink"/>
            <w:rFonts w:eastAsia="Times New Roman" w:cs="Arial" w:ascii="Arial" w:hAnsi="Arial"/>
            <w:color w:val="0000FF"/>
            <w:sz w:val="26"/>
            <w:szCs w:val="26"/>
            <w:u w:val="single"/>
            <w:lang w:eastAsia="ru-RU"/>
          </w:rPr>
          <w:t>https://nalog.</w:t>
        </w:r>
        <w:r>
          <w:rPr>
            <w:rStyle w:val="InternetLink"/>
            <w:rFonts w:eastAsia="Times New Roman" w:cs="Arial" w:ascii="Arial" w:hAnsi="Arial"/>
            <w:color w:val="0000FF"/>
            <w:sz w:val="26"/>
            <w:szCs w:val="26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Arial" w:ascii="Arial" w:hAnsi="Arial"/>
            <w:color w:val="0000FF"/>
            <w:sz w:val="26"/>
            <w:szCs w:val="26"/>
            <w:u w:val="single"/>
            <w:lang w:eastAsia="ru-RU"/>
          </w:rPr>
          <w:t>.ru/</w:t>
        </w:r>
      </w:hyperlink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через Единый портал госуслуг (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26"/>
            <w:szCs w:val="26"/>
            <w:u w:val="single"/>
            <w:lang w:eastAsia="ru-RU"/>
          </w:rPr>
          <w:t>https://www.gosuslugi.ru/</w:t>
        </w:r>
      </w:hyperlink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через «Личный кабинет для физических лиц» в разделе «Жизненные ситуации» или щелкнув на значок «Карта сайта», который находится внизу Личного кабинета, далее =&gt; «Запросить справку и другие документы» =&gt; «Получить выписку из ЕГРН» (запрос необходимо подписать бесплатной электронной подписью, сертификат которой можно получить в Личном кабинете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Форма запроса о предоставлении сведений из ЕГРН не утверждена. Поэтому его можно составить в произвольной форме. В запросе должны быть указаны сведения о заявителе, сведения о лице по которому заявитель запрашивает информацию и о способе, которым заявитель хочет получить сведения (п. 22 Административного регламента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Так, например, в запросе заявителя – физического лица для получения выписки о себе должны быть указаны сведения о себе (Ф.И.О., почтовый адрес (адрес электронной почты)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Способы получения выписки из ЕГРН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•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ab/>
        <w:t>лично или через представителя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•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ab/>
        <w:t>по почте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•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ab/>
        <w:t>в электронной форме через сайт ФНС России или Единый портал госуслуг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Если запрос подается через представителя, его полномочия нужно подтвердить доверенностью (п. 3 ст. 26, п. 3 ст. 29 НК РФ, п. 21 Административного регламента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Установленный срок предоставления выписки из ЕГРН - 5 рабочих дней с момента получения запрос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Её направят тем способом, который заявитель укажет в запросе. В случае, если способ получения не указан, выписку направят по почте (п. 22 Административного регламента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Выписки из ЕГРН в отношении организации, физического лица или об отсутствии сведений предоставляют по формам, которые утверждены Приказом ФНС России от 16.04.2015 № ММВ-7-14/153@ (п. 1 данного Приказа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Современный способ направление заявки на выписку из ЕГРН через Личный кабинет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- выписка формируется быстро (в течение 5-10 минут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- выписка формируется в формате PDF, содержащем квалифицированную электронную подпись и ее визуализацию, в том числе при распечатывании выписки/справк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При этом следует отметить, что исходя из положений пунктов 1 и 3 статьи 6 Федерального закона от 6 апреля 2011 года № 63-ФЗ "Об электронной подписи" выписка/справка в электронной форме, подписанная квалифицированной электронной подписью, равнозначна выписке/справке на бумажном носителе, подписанной собственноручной подписью должностного лица налогового органа и заверенной печатью налогового орга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Запрос на предоставление выписки из ЕГРН подписывается электронной подписью заявителя, которую можно получить в Личном кабинете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6075" w:leader="none"/>
        </w:tabs>
        <w:spacing w:lineRule="auto" w:line="240" w:before="0" w:after="0"/>
        <w:rPr>
          <w:rFonts w:ascii="DINCyr-Medium" w:hAnsi="DINCyr-Medium" w:cs="DINCyr-Medium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640</wp:posOffset>
            </wp:positionH>
            <wp:positionV relativeFrom="paragraph">
              <wp:posOffset>60325</wp:posOffset>
            </wp:positionV>
            <wp:extent cx="6781800" cy="44767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INCyr-Medium" w:cs="DINCyr-Medium" w:ascii="DINCyr-Medium" w:hAnsi="DINCyr-Medium"/>
          <w:sz w:val="21"/>
          <w:szCs w:val="21"/>
        </w:rPr>
        <w:t xml:space="preserve">   </w:t>
      </w:r>
      <w:r>
        <w:rPr>
          <w:rFonts w:cs="DINCyr-Medium" w:ascii="DINCyr-Medium" w:hAnsi="DINCyr-Medium"/>
          <w:sz w:val="21"/>
          <w:szCs w:val="21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F2F2F2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color w:val="F2F2F2"/>
          <w:sz w:val="18"/>
          <w:szCs w:val="18"/>
          <w:lang w:eastAsia="ru-RU"/>
        </w:rPr>
        <w:t xml:space="preserve">Телефон 8 (800) 222-22-22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8850</wp:posOffset>
                </wp:positionH>
                <wp:positionV relativeFrom="paragraph">
                  <wp:posOffset>9382125</wp:posOffset>
                </wp:positionV>
                <wp:extent cx="5914390" cy="7943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INCyr-Medium" w:hAnsi="DINCyr-Medium" w:cs="DINCyr-Medium"/>
                                <w:b/>
                                <w:b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  <w:t xml:space="preserve">Телефоны: Вышний Волочек (48233) 5-15-14, 6-13-66, Бологое (48238) 2-22-62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INCyr-Medium" w:hAnsi="DINCyr-Medium" w:cs="DINCyr-Medium"/>
                                <w:b/>
                                <w:b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  <w:t xml:space="preserve">Удомля (48255) 5-55-98, 5-59-58, Фирово (48239) 3-11-65, Спирово (48276) 2-10-80                                                                                                       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  <w:t>69.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  <w:lang w:val="en-US"/>
                              </w:rPr>
                              <w:t>nalog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DINCyr-Medium" w:hAnsi="DINCyr-Medium" w:cs="DINCyr-Medium"/>
                                <w:b/>
                                <w:b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pt;height:62.55pt;mso-wrap-distance-left:9.05pt;mso-wrap-distance-right:9.05pt;mso-wrap-distance-top:0pt;mso-wrap-distance-bottom:0pt;margin-top:738.75pt;mso-position-vertical-relative:text;margin-left: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INCyr-Medium" w:hAnsi="DINCyr-Medium" w:cs="DINCyr-Medium"/>
                          <w:b/>
                          <w:b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  <w:t xml:space="preserve">Телефоны: Вышний Волочек (48233) 5-15-14, 6-13-66, Бологое (48238) 2-22-62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INCyr-Medium" w:hAnsi="DINCyr-Medium" w:cs="DINCyr-Medium"/>
                          <w:b/>
                          <w:b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  <w:t xml:space="preserve">Удомля (48255) 5-55-98, 5-59-58, Фирово (48239) 3-11-65, Спирово (48276) 2-10-80                                                                                                       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  <w:lang w:val="en-US"/>
                        </w:rPr>
                        <w:t>www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  <w:lang w:val="en-US"/>
                        </w:rPr>
                        <w:t>r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  <w:t>69.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  <w:lang w:val="en-US"/>
                        </w:rPr>
                        <w:t>nalog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DINCyr-Medium" w:hAnsi="DINCyr-Medium" w:cs="DINCyr-Medium"/>
                          <w:b/>
                          <w:b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F2F2F2"/>
          <w:sz w:val="18"/>
          <w:szCs w:val="18"/>
          <w:lang w:eastAsia="ru-RU"/>
        </w:rPr>
      </w:pPr>
      <w:r>
        <w:rPr>
          <w:rFonts w:eastAsia="Arial" w:cs="Arial" w:ascii="Arial" w:hAnsi="Arial"/>
          <w:b/>
          <w:color w:val="F2F2F2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b/>
          <w:color w:val="F2F2F2"/>
          <w:sz w:val="18"/>
          <w:szCs w:val="18"/>
          <w:lang w:val="en-US" w:eastAsia="ru-RU"/>
        </w:rPr>
        <w:t>www</w:t>
      </w:r>
      <w:r>
        <w:rPr>
          <w:rFonts w:eastAsia="Times New Roman" w:cs="Arial" w:ascii="Arial" w:hAnsi="Arial"/>
          <w:b/>
          <w:color w:val="F2F2F2"/>
          <w:sz w:val="18"/>
          <w:szCs w:val="18"/>
          <w:lang w:eastAsia="ru-RU"/>
        </w:rPr>
        <w:t>.</w:t>
      </w:r>
      <w:r>
        <w:rPr>
          <w:rFonts w:eastAsia="Times New Roman" w:cs="Arial" w:ascii="Arial" w:hAnsi="Arial"/>
          <w:b/>
          <w:color w:val="F2F2F2"/>
          <w:sz w:val="18"/>
          <w:szCs w:val="18"/>
          <w:lang w:val="en-US" w:eastAsia="ru-RU"/>
        </w:rPr>
        <w:t>nalog</w:t>
      </w:r>
      <w:r>
        <w:rPr>
          <w:rFonts w:eastAsia="Times New Roman" w:cs="Arial" w:ascii="Arial" w:hAnsi="Arial"/>
          <w:b/>
          <w:color w:val="F2F2F2"/>
          <w:sz w:val="18"/>
          <w:szCs w:val="18"/>
          <w:lang w:eastAsia="ru-RU"/>
        </w:rPr>
        <w:t>.</w:t>
      </w:r>
      <w:r>
        <w:rPr>
          <w:rFonts w:eastAsia="Times New Roman" w:cs="Arial" w:ascii="Arial" w:hAnsi="Arial"/>
          <w:b/>
          <w:color w:val="F2F2F2"/>
          <w:sz w:val="18"/>
          <w:szCs w:val="18"/>
          <w:lang w:val="en-US" w:eastAsia="ru-RU"/>
        </w:rPr>
        <w:t>gov.r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color w:val="000000"/>
          <w:sz w:val="26"/>
          <w:szCs w:val="26"/>
          <w:lang w:eastAsia="ru-RU"/>
        </w:rPr>
      </w:r>
    </w:p>
    <w:sectPr>
      <w:headerReference w:type="default" r:id="rId5"/>
      <w:type w:val="nextPage"/>
      <w:pgSz w:w="11906" w:h="16838"/>
      <w:pgMar w:left="567" w:right="567" w:gutter="0" w:header="136" w:top="1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DINCyr-Medium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40" w:before="0" w:after="0"/>
      <w:jc w:val="both"/>
      <w:rPr>
        <w:rFonts w:ascii="Arial" w:hAnsi="Arial" w:cs="Arial"/>
        <w:b/>
        <w:b/>
        <w:color w:val="000000"/>
        <w:sz w:val="20"/>
        <w:szCs w:val="20"/>
      </w:rPr>
    </w:pPr>
    <w:r>
      <w:rPr>
        <w:rFonts w:cs="Arial" w:ascii="Arial" w:hAnsi="Arial"/>
        <w:b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3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sz w:val="23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">
    <w:name w:val="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alog.gov.ru/" TargetMode="External"/><Relationship Id="rId3" Type="http://schemas.openxmlformats.org/officeDocument/2006/relationships/hyperlink" Target="https://www.gosuslugi.ru/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7:59:00Z</dcterms:created>
  <dc:creator>Сергей Владимирович Коринец</dc:creator>
  <dc:description/>
  <dc:language>en-US</dc:language>
  <cp:lastModifiedBy>Скурихина Ирина Владимировна</cp:lastModifiedBy>
  <cp:lastPrinted>2021-04-12T14:41:00Z</cp:lastPrinted>
  <dcterms:modified xsi:type="dcterms:W3CDTF">2021-06-30T08:01:00Z</dcterms:modified>
  <cp:revision>3</cp:revision>
  <dc:subject/>
  <dc:title/>
</cp:coreProperties>
</file>