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2"/>
          <w:szCs w:val="32"/>
        </w:rPr>
      </w:pPr>
      <w:bookmarkStart w:id="0" w:name="Par33"/>
      <w:bookmarkEnd w:id="0"/>
      <w:r>
        <w:rPr>
          <w:rFonts w:cs="Times New Roman" w:ascii="Times New Roman" w:hAnsi="Times New Roman"/>
          <w:sz w:val="32"/>
          <w:szCs w:val="32"/>
        </w:rPr>
        <w:t>Что необходимо знать, заключая договор дар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0980</wp:posOffset>
                </wp:positionH>
                <wp:positionV relativeFrom="paragraph">
                  <wp:posOffset>162560</wp:posOffset>
                </wp:positionV>
                <wp:extent cx="21844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7F7F7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7F7F7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2pt;height:8.45pt;mso-wrap-distance-left:9.05pt;mso-wrap-distance-right:9.05pt;mso-wrap-distance-top:0pt;mso-wrap-distance-bottom:0pt;margin-top:12.8pt;mso-position-vertical-relative:text;margin-left:-1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7F7F7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7F7F7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самых распространенных сделок с недвижимостью является дарение. При этом заключение договора дарения дома, квартиры, земельного участка может привести к непредвиденным расходам – к уплате налога на доходы физических лиц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даритель и одаряемый являются членами семьи или близкими родственниками, то в этом случае полученные доходы освобождаются от налогообложения. К таким родственникам в соответствии с Семейным кодексом Российской Федерации относятся супруги, родители и дети, в том числе усыновители и усыновленные, дедушки, бабушки, внуки, полнородные и неполнородные (имеющие общего отца или мать) братья и сестры. Для подтверждения степени родства в налоговую инспекцию по месту жительства одаряемые представляют только ксерокопии соответствующих документов, налоговая декларация в данном случае не представляется. Например, мать подарила сыну в 2019 году квартиру. Так как  мать и сын являются близкими родственниками, сын представляет в налоговую инспекцию только ксерокопию свидетельства о рожден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физическое лицо, которое получило в прошлом году в дар имущество, должно предоставить в налоговый орган по месту жительства налоговую декларацию по форме 3-НДФЛ не позднее 30 апреля текущего года и уплатить налог на доходы физических лиц по ставке 13% не позднее  15 июля 2020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логообложение доходов при дарении обусловлено фактом получения доходов и не зависит от возраста налогоплательщика. От имени несовершеннолетнего ребенка в возрасте до 18 лет, получившего доход, подлежащий обложению налогом на доходы физических лиц, налоговую декларацию заполняет его родитель (опекун, попечитель) как законный представитель ребенка. Осуществляет оплату налога от имени ребенка и несет ответственность за неуплату налога также его родитель как законный представитель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иболее удобный способ заполнения налоговой декларации и представления ее в налоговый орган - в режиме онлайн посредством интернет-сервиса «Личный кабинет налогоплательщика для физических лиц». Для заполнения налоговой декларации можно воспользоваться бесплатной программой, которая размещена внизу официальной страницы сайта ФНС России www.nalog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ru в разделе «Программные средства», а также на «гостевом» компьютере в инспекции.  Бланк налоговой декларации можно бесплатно получить в налоговой инспе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ставить налоговую декларацию в налоговую инспекцию по месту жительства можно лично или через представителя, по почте с описью вложения, по телекоммуникационным каналам связи, через Личный кабинет налогоплательщика, портал госуслуг или передать через МФЦ. Если документы подает представитель, у него должна быть нотариальная доверенность от налогоплательщика (абз. 2 п. 3 ст. 29 НК РФ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непредставление налоговой декларации в установленные законодательством сроки предусмотрена ответственность в виде штрафа.</w:t>
      </w:r>
    </w:p>
    <w:p>
      <w:pPr>
        <w:pStyle w:val="Normal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жрайонная ИФНС России № 3 по Тверской области</w:t>
      </w:r>
    </w:p>
    <w:sectPr>
      <w:type w:val="nextPage"/>
      <w:pgSz w:w="11906" w:h="16838"/>
      <w:pgMar w:left="1134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52"/>
      <w:szCs w:val="72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7:53:00Z</dcterms:created>
  <dc:creator>Maksim</dc:creator>
  <dc:description/>
  <dc:language>en-US</dc:language>
  <cp:lastModifiedBy>Скурихина Ирина Владимировна</cp:lastModifiedBy>
  <cp:lastPrinted>2020-01-23T15:57:00Z</cp:lastPrinted>
  <dcterms:modified xsi:type="dcterms:W3CDTF">2021-03-16T07:53:00Z</dcterms:modified>
  <cp:revision>2</cp:revision>
  <dc:subject/>
  <dc:title>Налоговый календарь</dc:title>
</cp:coreProperties>
</file>