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  <w:bookmarkStart w:id="0" w:name="Par33"/>
      <w:bookmarkStart w:id="1" w:name="Par33"/>
      <w:bookmarkEnd w:id="1"/>
    </w:p>
    <w:p>
      <w:pPr>
        <w:pStyle w:val="Normal"/>
        <w:widowControl w:val="false"/>
        <w:autoSpaceDE w:val="false"/>
        <w:ind w:firstLine="284"/>
        <w:jc w:val="center"/>
        <w:rPr>
          <w:rFonts w:eastAsia="Calibri"/>
          <w:b/>
          <w:b/>
          <w:color w:val="000000"/>
          <w:sz w:val="32"/>
          <w:szCs w:val="32"/>
          <w:lang w:eastAsia="en-US"/>
        </w:rPr>
      </w:pPr>
      <w:r>
        <w:rPr>
          <w:rFonts w:eastAsia="Calibri"/>
          <w:b/>
          <w:color w:val="000000"/>
          <w:sz w:val="32"/>
          <w:szCs w:val="32"/>
          <w:lang w:eastAsia="en-US"/>
        </w:rPr>
        <w:t>Категории налогоплательщиков, обязанные представить налоговую декларацию по форме 3-НДФЛ. Адрес консультационного пункта и номера телефонов «горячей линии»</w:t>
      </w:r>
    </w:p>
    <w:p>
      <w:pPr>
        <w:pStyle w:val="Normal"/>
        <w:widowControl w:val="false"/>
        <w:autoSpaceDE w:val="false"/>
        <w:ind w:firstLine="284"/>
        <w:jc w:val="center"/>
        <w:rPr>
          <w:rFonts w:ascii="Arial" w:hAnsi="Arial" w:eastAsia="Calibri" w:cs="Arial"/>
          <w:b/>
          <w:b/>
          <w:color w:val="0066B3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color w:val="0066B3"/>
          <w:sz w:val="32"/>
          <w:szCs w:val="32"/>
          <w:lang w:eastAsia="en-US"/>
        </w:rPr>
      </w:r>
    </w:p>
    <w:p>
      <w:pPr>
        <w:pStyle w:val="21"/>
        <w:ind w:left="360" w:hanging="0"/>
        <w:rPr/>
      </w:pPr>
      <w:r>
        <w:rPr>
          <w:bCs/>
          <w:iCs/>
          <w:szCs w:val="28"/>
          <w:u w:val="single"/>
        </w:rPr>
        <w:t>Налогоплательщики обязаны представить налоговую декларацию по форме 3-НДФЛ  по полученным в 2020 году доходам</w:t>
      </w:r>
      <w:r>
        <w:rPr>
          <w:bCs/>
          <w:iCs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осуществления деятельности по общему режиму налогообложения (это индивидуальные предприниматели; частные нотариусы; адвокаты, учредившие адвокатские кабинеты и другие лица, занимающиеся частной практикой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дачи внаем или в аренду недвижимого имущества (квартир, комнат, гаражей и др.);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оговорам дарения недвижимого и иного имущества (транспортного средства, акций, долей, паёв), если даритель и одаряемый не являются членами семьи и (или) близкими родственниками в соответствии с Семейным кодексом Российской Федерац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продажи жилых домов, квартир, комнат, включая приватизированные жилые помещения, дач, садовых домиков или земельных участков и долей в указанном имуществе, транспортных средств, нежилых объектов недвижимого имущества, а также при продаже иного имущества, </w:t>
      </w:r>
      <w:r>
        <w:rPr>
          <w:b/>
          <w:bCs/>
          <w:i/>
          <w:iCs/>
          <w:color w:val="000000"/>
          <w:sz w:val="28"/>
          <w:szCs w:val="28"/>
        </w:rPr>
        <w:t>находившихся в собственности налогоплательщика менее минимального предельного срока владения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не зависимости от суммы сделки</w:t>
      </w:r>
      <w:r>
        <w:rPr>
          <w:i/>
          <w:color w:val="000000"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сдачи лома цветных металлов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реализации ценных бумаг, доли в уставном капитал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полученных выигрышей (от участия в лотереях; с использованием игровых автоматов; от налогоплательщиков, проводящих розыгрыши призов (подарков) в целях рекламы товаров)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от выполнения ремонтно–строительных, сантехнических работ, оказания платных образовательных услуг, в том числе репетиторство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источников, находящихся за пределами Российской Федерации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 соответствии со статьями 228, 229 главы 23 Налогового кодекса РФ «Налог на доходы физических лиц»  </w:t>
      </w:r>
      <w:r>
        <w:rPr>
          <w:color w:val="000000"/>
          <w:sz w:val="28"/>
          <w:szCs w:val="28"/>
          <w:u w:val="single"/>
        </w:rPr>
        <w:t>налоговая декларация по форме № 3-НДФЛ за 2020 год представляется  в налоговый орган по месту жительства не позднее 30 апреля 2021 года</w:t>
      </w:r>
      <w:r>
        <w:rPr>
          <w:sz w:val="28"/>
          <w:szCs w:val="28"/>
        </w:rPr>
        <w:t xml:space="preserve"> и не позднее 15 июля 2021 года необходимо уплатить причитающуюся по налоговой декларации сумму на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непредставление налоговой декларации в установленные законодательством сроки предусмотрена ответственность в виде штрафа (ст. 119 НК РФ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граждан, представляющих налоговую декларацию за 2020 год исключительно с целью получения </w:t>
      </w:r>
      <w:hyperlink r:id="rId2" w:tgtFrame="_blank">
        <w:r>
          <w:rPr>
            <w:rStyle w:val="InternetLink"/>
            <w:sz w:val="28"/>
            <w:szCs w:val="28"/>
          </w:rPr>
          <w:t>налоговых вычетов по НДФЛ</w:t>
        </w:r>
      </w:hyperlink>
      <w:r>
        <w:rPr>
          <w:color w:val="000000"/>
          <w:sz w:val="28"/>
          <w:szCs w:val="28"/>
        </w:rPr>
        <w:t> (стандартных, социальных, инвестиционных, имущественных при покупке жилья), установленный срок подачи декларации – 30 апреля 2021 года – </w:t>
      </w:r>
      <w:r>
        <w:rPr>
          <w:b/>
          <w:bCs/>
          <w:color w:val="000000"/>
          <w:sz w:val="28"/>
          <w:szCs w:val="28"/>
        </w:rPr>
        <w:t>не распространяется. </w:t>
      </w:r>
      <w:r>
        <w:rPr>
          <w:color w:val="000000"/>
          <w:sz w:val="28"/>
          <w:szCs w:val="28"/>
        </w:rPr>
        <w:t>Такие налоговые декларации можно представить </w:t>
      </w:r>
      <w:r>
        <w:rPr>
          <w:b/>
          <w:bCs/>
          <w:color w:val="000000"/>
          <w:sz w:val="28"/>
          <w:szCs w:val="28"/>
        </w:rPr>
        <w:t>в любое время в течение всего года, без каких либо налоговых санк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Заполнить налоговую декларацию можно с помощью программы «Декларация 2020», которая размещена на сайте ФНС России, «гостевых» компьютерах инспекции, а также в сервисе «Личный кабинет налогоплательщика для физических лиц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казания практической помощи гражданам по заполнению налоговых деклараций по форме 3-НДФЛ в инспекции работает консультационный пункт по адресу: г. Вышний Волочёк, улица Котовского, дом 68, операционный зал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Проконсультироваться  по вопросам: как получить налоговые вычеты; наличие или отсутствие обязанности декларирования полученного дохода и необходимость уплаты с него налога; порядок исчисления и уплаты НДФЛ; порядок заполнения налоговой декларации по НДФЛ; возможности Интернет - сервис «Личный кабинет налогоплательщика для физических лиц» и порядок подключения к нему, а также по другим вопросам можно по телефонам: «горячей линии» инспекции в г. Вышний Волочек +7(48233) 5-15-14, 5-13-84; по бесплатному телефону Контакт-центра 8(800) 222-22-22.</w:t>
      </w:r>
    </w:p>
    <w:p>
      <w:pPr>
        <w:pStyle w:val="21"/>
        <w:rPr>
          <w:szCs w:val="28"/>
        </w:rPr>
      </w:pPr>
      <w:r>
        <w:rPr>
          <w:szCs w:val="28"/>
        </w:rPr>
        <w:tab/>
        <w:t>Налоговую декларацию по форме 3-НДФЛ можно представить в налоговый орган лично или через представителя, направить по почте, через портал госуслуг, через МФЦ, в электронном виде по телекоммуникационным каналам связи, через Интернет-сервис ФНС России «Личный кабинет налогоплательщика для физических лиц».</w:t>
      </w:r>
    </w:p>
    <w:p>
      <w:pPr>
        <w:pStyle w:val="21"/>
        <w:jc w:val="right"/>
        <w:rPr>
          <w:i/>
          <w:i/>
          <w:szCs w:val="28"/>
        </w:rPr>
      </w:pPr>
      <w:r>
        <w:rPr>
          <w:i/>
          <w:szCs w:val="28"/>
        </w:rPr>
        <w:t>Межрайонная ИФНС России № 3 по Тверской области</w:t>
      </w:r>
    </w:p>
    <w:sectPr>
      <w:footerReference w:type="default" r:id="rId3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69/taxation/taxes/ndfl/nalog_vich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7:00Z</dcterms:created>
  <dc:creator>Maksim</dc:creator>
  <dc:description/>
  <dc:language>en-US</dc:language>
  <cp:lastModifiedBy>Скурихина Ирина Владимировна</cp:lastModifiedBy>
  <cp:lastPrinted>2020-01-17T16:01:00Z</cp:lastPrinted>
  <dcterms:modified xsi:type="dcterms:W3CDTF">2021-03-16T07:57:00Z</dcterms:modified>
  <cp:revision>2</cp:revision>
  <dc:subject/>
  <dc:title>Налоговый календарь</dc:title>
</cp:coreProperties>
</file>