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ККТ на рынка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, индивидуальные предприниматели, ведущие розничную торговую деятельность, должны использовать контрольно-кассовые технику при осуществлении расчетов за товары (работы, услуг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требование закреплено пунктом 1 статьи 1.2 Федерального закона от 22.05.2003 № 54-ФЗ «О применении контрольно-кассовой техники при осуществлении расчетов в Российской Федерации» (далее – Федеральный закон № 54-ФЗ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«Контрольно-кассовая техника, включенная в реестр контрольно-кассовой техники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, за исключением случаев, установленных настоящим Федеральным законо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едеральном закона № 54-ФЗ есть исключения, они описаны в статье 2.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 соответствии с пунктом 2 статьи 2 Федерального закона № 54-ФЗ организации и индивидуальные предприниматели могут производить расчеты без применения контрольно-кассовой техники, в том числе, при осуществлении следующих видов деятельности: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ажа газет и журналов на бумажном носителе, а также продажа в газетно-журнальных киосках сопутствующих товаров при условии, что доля продажи газет и журналов в их товарообороте составляет не менее 50 процентов товарооборота и ассортимент сопутствующих товаров утвержден органом исполнительной власти субъекта Российской Федерации. Учет торговой выручки от продажи газет и журналов и от продажи сопутствующих товаров ведется раздельно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торговля на розничных рынках, ярмарках, в выставочных комплексах, а также на других территориях, отведенных для осуществления торговли, за исключением находящихся в этих местах торговли магазинов, павильонов, киосков, палаток, автолавок, автомагазинов, автофургонов, 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 открытых прилавков внутри крытых рыночных помещений при торговле непродовольственными товарами, кроме торговли непродовольственными товарами, которые определены в перечне, утвержденном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мая вне стационарной торговой сети разносная торговля продовольственными и непродовольственными товарами (за исключением технически сложных товаров и продовольственных товаров, требующих определенных условий хранения и продажи, товаров, подлежащих обязательной маркировке средствами идентификации) с рук, из ручных тележек, корзин и иных специальных приспособлений для демонстрации, удобства переноски и продажи товаров, в том числе в пассажирских вагонах поездов и на борту воздушных судов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рговля в киосках мороженым, а также торговля в розлив безалкогольными напитками, молоком и питьевой водой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орговля из автоцистерн квасом, молоком, растительным маслом, живой рыбой, керосином, сезонная торговля вразвал овощами, в том числе картофелем, фруктами и бахчевыми культурами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ем от населения стеклопосуды и утильсырья, за исключением металлолома, драгоценных металлов и драгоценных камней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монт и окраска обуви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готовление и ремонт металлической галантереи и ключей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127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лизация изготовителем изделий народных художественных промысл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торговле на розничных рынках, ярмарках, в выставочных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плексах, а также на других территориях, отведенных для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уществления торговли, имеется ряд обстоятельств, влияющих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язанность применения контрольно-кассовой техник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менение контрольно-кассовой техники обязательно в следующих случаях: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орговля ведется в магазине, павильоне, киоске, </w:t>
      </w:r>
      <w:r>
        <w:rPr>
          <w:rFonts w:cs="Times New Roman" w:ascii="Times New Roman" w:hAnsi="Times New Roman"/>
          <w:b/>
          <w:sz w:val="26"/>
          <w:szCs w:val="26"/>
        </w:rPr>
        <w:t>палатке</w:t>
      </w:r>
      <w:r>
        <w:rPr>
          <w:rFonts w:cs="Times New Roman" w:ascii="Times New Roman" w:hAnsi="Times New Roman"/>
          <w:sz w:val="26"/>
          <w:szCs w:val="26"/>
        </w:rPr>
        <w:t>, автолавке, автомагазине, автофургоне, помещении контейнерного типа или другом аналогично обустроенном и обеспечивающем показ и сохранность товара торговом месте (помещении и автотранспортном средстве, в том числе прицепе и полуприцепе)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торговля непродовольственными товарами, которые определены в перечне, утвержденном распоряжением Правительства РФ от 14.04.2017 № 698-р «О перечне непродовольственных товаров, при торговле которыми на розничных рынках, ярмарках, в выставочных комплексах, а также на других территориях, отведенных для осуществления торговли, организации и индивидуальные предприниматели обязаны осуществлять расчеты с применением контрольно-кассовой техники»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торговля непродовольственными товарами с открытых прилавков внутри крытых рыночных помещений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торговля подакцизными товарами </w:t>
      </w:r>
      <w:r>
        <w:rPr>
          <w:rFonts w:cs="Times New Roman" w:ascii="Times New Roman" w:hAnsi="Times New Roman"/>
          <w:sz w:val="20"/>
          <w:szCs w:val="20"/>
        </w:rPr>
        <w:t>(алкогольная продукция, табачная продукция, моторные масла, электронные системы доставки никотина, устройства для нагревания табака, жидкости для электронных систем доставки никотина, табак (табачные изделия), предназначенный для потребления путем нагревания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использование для осуществления расчетов автоматического устройства для расчетов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торговля товарами, подлежащими маркировке средствами идентификации</w:t>
      </w:r>
    </w:p>
    <w:p>
      <w:pPr>
        <w:pStyle w:val="Normal"/>
        <w:autoSpaceDE w:val="false"/>
        <w:spacing w:before="0" w:after="0"/>
        <w:ind w:left="1276" w:hanging="283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обязательной маркировки</w:t>
      </w:r>
    </w:p>
    <w:tbl>
      <w:tblPr>
        <w:tblW w:w="949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3261"/>
        <w:gridCol w:w="155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реты, табак и таба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юмерия: духи и туалетная в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аппараты, вспышки и лам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е препараты на 12 ноз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пневматические покрышки и ши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а других ноз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тки, пальто, плащи, ветровки и шторм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льное и кухонное бе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отажные блуз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</w:tr>
    </w:tbl>
    <w:p>
      <w:pPr>
        <w:pStyle w:val="Normal"/>
        <w:autoSpaceDE w:val="false"/>
        <w:spacing w:before="0" w:after="0"/>
        <w:ind w:left="1276" w:hanging="283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before="0" w:after="0"/>
        <w:ind w:left="1276" w:hanging="283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paragraph">
                  <wp:posOffset>33655</wp:posOffset>
                </wp:positionV>
                <wp:extent cx="207645" cy="90805"/>
                <wp:effectExtent l="5715" t="11430" r="762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90720"/>
                        </a:xfrm>
                        <a:prstGeom prst="rightArrow">
                          <a:avLst>
                            <a:gd name="adj1" fmla="val 50000"/>
                            <a:gd name="adj2" fmla="val 57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.7pt;margin-top:2.65pt;width:16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Информация по вопросам маркировки товаров размещена на сайте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честныйзнак.рф/</w:t>
      </w:r>
    </w:p>
    <w:p>
      <w:pPr>
        <w:pStyle w:val="Normal"/>
        <w:autoSpaceDE w:val="false"/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о обратить внимание!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не применять контрольно-кассовую технику (в том числе на рынках, ярмарках, в выставочных комплексах, а также на других территориях, отведенных для осуществления торговли) в следующих случаях: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применение патентной системы налогообложения по видам предпринимательской деятельности, установленным подпунктами 1, 2, 4, 5, 7, 8, 12 - 17, 19 - 27, 29 - 31, 34 - 36, 39, 41 - 44, 49 - 52, 54, 55, 57 - 62, 64, 66 - 80 пункта 2 статьи 346.43 Налогового кодекса Российской Федерации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применение специального налогового режима «Налог на профессиональный доход»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осуществление расчетов в отдаленных или труднодоступных местностях, определенных постановлением Правительства Тверской области от 07.06.2017 № 172</w:t>
        <w:noBreakHyphen/>
        <w:t>пп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оказание услуг по проведению религиозных обрядов и церемоний, а также при реализации предметов религиозного культа и религиозной литературы в культовых зданиях и сооружениях и на относящихся к ним территориях;</w:t>
      </w:r>
    </w:p>
    <w:p>
      <w:pPr>
        <w:pStyle w:val="ConsPlusNormal"/>
        <w:widowControl/>
        <w:ind w:left="1276" w:hanging="142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торговля в розлив питьевой водой.</w:t>
      </w:r>
    </w:p>
    <w:p>
      <w:pPr>
        <w:pStyle w:val="Normal"/>
        <w:autoSpaceDE w:val="fals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before="0" w:after="0"/>
        <w:ind w:left="851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73025</wp:posOffset>
                </wp:positionV>
                <wp:extent cx="207645" cy="90805"/>
                <wp:effectExtent l="5715" t="11430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90720"/>
                        </a:xfrm>
                        <a:prstGeom prst="rightArrow">
                          <a:avLst>
                            <a:gd name="adj1" fmla="val 50000"/>
                            <a:gd name="adj2" fmla="val 57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pt;margin-top:5.75pt;width:16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Информация по вопросам регистрации и применения контрольно-кассовой техники размещена на сайте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kk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alo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sectPr>
      <w:type w:val="nextPage"/>
      <w:pgSz w:w="11906" w:h="16838"/>
      <w:pgMar w:left="567" w:right="567" w:gutter="0" w:header="0" w:top="3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Calibri" w:hAnsi="Calibri" w:eastAsia="Times New Roman" w:cs="Times New Roman"/>
      <w:color w:val="auto"/>
      <w:sz w:val="1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Стиль1"/>
    <w:basedOn w:val="Heading1"/>
    <w:next w:val="Style16"/>
    <w:qFormat/>
    <w:pPr>
      <w:numPr>
        <w:ilvl w:val="0"/>
        <w:numId w:val="0"/>
      </w:numPr>
      <w:spacing w:before="240" w:after="120"/>
      <w:jc w:val="center"/>
      <w:outlineLvl w:val="9"/>
    </w:pPr>
    <w:rPr>
      <w:b w:val="false"/>
      <w:sz w:val="28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3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33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3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48:00Z</dcterms:created>
  <dc:creator>Belkina</dc:creator>
  <dc:description/>
  <dc:language>en-US</dc:language>
  <cp:lastModifiedBy>Бервенковская Анна Николаевна</cp:lastModifiedBy>
  <cp:lastPrinted>2021-02-05T15:28:00Z</cp:lastPrinted>
  <dcterms:modified xsi:type="dcterms:W3CDTF">2021-02-09T11:48:00Z</dcterms:modified>
  <cp:revision>2</cp:revision>
  <dc:subject/>
  <dc:title>УТВЕРЖДЕНА</dc:title>
</cp:coreProperties>
</file>