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тко о налоговых льготах по имущественным налог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логовые льготы с 2019 года по имущественным налогам для физических лиц, предусмотренные федеральным законодательством о налогах и сборах, носят беззаявительный характер, то есть предоставляются без обращения налогоплательщиков, на основании сведений, содержащихся в налоговом орга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гражданина имеется право на налоговые льготы, дополнительно установленные региональными и местными органами  самоуправления, то ему необходимо подать в налоговую инспекцию заявление на представление данных льг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имеющие право на налоговые льготы, которые  получили налоговые уведомления без учета налоговых льгот, вправе представить соответствующее заявление в любой налоговый орган на всей территори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9 года на территории Тверской области введены   дополнительные налоговые льготы для многодетных семей по транспортному налогу. При расчете транспортного налога за 2019 год многодетной семье будет предоставлена льгота на 1 транспортное средство (легковой автомобиль или автобус) с мощностью двигателя не более 250 л.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нсионеров-владельцев транспортных средств на территории Тверской области  льгота по транспортному налогу не установл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ставление налоговой льготы по налогу на имущество физических лиц за 2019 год необходимо предоставить индивидуальным предпринимателям, использующим имущество в предпринимательской деятельности, облагаемой специальными налоговыми режи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накомиться с полным перечнем льгот, действующих за налоговый период 2019 года, можно на сайте ФНС Росс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мощью сервиса "Справочная информация о ставках и льготах по имущественным налогам".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ежрайонная ИФНС России № 3 по Тверской области</w:t>
      </w:r>
    </w:p>
    <w:sectPr>
      <w:type w:val="nextPage"/>
      <w:pgSz w:w="11906" w:h="16838"/>
      <w:pgMar w:left="709" w:right="70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0-06-25T12:03:00Z</dcterms:modified>
  <cp:revision>13</cp:revision>
  <dc:subject/>
  <dc:title>Налоговый календарь</dc:title>
</cp:coreProperties>
</file>