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Вниманию граждан! Срок сдачи налоговой деклараци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по форме 3-НДФЛ перенесен на 30 июля!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становлением Правительства Российской Федерации от 02.04.2020 № 409 срок представления налоговой декларации по форме 3-НДФЛ за 2019 год для налогоплательщиков, обязанных отчитаться о полученных в 2019 году доходах, перенесен на 30 июля 2020 года. </w:t>
      </w:r>
    </w:p>
    <w:p>
      <w:pPr>
        <w:pStyle w:val="Normal"/>
        <w:keepNext w:val="true"/>
        <w:keepLines/>
        <w:numPr>
          <w:ilvl w:val="0"/>
          <w:numId w:val="0"/>
        </w:numPr>
        <w:ind w:firstLine="708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сли Вы получили в 2019 году доходы: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- от продажи машины, квартиры, дома, дачи, гаража или любого другого имущества, находящегося в собственности менее минимального предельного срока владения;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по договорам дарения, если даритель или одаряемый не являются членами семьи или близкими родственниками  в соответствии с Семейным кодексом РФ;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- от сдачи в наем или в аренду недвижимого имущества;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от выполнения ремонтно-строительных, сантехнических  работ;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от оказания платных образовательных услуг, в том числе репетиторских;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от сдачи лома цветных металлов;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от реализации ценных бумаг, доли в уставном капитале;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от осуществления деятельности по общему режиму налогообложения (это индивидуальные предприниматели; частные нотариусы; адвокаты, учредившие адвокатские кабинеты и другие лица, занимающиеся частной практикой);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от получения выигрышей, а также получили другие доходы, при выплате которых не был удержан налог на доходы физических лиц, представьте налоговую декларацию по форме 3-НДФЛ не позднее 30 июля 2020 года. За непредставление налоговой декларации в установленный законодательством срок  предусмотрен штраф.   </w:t>
      </w:r>
    </w:p>
    <w:p>
      <w:pPr>
        <w:pStyle w:val="Normal"/>
        <w:keepNext w:val="true"/>
        <w:keepLines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Уплатить налог по представленной налоговой декларации в случае исчисления налога к уплате необходимо не позднее 15 июля 2020 года.</w:t>
      </w:r>
    </w:p>
    <w:p>
      <w:pPr>
        <w:pStyle w:val="Normal"/>
        <w:keepNext w:val="true"/>
        <w:keepLines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Налоговую декларацию по форме 3-НДФЛ можно представить в налоговый орган лично (по предварительной записи через сервис ФНС России «Онлайн-запись на прием в инспекцию») или оставить в специальном боксе при входе в здание налоговой инспекции, направить через Интернет-сервис ФНС России «Личный кабинет налогоплательщика для физических лиц», по почте, по телекоммуникационным каналам связи или передать в налоговый орган через МФЦ. Телефон для справок: г. Вышний Волочек +7 (48233) 5-15-14.</w:t>
      </w:r>
    </w:p>
    <w:p>
      <w:pPr>
        <w:pStyle w:val="Normal"/>
        <w:tabs>
          <w:tab w:val="clear" w:pos="708"/>
          <w:tab w:val="left" w:pos="6075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районная ИФНС России № 3 по Тверской области</w:t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52"/>
      <w:szCs w:val="72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17:00Z</dcterms:created>
  <dc:creator>Maksim</dc:creator>
  <dc:description/>
  <cp:keywords/>
  <dc:language>en-US</dc:language>
  <cp:lastModifiedBy>Скурихина Ирина Владимировна</cp:lastModifiedBy>
  <cp:lastPrinted>2020-01-23T15:57:00Z</cp:lastPrinted>
  <dcterms:modified xsi:type="dcterms:W3CDTF">2020-06-18T12:47:00Z</dcterms:modified>
  <cp:revision>17</cp:revision>
  <dc:subject/>
  <dc:title>Налоговый календарь</dc:title>
</cp:coreProperties>
</file>