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63500</wp:posOffset>
            </wp:positionV>
            <wp:extent cx="1180465" cy="71564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33"/>
      <w:bookmarkStart w:id="1" w:name="Par33"/>
      <w:bookmarkEnd w:id="1"/>
    </w:p>
    <w:p>
      <w:pPr>
        <w:pStyle w:val="Heading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2225</wp:posOffset>
                </wp:positionV>
                <wp:extent cx="273621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b/>
                                <w:color w:val="595959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b/>
                                <w:color w:val="595959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595959"/>
                              </w:rPr>
                              <w:t>3 ПО ТВЕ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34.9pt;mso-wrap-distance-left:9.05pt;mso-wrap-distance-right:9.05pt;mso-wrap-distance-top:0pt;mso-wrap-distance-bottom:0pt;margin-top:1.7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595959"/>
                        </w:rPr>
                      </w:pPr>
                      <w:r>
                        <w:rPr>
                          <w:b/>
                          <w:color w:val="595959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595959"/>
                        </w:rPr>
                      </w:pPr>
                      <w:r>
                        <w:rPr>
                          <w:b/>
                          <w:color w:val="595959"/>
                        </w:rPr>
                        <w:t xml:space="preserve">№ </w:t>
                      </w:r>
                      <w:r>
                        <w:rPr>
                          <w:b/>
                          <w:color w:val="595959"/>
                        </w:rPr>
                        <w:t>3 ПО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eastAsia="Calibri" w:cs="Arial"/>
          <w:b/>
          <w:b/>
          <w:color w:val="0066B3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66B3"/>
          <w:sz w:val="24"/>
          <w:szCs w:val="24"/>
          <w:lang w:eastAsia="en-US"/>
        </w:rPr>
      </w:r>
    </w:p>
    <w:p>
      <w:pPr>
        <w:pStyle w:val="21"/>
        <w:rPr>
          <w:rFonts w:ascii="Arial" w:hAnsi="Arial" w:eastAsia="Calibri" w:cs="Arial"/>
          <w:b/>
          <w:b/>
          <w:color w:val="0066B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66B3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ь за нарушение </w:t>
      </w:r>
      <w:hyperlink r:id="rId3">
        <w:r>
          <w:rPr>
            <w:rStyle w:val="InternetLink"/>
            <w:b/>
            <w:sz w:val="28"/>
            <w:szCs w:val="28"/>
          </w:rPr>
          <w:t>статьи 5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от 08.08.2001 № 129-ФЗ "О государственной регистрации юридических лиц и индивидуальных предпринимателей"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"Содержание государственных реестров"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5103"/>
        <w:gridCol w:w="2977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руш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ствия нар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сылки</w:t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Несвоевременное представление сведений в регистрирующий орг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административная ответственность для должностных лиц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539" w:hanging="227"/>
              <w:rPr/>
            </w:pPr>
            <w:r>
              <w:rPr/>
              <w:t>предупрежде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539" w:hanging="227"/>
              <w:rPr/>
            </w:pPr>
            <w:r>
              <w:rPr/>
              <w:t>штра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4">
              <w:r>
                <w:rPr>
                  <w:rStyle w:val="InternetLink"/>
                </w:rPr>
                <w:t>ч. 3 ст. 14.25</w:t>
              </w:r>
            </w:hyperlink>
            <w:r>
              <w:rPr/>
              <w:t xml:space="preserve"> КоАП РФ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возможность обращения регистрирующего органа с требованием о ликвидации юр. лица или прекращении деятельности ИП по решению суда</w:t>
            </w:r>
          </w:p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(в случае неоднократных наруш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5">
              <w:r>
                <w:rPr>
                  <w:rStyle w:val="InternetLink"/>
                </w:rPr>
                <w:t>ст. 25</w:t>
              </w:r>
            </w:hyperlink>
            <w:r>
              <w:rPr/>
              <w:t xml:space="preserve"> ФЗ "О госрегистрации юрлиц и ИП"</w:t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Представление в регистрирующий орган документов, содержащих недостоверные с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уголовная ответственность</w:t>
            </w:r>
          </w:p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(при представлении документов с недостоверными сведениями в целях приобретения права на чужое имущество)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/>
            </w:pPr>
            <w:r>
              <w:rPr/>
              <w:t>штраф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принудительные работы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лишение своб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6">
              <w:r>
                <w:rPr>
                  <w:rStyle w:val="InternetLink"/>
                </w:rPr>
                <w:t>ч. 1 ст. 170.1</w:t>
              </w:r>
            </w:hyperlink>
            <w:r>
              <w:rPr/>
              <w:t xml:space="preserve"> УК РФ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уголовная ответственность (при незаконном образовании юрлица)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/>
              <w:t>штраф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принудительные работ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обязательные работ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лишение своб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7">
              <w:r>
                <w:rPr>
                  <w:rStyle w:val="InternetLink"/>
                </w:rPr>
                <w:t>ст. 173.1</w:t>
              </w:r>
            </w:hyperlink>
            <w:r>
              <w:rPr/>
              <w:t xml:space="preserve"> УК РФ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уголовная ответственность (при незаконном использовании документов для образования юридического лица)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/>
              <w:t>штраф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обязатель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исправитель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принудитель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лишение своб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8">
              <w:r>
                <w:rPr>
                  <w:rStyle w:val="InternetLink"/>
                </w:rPr>
                <w:t>ст. 173.2</w:t>
              </w:r>
            </w:hyperlink>
            <w:r>
              <w:rPr/>
              <w:t xml:space="preserve"> УК РФ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административная ответственность для должностных лиц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штраф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/>
              <w:t>дисквалифик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9">
              <w:r>
                <w:rPr>
                  <w:rStyle w:val="InternetLink"/>
                </w:rPr>
                <w:t>ч. 4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5 ст. 14.25</w:t>
              </w:r>
            </w:hyperlink>
            <w:r>
              <w:rPr/>
              <w:t xml:space="preserve"> КоАП РФ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направление регистрирующим органом юрлицу уведомления о недостоверност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возможность внесения в ЕГРЮЛ записи о недостоверности сведений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возможность исключения из ЕГРЮЛ юрлица как недействующего (при наличии в ЕГРЮЛ сведений, в отношении которых внесена запись об их недостоверности, в течение более чем шести месяцев с момента внесения такой запис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11">
              <w:r>
                <w:rPr>
                  <w:rStyle w:val="InternetLink"/>
                </w:rPr>
                <w:t>п. 6 ст. 11</w:t>
              </w:r>
            </w:hyperlink>
            <w:r>
              <w:rPr/>
              <w:t xml:space="preserve"> ФЗ "О госрегистрации юрлиц и ИП"</w:t>
            </w:r>
          </w:p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12">
              <w:r>
                <w:rPr>
                  <w:rStyle w:val="InternetLink"/>
                </w:rPr>
                <w:t>п. "б" ч. 5 ст. 21.1</w:t>
              </w:r>
            </w:hyperlink>
            <w:r>
              <w:rPr/>
              <w:t xml:space="preserve"> ФЗ "О госрегистрации юрлиц и ИП"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возможность направления заинтересованным лицом в регистрирующий орган письменного возражения относительно предстоящей госрег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13">
              <w:r>
                <w:rPr>
                  <w:rStyle w:val="InternetLink"/>
                </w:rPr>
                <w:t>п. 6 ст. 9</w:t>
              </w:r>
            </w:hyperlink>
            <w:r>
              <w:rPr/>
              <w:t xml:space="preserve"> ФЗ "О госрегистрации юрлиц и ИП"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проведение проверки достоверности сведений регистрирующим органо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/>
              <w:t>принятие регистрирующим органом решения о приостановлении государственной рег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14">
              <w:r>
                <w:rPr>
                  <w:rStyle w:val="InternetLink"/>
                </w:rPr>
                <w:t>п. п. 4.2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4.4 ст. 9</w:t>
              </w:r>
            </w:hyperlink>
            <w:r>
              <w:rPr/>
              <w:t xml:space="preserve"> ФЗ "О госрегистрации юрлиц и ИП"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отказ в государственной рег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16">
              <w:r>
                <w:rPr>
                  <w:rStyle w:val="InternetLink"/>
                </w:rPr>
                <w:t>пп. "ч" п. 1 ст. 23</w:t>
              </w:r>
            </w:hyperlink>
            <w:r>
              <w:rPr/>
              <w:t xml:space="preserve"> ФЗ "О госрегистрации юрлиц и ИП"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возможность обращения регистрирующего органа с требованием о ликвидации юрлица или прекращении деятельности ИП по решению суда</w:t>
            </w:r>
          </w:p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(в случае неоднократных наруш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17">
              <w:r>
                <w:rPr>
                  <w:rStyle w:val="InternetLink"/>
                </w:rPr>
                <w:t>ст. 25</w:t>
              </w:r>
            </w:hyperlink>
            <w:r>
              <w:rPr/>
              <w:t xml:space="preserve"> ФЗ "О госрегистрации юрлиц и ИП"</w:t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Несообщение в регистрирующий орган об изменении предусмотренных законом сведений о юридическом лице или И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административная ответственность для должностных лиц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/>
            </w:pPr>
            <w:r>
              <w:rPr/>
              <w:t>штраф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дисквалифик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18">
              <w:r>
                <w:rPr>
                  <w:rStyle w:val="InternetLink"/>
                </w:rPr>
                <w:t>ч. 4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5 ст. 14.25</w:t>
              </w:r>
            </w:hyperlink>
            <w:r>
              <w:rPr/>
              <w:t xml:space="preserve"> КоАП РФ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возможность обращения регистрирующего органа с требованием о ликвидации юрлица или прекращении деятельности ИП по решению суда</w:t>
            </w:r>
          </w:p>
          <w:p>
            <w:pPr>
              <w:pStyle w:val="Normal"/>
              <w:widowControl w:val="false"/>
              <w:autoSpaceDE w:val="false"/>
              <w:ind w:left="283" w:hanging="0"/>
              <w:rPr/>
            </w:pPr>
            <w:r>
              <w:rPr/>
              <w:t>(в случае неоднократных наруш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20">
              <w:r>
                <w:rPr>
                  <w:rStyle w:val="InternetLink"/>
                </w:rPr>
                <w:t>ст. 25</w:t>
              </w:r>
            </w:hyperlink>
            <w:r>
              <w:rPr/>
              <w:t xml:space="preserve"> ФЗ "О госрегистрации юрлиц и ИП"</w:t>
            </w:r>
          </w:p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21">
              <w:r>
                <w:rPr>
                  <w:rStyle w:val="InternetLink"/>
                </w:rPr>
                <w:t>п. 6</w:t>
              </w:r>
            </w:hyperlink>
            <w:r>
              <w:rPr/>
              <w:t xml:space="preserve"> ПП ВАС РФ от 30.07.2013 N 61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направление регистрирующим органом юрлицу уведомления о недостоверност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возможность внесения в ЕГРЮЛ записи о недостоверности сведений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возможность исключения из ЕГРЮЛ юрлица как недействующего (при наличии в ЕГРЮЛ сведений, в отношении которых внесена запись об их недостоверности, в течение более чем шести месяцев с момента внесения такой запис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22">
              <w:r>
                <w:rPr>
                  <w:rStyle w:val="InternetLink"/>
                </w:rPr>
                <w:t>п. 6 ст. 11</w:t>
              </w:r>
            </w:hyperlink>
            <w:r>
              <w:rPr/>
              <w:t xml:space="preserve"> ФЗ "О госрегистрации юрлиц и ИП"</w:t>
            </w:r>
          </w:p>
          <w:p>
            <w:pPr>
              <w:pStyle w:val="Normal"/>
              <w:widowControl w:val="false"/>
              <w:autoSpaceDE w:val="false"/>
              <w:ind w:left="283" w:hanging="0"/>
              <w:rPr/>
            </w:pPr>
            <w:hyperlink r:id="rId23">
              <w:r>
                <w:rPr>
                  <w:rStyle w:val="InternetLink"/>
                </w:rPr>
                <w:t>п. "б" ч. 5 ст. 21.1</w:t>
              </w:r>
            </w:hyperlink>
            <w:r>
              <w:rPr/>
              <w:t xml:space="preserve"> ФЗ "О госрегистрации юрлиц и ИП"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8B303176FC4D320372AE3C1CDD827C76C29FC2B1CE1E06ABC0BA96580F89AE285F424E6FAE4A3B537DD641515C1BF9587519FBA40B238Dr8A7M" TargetMode="External"/><Relationship Id="rId4" Type="http://schemas.openxmlformats.org/officeDocument/2006/relationships/hyperlink" Target="consultantplus://offline/ref=272F324A6DE47255DC75C8B2F42972CE2A9B2B3BC2DE6C4279716D2371434E7FEB3FCD5B669ED8EA6C5D6B20D046BD526E723829DEDCsDA4M" TargetMode="External"/><Relationship Id="rId5" Type="http://schemas.openxmlformats.org/officeDocument/2006/relationships/hyperlink" Target="consultantplus://offline/ref=272F324A6DE47255DC75C8B2F42972CE2A9D243DCDDA6C4279716D2371434E7FEB3FCD5C629DDBE03C077B249913B24C6C68262FC0DCD406sEA9M" TargetMode="External"/><Relationship Id="rId6" Type="http://schemas.openxmlformats.org/officeDocument/2006/relationships/hyperlink" Target="consultantplus://offline/ref=272F324A6DE47255DC75C8B2F42972CE2A9B2835C5DB6C4279716D2371434E7FEB3FCD5C649AD3B569487A78DD44A14C6A68242BDCsDAEM" TargetMode="External"/><Relationship Id="rId7" Type="http://schemas.openxmlformats.org/officeDocument/2006/relationships/hyperlink" Target="consultantplus://offline/ref=272F324A6DE47255DC75C8B2F42972CE2A9B2835C5DB6C4279716D2371434E7FEB3FCD5C6295DFEA6C5D6B20D046BD526E723829DEDCsDA4M" TargetMode="External"/><Relationship Id="rId8" Type="http://schemas.openxmlformats.org/officeDocument/2006/relationships/hyperlink" Target="consultantplus://offline/ref=272F324A6DE47255DC75C8B2F42972CE2A9B2835C5DB6C4279716D2371434E7FEB3FCD5C6294DDEA6C5D6B20D046BD526E723829DEDCsDA4M" TargetMode="External"/><Relationship Id="rId9" Type="http://schemas.openxmlformats.org/officeDocument/2006/relationships/hyperlink" Target="consultantplus://offline/ref=272F324A6DE47255DC75C8B2F42972CE2A9B2B3BC2DE6C4279716D2371434E7FEB3FCD5B669ED9EA6C5D6B20D046BD526E723829DEDCsDA4M" TargetMode="External"/><Relationship Id="rId10" Type="http://schemas.openxmlformats.org/officeDocument/2006/relationships/hyperlink" Target="consultantplus://offline/ref=272F324A6DE47255DC75C8B2F42972CE2A9B2B3BC2DE6C4279716D2371434E7FEB3FCD5B669EDBEA6C5D6B20D046BD526E723829DEDCsDA4M" TargetMode="External"/><Relationship Id="rId11" Type="http://schemas.openxmlformats.org/officeDocument/2006/relationships/hyperlink" Target="consultantplus://offline/ref=272F324A6DE47255DC75C8B2F42972CE2A9D243DCDDA6C4279716D2371434E7FEB3FCD5E639ED3B569487A78DD44A14C6A68242BDCsDAEM" TargetMode="External"/><Relationship Id="rId12" Type="http://schemas.openxmlformats.org/officeDocument/2006/relationships/hyperlink" Target="consultantplus://offline/ref=272F324A6DE47255DC75C8B2F42972CE2A9D243DCDDA6C4279716D2371434E7FEB3FCD5E6B9CD3B569487A78DD44A14C6A68242BDCsDAEM" TargetMode="External"/><Relationship Id="rId13" Type="http://schemas.openxmlformats.org/officeDocument/2006/relationships/hyperlink" Target="consultantplus://offline/ref=272F324A6DE47255DC75C8B2F42972CE2A9D243DCDDA6C4279716D2371434E7FEB3FCD5E6B95D3B569487A78DD44A14C6A68242BDCsDAEM" TargetMode="External"/><Relationship Id="rId14" Type="http://schemas.openxmlformats.org/officeDocument/2006/relationships/hyperlink" Target="consultantplus://offline/ref=272F324A6DE47255DC75C8B2F42972CE2A9D243DCDDA6C4279716D2371434E7FEB3FCD5F6B95D3B569487A78DD44A14C6A68242BDCsDAEM" TargetMode="External"/><Relationship Id="rId15" Type="http://schemas.openxmlformats.org/officeDocument/2006/relationships/hyperlink" Target="consultantplus://offline/ref=272F324A6DE47255DC75C8B2F42972CE2A9D243DCDDA6C4279716D2371434E7FEB3FCD5E6298D3B569487A78DD44A14C6A68242BDCsDAEM" TargetMode="External"/><Relationship Id="rId16" Type="http://schemas.openxmlformats.org/officeDocument/2006/relationships/hyperlink" Target="consultantplus://offline/ref=272F324A6DE47255DC75C8B2F42972CE2A9D243DCDDA6C4279716D2371434E7FEB3FCD59669AD3B569487A78DD44A14C6A68242BDCsDAEM" TargetMode="External"/><Relationship Id="rId17" Type="http://schemas.openxmlformats.org/officeDocument/2006/relationships/hyperlink" Target="consultantplus://offline/ref=272F324A6DE47255DC75C8B2F42972CE2A9D243DCDDA6C4279716D2371434E7FEB3FCD5C629DDBE03C077B249913B24C6C68262FC0DCD406sEA9M" TargetMode="External"/><Relationship Id="rId18" Type="http://schemas.openxmlformats.org/officeDocument/2006/relationships/hyperlink" Target="consultantplus://offline/ref=272F324A6DE47255DC75C8B2F42972CE2A9B2B3BC2DE6C4279716D2371434E7FEB3FCD5B669ED9EA6C5D6B20D046BD526E723829DEDCsDA4M" TargetMode="External"/><Relationship Id="rId19" Type="http://schemas.openxmlformats.org/officeDocument/2006/relationships/hyperlink" Target="consultantplus://offline/ref=272F324A6DE47255DC75C8B2F42972CE2A9B2B3BC2DE6C4279716D2371434E7FEB3FCD5B669EDBEA6C5D6B20D046BD526E723829DEDCsDA4M" TargetMode="External"/><Relationship Id="rId20" Type="http://schemas.openxmlformats.org/officeDocument/2006/relationships/hyperlink" Target="consultantplus://offline/ref=272F324A6DE47255DC75C8B2F42972CE2A9D243DCDDA6C4279716D2371434E7FEB3FCD5C629DDBE03C077B249913B24C6C68262FC0DCD406sEA9M" TargetMode="External"/><Relationship Id="rId21" Type="http://schemas.openxmlformats.org/officeDocument/2006/relationships/hyperlink" Target="consultantplus://offline/ref=272F324A6DE47255DC75C8B2F42972CE289A2D38C6DF6C4279716D2371434E7FEB3FCD5C629DD8E33B077B249913B24C6C68262FC0DCD406sEA9M" TargetMode="External"/><Relationship Id="rId22" Type="http://schemas.openxmlformats.org/officeDocument/2006/relationships/hyperlink" Target="consultantplus://offline/ref=272F324A6DE47255DC75C8B2F42972CE2A9D243DCDDA6C4279716D2371434E7FEB3FCD5E639ED3B569487A78DD44A14C6A68242BDCsDAEM" TargetMode="External"/><Relationship Id="rId23" Type="http://schemas.openxmlformats.org/officeDocument/2006/relationships/hyperlink" Target="consultantplus://offline/ref=272F324A6DE47255DC75C8B2F42972CE2A9D243DCDDA6C4279716D2371434E7FEB3FCD5E6B9CD3B569487A78DD44A14C6A68242BDCsDAE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9:00Z</dcterms:created>
  <dc:creator>Maksim</dc:creator>
  <dc:description/>
  <cp:keywords/>
  <dc:language>en-US</dc:language>
  <cp:lastModifiedBy>Скурихина Ирина Владимировна</cp:lastModifiedBy>
  <cp:lastPrinted>2020-04-08T09:45:00Z</cp:lastPrinted>
  <dcterms:modified xsi:type="dcterms:W3CDTF">2020-04-16T07:39:00Z</dcterms:modified>
  <cp:revision>14</cp:revision>
  <dc:subject/>
  <dc:title>Налоговый календарь</dc:title>
</cp:coreProperties>
</file>