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63500</wp:posOffset>
            </wp:positionV>
            <wp:extent cx="1180465" cy="71564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33"/>
      <w:bookmarkStart w:id="1" w:name="Par33"/>
      <w:bookmarkEnd w:id="1"/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2225</wp:posOffset>
                </wp:positionV>
                <wp:extent cx="273621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b/>
                                <w:color w:val="595959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b/>
                                <w:color w:val="595959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595959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34.9pt;mso-wrap-distance-left:9.05pt;mso-wrap-distance-right:9.05pt;mso-wrap-distance-top:0pt;mso-wrap-distance-bottom:0pt;margin-top:1.7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595959"/>
                        </w:rPr>
                      </w:pPr>
                      <w:r>
                        <w:rPr>
                          <w:b/>
                          <w:color w:val="595959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595959"/>
                        </w:rPr>
                      </w:pPr>
                      <w:r>
                        <w:rPr>
                          <w:b/>
                          <w:color w:val="595959"/>
                        </w:rPr>
                        <w:t xml:space="preserve">№ </w:t>
                      </w:r>
                      <w:r>
                        <w:rPr>
                          <w:b/>
                          <w:color w:val="595959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eastAsia="Calibri" w:cs="Arial"/>
          <w:b/>
          <w:b/>
          <w:color w:val="0066B3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66B3"/>
          <w:sz w:val="24"/>
          <w:szCs w:val="24"/>
          <w:lang w:eastAsia="en-US"/>
        </w:rPr>
      </w:r>
    </w:p>
    <w:p>
      <w:pPr>
        <w:pStyle w:val="21"/>
        <w:rPr>
          <w:rFonts w:ascii="Arial" w:hAnsi="Arial" w:eastAsia="Calibri" w:cs="Arial"/>
          <w:b/>
          <w:b/>
          <w:color w:val="0066B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66B3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чины отказов в  государственной регистрации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отказов при оказании услуги государственной регистрации юридических лиц и индивидуальных предпринимателей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, представляемые в регистрирующий орган при государственной регистрации юридических лиц и индивидуальных предпринимателей (далее – заявление) не соответствуют требованиям к оформлению документов утвержденных приказом ФНС России от 25.01.2012 № ММВ- 7-6/25@. Например, несоответствие паспортных данных, заполнение адреса не по ФИАС, неправильное указание ОКВЭД (две или три циф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е Федерального закона от 08.08.2001 № 129-ФЗ «О государственной регистрации юридических лиц и индивидуальных предпринимателей» (далее – Закон № 129-ФЗ) заявление  не подписано и/или не заверено в соответствии с Законом № 129-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к заявлению неполного/неправильного пакета документов, установленного законом № 129-ФЗ. Например, по юридическим лицам вместо документов, регулирующих изменения в Устав прикладывают ранее зарегистрированный Устав организации, в отношении иностранных граждан – отсутствует заверенный нотариусом перевод па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блируются пакеты документов - направление одной и той же заявки дважды, в один день в отношении одного и того же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ся заявления от одного заявителя с документами друг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ся неполный паке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 сформирован пакет документов (сканированы не все страницы, формирование в один файл всех докумен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частые ошибки  в заявлениях, представленных юридическими лицами и индивидуальными предпринимателями, содержались в сведениях о видах экономической деятельности, ИНН, ОГРН, ФИО заявителя, дате рождения, долях участников, отсутствовали листы, обязательные при определенных видах регистрации юридических лиц, отсутствовали подписи заявителя на зая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ятствием для регистрации новой организации для физического лица является наличие в ЕГРЮЛ записи о недостоверности сведений в ЕГРЮЛ, исключение недействующего юридического лица с задолженностью, а также наличие неисполненного решения суда о ликвидации организации (пп. «ф» п. 1 ст. 23 Закона № 129-ФЗ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тказы связаны с судебными запретами, возражениями физических лиц, не представлением сведений из ПФР при ликвидации, не соблюдением проведения процедуры ликвидации, указанием адреса другого регистрирующего органа и другие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9:00Z</dcterms:created>
  <dc:creator>Maksim</dc:creator>
  <dc:description/>
  <cp:keywords/>
  <dc:language>en-US</dc:language>
  <cp:lastModifiedBy>Скурихина Ирина Владимировна</cp:lastModifiedBy>
  <cp:lastPrinted>2020-04-08T09:45:00Z</cp:lastPrinted>
  <dcterms:modified xsi:type="dcterms:W3CDTF">2020-04-16T08:43:00Z</dcterms:modified>
  <cp:revision>14</cp:revision>
  <dc:subject/>
  <dc:title>Налоговый календарь</dc:title>
</cp:coreProperties>
</file>