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7415</wp:posOffset>
                </wp:positionH>
                <wp:positionV relativeFrom="paragraph">
                  <wp:posOffset>40640</wp:posOffset>
                </wp:positionV>
                <wp:extent cx="6864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45pt;mso-wrap-distance-left:9.05pt;mso-wrap-distance-right:9.05pt;mso-wrap-distance-top:0pt;mso-wrap-distance-bottom:0pt;margin-top:3.2pt;mso-position-vertical-relative:text;margin-left:-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7F7F7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bookmarkStart w:id="0" w:name="Par33"/>
      <w:bookmarkEnd w:id="0"/>
      <w:r>
        <w:rPr>
          <w:rFonts w:cs="Arial" w:ascii="Arial" w:hAnsi="Arial"/>
          <w:b/>
          <w:sz w:val="32"/>
          <w:szCs w:val="32"/>
        </w:rPr>
        <w:t>Порядок получения компенсации расход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 благотворительность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плательщик имеет право на получение социального налогового вычета в сумме доходов, перечисляемых налогоплательщиком в виде пожертвова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аготворительным организация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циально ориентированным некоммерческим организациям на осуществление ими деятельности, предусмотренной законодательством Российской Федерации о некоммерческих организация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коммерческим организациям, осуществляющим деятельность в области науки, культуры, физической культуры и спорта (за исключением профессионального спорта), образования, просвещения, здравоохранения, защиты прав и свобод человека и гражданина, социальной и правовой поддержки и защиты граждан, содействия защите граждан от чрезвычайных ситуаций, охраны окружающей среды и защиты животны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лигиозным организациям на осуществление ими уставной деятель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коммерческим организациям на формирование или пополнение целевого капитала, которые осуществляются в порядке, установленном Федеральным законом от 30 декабря 2006 года № 275-ФЗ "О порядке формирования и использования целевого капитала некоммерческих организаций" (пп. 1 п. 1 ст. 219 НК РФ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й вычет предоставляется в размере фактически произведенных расходов, но не более 25 процентов суммы дохода, полученного в налоговом периоде и подлежащего налогооб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озврате налогоплательщику пожертвования, в связи с перечислением которого им был применен данный социальный налоговый вычет, в том числе в случае расформирования целевого капитала некоммерческой организации, отмены пожертвования или в ином случае, если возврат имущества, переданного на формирование или пополнение целевого капитала некоммерческой организации, предусмотрен договором пожертвования и (или) Федеральным законом от 30 декабря 2006 года № 275-ФЗ "О порядке формирования и использования целевого капитала некоммерческих организаций", налогоплательщик обязан включить в налоговую базу налогового периода, в котором имущество или его денежный эквивалент были фактически возвращены, сумму социального налогового вычета, предоставленного в связи с перечислением некоммерческой организации соответствующего пожертв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й социальный налоговый вычет предоставляется при подаче налоговой декларации по форме № 3-НДФЛ с приложением копий   документов, подтверждающих перечисление пожертвований (например, квитанции к приходным кассовым ордерам, платежные поручения), заявления на возврат суммы излишне уплаченного налога на доходы физических лиц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логовая декларация по форме 3-НДФЛ заполняется на основании данных, содержащихся в справке (справках) о доходах налогоплательщика по форме № 2-НДФ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дставлении копий документов налоговый орган вправе запросить оригинал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четы уменьшают только те доходы, которые облагаются по ставке НДФЛ в размере 13%. Вычеты не могут применить физические лица (включая индивидуальных предпринимателей), которые освобождены от уплаты НДФЛ, так как при получении социального вычета возвращается именно ранее уплаченный НДФЛ в размере 13%. К таким физическим лицам, в частности, относятся пенсионеры и безработные, не имеющие иных источников дохода, кроме государственных пенсий и пособий по безработице, а также индивидуальные предприниматели, которые применяют специальные налоговые режимы (ЕСХН, УСН, ЕНВД, патентную систему налогообложе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удобный способ заполнения налоговой декларации и представления ее в налоговый орган - в режиме онлайн посредством интернет-сервиса «Личный кабинет налогоплательщика для физических лиц». Для заполнения налоговой декларации можно воспользоваться бесплатной программой, которая размещена внизу официальной страницы сайта ФНС России www.nalog.ru в разделе «Программные средства», на промо-странице «Декларационная кампания 2020», а также на «гостевом» компьютере в инспекции.  Бланк налоговой декларации можно бесплатно получить в налоговой инспек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ить налоговую декларацию, заявление и указанные выше документы в налоговую инспекцию по месту жительства можно лично или через представителя, по почте с описью вложения, по телекоммуникационным каналам связи, через Личный кабинет налогоплательщика или передать через МФЦ. Если документы подает представитель, у него должна быть нотариальная доверенность от налогоплательщика (абз. 2 п. 3 ст. 29 НК РФ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оговая инспекция проверяет налоговую декларацию и документы в течение трех месяцев со дня их подачи, то есть проводит камеральную налоговую проверку (п. 2 ст. 88 НК РФ). Денежные средства перечисляются в течение месяца с момента окончания камеральной налоговой проверки. Этапы проведения проверки можно отследить в сервисе «Личный кабинет налогоплательщика для физических лиц».  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ежрайонная ИФНС России № 3 по Тверской области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707" w:gutter="0" w:header="136" w:top="1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7:00Z</dcterms:created>
  <dc:creator>Maksim</dc:creator>
  <dc:description/>
  <cp:keywords/>
  <dc:language>en-US</dc:language>
  <cp:lastModifiedBy>Скурихина Ирина Владимировна</cp:lastModifiedBy>
  <cp:lastPrinted>2020-01-23T15:57:00Z</cp:lastPrinted>
  <dcterms:modified xsi:type="dcterms:W3CDTF">2020-03-04T13:14:00Z</dcterms:modified>
  <cp:revision>15</cp:revision>
  <dc:subject/>
  <dc:title>Налоговый календарь</dc:title>
</cp:coreProperties>
</file>