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980</wp:posOffset>
                </wp:positionH>
                <wp:positionV relativeFrom="paragraph">
                  <wp:posOffset>-119380</wp:posOffset>
                </wp:positionV>
                <wp:extent cx="502285" cy="330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26.05pt;mso-wrap-distance-left:9.05pt;mso-wrap-distance-right:9.05pt;mso-wrap-distance-top:0pt;mso-wrap-distance-bottom:0pt;margin-top:-9.4pt;mso-position-vertical-relative:text;margin-left:-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7F7F7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bookmarkStart w:id="0" w:name="Par33"/>
      <w:bookmarkEnd w:id="0"/>
      <w:r>
        <w:rPr>
          <w:rFonts w:cs="Arial" w:ascii="Arial" w:hAnsi="Arial"/>
          <w:b/>
          <w:sz w:val="32"/>
          <w:szCs w:val="32"/>
        </w:rPr>
        <w:t>Социальный налоговый вычет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 расходам на накопительную часть пенси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плательщик имеет право на получение социального налогового вычета в сумме уплаченных налогоплательщиком в налоговом периоде дополнительных страховых взносов на накопительную пенсию в соответствии с Федеральным законом от 30.04.2008 № 56-ФЗ "О дополнительных страховых взносах на накопительную пенсию и государственной поддержке формирования пенсионных накоплений" (далее – Закон от 30.04.2018 № 56-ФЗ) - в размере фактически произведенных расходов с учетом нижеприведенного ограничения, установленного пунктом 2  статьи 219 Налогового кодекса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1 января 2009 года размер социального налогового вычета составляет 120 000 рублей. Этот предельный размер вычета является общим для пяти видов расходов: на собственное обучение налогоплательщика, на лечение и приобретение медикаментов (за исключением расходов на дорогостоящее лечение), на негосударственное пенсионное обеспечение и добровольное пенсионное страхование, на дополнительные страховые взносы на накопительную часть трудовой пенсии, на прохождение независимой оценки своей квалификации. При этом налогоплательщик самостоятельно определяет, какие именно расходы и в каком размере он заявит для получения выч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й социальный налоговый вычет предоставляется при подаче налоговой декларации по форме № 3-НДФЛ с приложением следующих документов, подтверждающих фактические расходы налогоплательщика по уплате дополнительных страховых взносов на накопительную пенсию в соответствии с Законом от 30.04.2018 № 56-ФЗ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й платежных докумен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«Справки налогового агента об уплаченных налогоплательщиком суммах дополнительных страховых взносов на накопительную часть трудовой пенсии, удержанных и перечисленных налоговым агентом по поручению налогоплательщика» (форма справки по КНД 1151087, утверждена Приказом ФНС России от 02.12.2008 № ММ-3-3/634@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заявления на возврат НДФЛ (представляется в случае, если в налоговой декларации исчислена сумма налога к возврату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вая декларация по форме 3-НДФЛ заполняется на основании данных, содержащихся в справке (справках) о доходах налогоплательщика по форме № 2-НДФ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 представлении копий документов налоговый орган вправе запросить оригинал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ы уменьшают только те доходы, которые облагаются по ставке НДФЛ в размере 13%. Вычеты не могут применить физические лица (включая индивидуальных предпринимателей), которые освобождены от уплаты НДФЛ, так как при получении социального вычета возвращается именно ранее уплаченный НДФЛ в размере 13%. К таким физическим лицам, в частности, относятся пенсионеры и безработные, не имеющие иных источников дохода, кроме государственных пенсий и пособий по безработице, а также индивидуальные предприниматели, которые применяют специальные налоговые режимы (ЕСХН, УСН, ЕНВД, патентную систему налогообложе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удобный способ заполнения налоговой декларации и представления ее в налоговый орган - в режиме онлайн посредством интернет-сервиса «Личный кабинет налогоплательщика для физических лиц». Для заполнения налоговой декларации можно воспользоваться бесплатной программой, которая размещена внизу официальной страницы сайта ФНС России www.nalog.ru в разделе «Программные средства», на промо-странице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Декларационная кампания 2020», а также на «гостевом» компьютере в инспекции.  Бланк налоговой декларации можно бесплатно получить в налоговой инспек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тавить налоговую декларацию, заявление и указанные выше документы в налоговую инспекцию по месту жительства можно лично или через представителя, по почте с описью вложения, по телекоммуникационным каналам связи, через Личный кабинет налогоплательщика или передать через МФЦ. Если документы подает представитель, у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го должна быть нотариальная доверенность от налогоплательщика (абз. 2 п. 3 ст. 29 НК РФ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логовая инспекция проверяет налоговую декларацию и документы в течение трех месяцев со дня их подачи, то есть проводит камеральную налоговую проверку (п. 2 ст. 88 НК РФ). Денежные средства перечисляются в течение месяца с момента окончания камеральной налоговой проверки. Этапы проведения проверки можно отследить в сервисе «Личный кабинет налогоплательщика для физических лиц»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лучения социального налогового вычета налогоплательщик, не дожидаясь окончания календарного года, может обратиться к работодателю при условии документального подтверждения расходов и при условии, что дополнительные страховые взносы на накопительную пенсию удерживались из выплат в пользу налогоплательщика и перечислялись в соответствующие фонды и (или) страховые организации работодателем.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ежрайонная ИФНС России № 3 по Тверской области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707" w:gutter="0" w:header="136" w:top="1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17:00Z</dcterms:created>
  <dc:creator>Maksim</dc:creator>
  <dc:description/>
  <cp:keywords/>
  <dc:language>en-US</dc:language>
  <cp:lastModifiedBy>Скурихина Ирина Владимировна</cp:lastModifiedBy>
  <cp:lastPrinted>2020-01-23T15:57:00Z</cp:lastPrinted>
  <dcterms:modified xsi:type="dcterms:W3CDTF">2020-03-04T13:13:00Z</dcterms:modified>
  <cp:revision>15</cp:revision>
  <dc:subject/>
  <dc:title>Налоговый календарь</dc:title>
</cp:coreProperties>
</file>