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211455</wp:posOffset>
                </wp:positionV>
                <wp:extent cx="266065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21.1pt;mso-wrap-distance-left:9.05pt;mso-wrap-distance-right:9.05pt;mso-wrap-distance-top:0pt;mso-wrap-distance-bottom:0pt;margin-top:16.65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Par33"/>
      <w:bookmarkEnd w:id="0"/>
      <w:r>
        <w:rPr>
          <w:rFonts w:cs="Arial" w:ascii="Arial" w:hAnsi="Arial"/>
          <w:b/>
          <w:sz w:val="32"/>
          <w:szCs w:val="32"/>
        </w:rPr>
        <w:t xml:space="preserve">Социальный налоговый вычет по расход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лечение и приобретение медикаменто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ый налоговый вычет на лечение и (или) приобретение медикаментов предоставляется лицу, оплатившем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медицинские препараты, назначенные лечащим врачом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медицинские услуги, входящие в перечень медицинских услуг и (или) в перечень дорогостоящих видов лечения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ходные материалы (протезы и т.д.) для проведения дорогостоящих видов лечения, назначенные врач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этому лиц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го супруге (супругу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го родителя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его детям в возрасте до 18 ле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ни утверждены постановлением Правительства РФ от 19.03.2001 № 20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ый налоговый вычет предоставляется при подаче налоговой декларации по форме № 3-НДФЛ с приложением следующих документов, подтверждающих фактические расходы налогоплательщика по оплате лечения и (или) приобретения медикамен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ригинала справки об оплате медицинских услуг для представления в налоговые органы Российской Федерации по форме, утвержденной приказом Минздрава России и МНС России от 25.07.2001 № 289/БГ-3-04/256 (справка выдается медицинским учреждением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ригинала рецептурного бланка с назначениями лекарственных средств по форме № 107/у с проставлением штампа "Для налоговых органов Российской Федерации, ИНН налогоплательщика", выписанного лечащим врачом налогоплательщику и (или) его супругу (супруге), его родителям и (или) его детям в возрасте до 18 лет в порядке, предусмотренном Приложением N 3 к приказу Минздрава России и МНС России от 25.07.2001 № 289/БГ-3-04/256 (представляется в случае приобретения медикаментов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опии документов, подтверждающих оплату медикаментов (например, чек ККМ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опии документа, подтверждающего степень родства (например, свидетельство о рождении) (представляется в случае оплаты лечения и приобретения медикаментов для родителей и дете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опии документа, подтверждающего заключение брака (например, свидетельство о браке) (представляется в случае оплаты лечения и приобретения медикаментов для супруг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аявления на возврат НДФЛ (представляется в случае, если в налоговой декларации исчислена сумма налога к возвра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овая декларация по форме 3-НДФЛ заполняется на основании данных, содержащихся в справке (справках) о доходах налогоплательщика по форме № 2-НДФ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ставлении копий документов налоговый орган вправе запросить оригин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четы уменьшают только те доходы, которые облагаются по ставке НДФЛ в размере 13%. Вычеты не могут применить физические лица (включая индивидуальных предпринимателей), которые освобождены от уплаты НДФЛ, так как при получении социального вычета возвращается именно ранее уплаченный НДФЛ в размере 13%. К таким физическим лицам, в частности, относятся пенсионеры и безработные, не имеющие иных источников дохода, кроме государственных пенсий и пособий по безработице, а также индивидуальные предприниматели, которые применяют специальные налоговые режимы (ЕСХН, УСН, ЕНВД, патентную систему налогообложения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 1 января 2009 г. размер социального налогового вычета составляет 120 000 рублей. Этот предельный размер вычета является общим для пяти видов расходов: на собственное обучение налогоплательщика, на лечение и приобретение медикаментов (за исключением расходов на дорогостоящее лечение), на негосударственное пенсионное обеспечение и добровольное пенсионное страхование, на дополнительные страховые взносы на накопительную часть трудовой пенсии, на прохождение независимой оценки своей квалификации. При этом налогоплательщик самостоятельно определяет, какие именно расходы и в каком размере он заявит для получения выч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орогостоящим видам лечения ограничения отсутствуют, и к вычету принимается полная сумма фактически понесенных рас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ru в разделе «Программные средства», на промо-странице «Декларационная кампания 2020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ь налоговую декларацию, заявление и указанные выше документы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 или передать через МФЦ. Если документы подает представитель, у него должна быть нотариальная доверенность от налогоплательщика (абз. 2 п. 3 ст. 29 НК РФ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ая инспекция проверяет налоговую декларацию и документы в течение трех месяцев со дня их подачи, то есть проводит камеральную налоговую проверку (п. 2 ст. 88 НК РФ). Денежные средства перечисляются в течение месяца с момента окончания камеральной налоговой проверки. Этапы проведения проверки можно отследить в сервисе «Личный кабинет налогоплательщика для физических лиц»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ый налоговый вычет  можно получить у работодателя, не дожидаясь окончания года. Для этого нужно предоставить в налоговую инспекцию комплект документов, получить уведомление из инспекции и принести его в свою бухгалтерию. В течение года можно обратиться в налоговый орган неоднократно. Например, если оплачено за лечение или приобретение медикаментов   в 2020 году дважды, например, в январе и июле,  в этом случае дважды можно обратиться в инспекцию за уведомлением после соответствующей оплаты, при этом, если расходы произведены не в текущем году, то вычет на них можно получить только на основании налоговой декларации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ежрайонная ИФНС России № 3 по Тверской области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2F2F2"/>
          <w:sz w:val="22"/>
          <w:szCs w:val="22"/>
        </w:rPr>
      </w:pPr>
      <w:r>
        <w:rPr>
          <w:rFonts w:cs="Arial" w:ascii="Arial" w:hAnsi="Arial"/>
          <w:b/>
          <w:i/>
          <w:color w:val="F2F2F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2F2F2"/>
          <w:sz w:val="18"/>
          <w:szCs w:val="18"/>
        </w:rPr>
      </w:pPr>
      <w:r>
        <w:rPr>
          <w:rFonts w:cs="Arial" w:ascii="Arial" w:hAnsi="Arial"/>
          <w:b/>
          <w:i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136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3-02T06:54:00Z</dcterms:modified>
  <cp:revision>14</cp:revision>
  <dc:subject/>
  <dc:title>Налоговый календарь</dc:title>
</cp:coreProperties>
</file>