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циальный налоговый вычет по расходам на обучение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665</wp:posOffset>
            </wp:positionH>
            <wp:positionV relativeFrom="paragraph">
              <wp:posOffset>12700</wp:posOffset>
            </wp:positionV>
            <wp:extent cx="1958340" cy="1334135"/>
            <wp:effectExtent l="0" t="0" r="0" b="0"/>
            <wp:wrapTight wrapText="bothSides">
              <wp:wrapPolygon edited="0">
                <wp:start x="14255" y="921"/>
                <wp:lineTo x="5238" y="1078"/>
                <wp:lineTo x="3562" y="1385"/>
                <wp:lineTo x="3247" y="5857"/>
                <wp:lineTo x="2616" y="8792"/>
                <wp:lineTo x="2409" y="9870"/>
                <wp:lineTo x="2512" y="10793"/>
                <wp:lineTo x="3247" y="13264"/>
                <wp:lineTo x="3773" y="15735"/>
                <wp:lineTo x="3350" y="18200"/>
                <wp:lineTo x="3666" y="21442"/>
                <wp:lineTo x="17716" y="21442"/>
                <wp:lineTo x="17927" y="20671"/>
                <wp:lineTo x="19184" y="18200"/>
                <wp:lineTo x="19711" y="15735"/>
                <wp:lineTo x="19918" y="13264"/>
                <wp:lineTo x="19396" y="10793"/>
                <wp:lineTo x="16459" y="5857"/>
                <wp:lineTo x="16773" y="4007"/>
                <wp:lineTo x="16773" y="2771"/>
                <wp:lineTo x="16143" y="1536"/>
                <wp:lineTo x="15516" y="921"/>
                <wp:lineTo x="14255" y="921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340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Социальный налоговый вычет по расходам на обучение вправе получить физическое лицо, оплативше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бственное обучение любой формы обучения (дневная, вечерняя, заочная, иная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бучение своего ребенка (детей) в возрасте до 24 лет по очной форме обуче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бучение своего опекаемого подопечного (подопечных) в возрасте до 18 лет по очной форме обуче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бучение бывших своих опекаемых подопечных в возрасте до 24 лет (после прекращения над ними опеки или попечительства) по очной форме обуче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бучение своего брата или сестры в возрасте до 24 лет по очной форме обучения, приходящимся ему полнородными (т.е. имеющими с ним общих отца и мать) либо неполнородными (т.е. имеющими с ним только одного общего родителя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логовый вычет не предоставляется, если оплачено обучение иных лиц (внуков, племянников и др.)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Чтобы воспользоваться налоговым вычетом, необходимо иметь доходы, которые облагаются налогом на доходы физических лиц (далее - НДФЛ) по ставке 13% (заработная плата). Применение налогового вычета состоит в том, что полученный за год доход налогоплательщик уменьшает на размер налогового вычета. То есть, если отсутствовали доходы, облагаемые по ставке 13%,  социальный налоговый вычет не применяетс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логовый вычет предоставляется при обучении в образовательных (учебных) учреждениях. При этом учреждение должно иметь лицензию или иной документ, который подтверждает статус учебного заведения. Оно может быть как государственным или муниципальным, так и частным. Это, например, платные общеобразовательные, спортивные и музыкальные школы, лицеи, вузы, автошколы. Налоговый вычет предоставляется только в части расходов на обучение, но иногда в договоре с образовательным учреждением указано, что в стоимость входят и иные услуги, например, питание, проживание - по таким расходам налоговый вычет не предоставляетс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спользовать налоговый вычет можно за те годы (налоговые периоды), когда  была произведена оплата за обучение. Если единовременно оплачено  многолетнее обучение, то получить вычет можно только за тот год, в котором было оплачено обучени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 обучение собственных или подопечных детей вычет предоставляется в размере 50 000 рублей в год на каждого учащегося только, если обучение проходило по очной форм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 свое обучение налоговый вычет предоставляется учащемуся по любой форме обучения (очной, заочной, дистанционной и др.) независимо от возраста, в размере фактических расходов на оплату обучения, но не более 120 000 руб. за год. Этот предельный размер вычета является общим для пяти видов расходов: на собственное обучение налогоплательщика, на лечение и приобретение медикаментов (за исключением расходов на дорогостоящее лечение), на негосударственное пенсионное обеспечение и добровольное пенсионное страхование, на дополнительные страховые взносы на накопительную часть трудовой пенсии, на прохождение независимой оценки своей квалификации. При этом налогоплательщик самостоятельно определяет, какие именно расходы и в каком размере он заявит для получения выче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оциальный налоговый вычет за обучение не применяется в случае, если оплата расходов на обучение производится за счет средств материнского (семейного) капитала, направляемых для обеспечения реализации дополнительных мер государственной поддержки семей, имеющих детей (пп. 2 п. 1 ст. 219 НК РФ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получения социального вычета за обучение необходимо заполнить налоговую декларацию по форме 3-НДФЛ и заявление на возврат налог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заполнения налоговой декларации потребуетс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аспорт (паспортные данные необходимо указывать в налоговой декларации и заявлении на возврат налога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правка о доходах по форме 2-НДФЛ за год, в котором было оплачено обучение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копия договора на обучение, в заглавной части которого должна быть ссылка на лицензию, в случае её отсутствия к договору необходимо подложить копию лицензи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копии платежных документов, подтверждающих оплату обучения (например, кассовые чеки, квитанции к приходным кассовым ордерам, оплаченные банковские квитанции и т.п.)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Если налогоплательщик заявляет налоговый вычет на обучение детей, подопечных, брата, сестры, то дополнительно понадобятс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копия документа, подтверждающего родство и возраст учащегося, если оплачено обучение детей, братьев, сестер (например, копия свидетельства о рождении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документ, подтверждающий очную форму обучения (если очная форма не прописана в договоре) (например, справка из учебного заведения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копия документа, подтверждающего опеку или попечительство, если оплачено  обучение подопечных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иболее удобный способ заполнения налоговой декларации и представления ее в налоговый орган - в режиме онлайн посредством интернет-сервиса «Личный кабинет налогоплательщика для физических лиц». Для заполнения налоговой декларации можно воспользоваться бесплатной программой, которая размещена внизу официальной страницы сайта ФНС России www.nalog.ru в разделе «Программные средства», на промо-странице «Декларационная кампания 2020», а также на «гостевом» компьютере в инспекции.  Бланк налоговой декларации можно бесплатно получить в налоговой инспекц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дставить налоговую декларацию, заявление и указанные выше документы в налоговую инспекцию по месту жительства можно лично или через представителя, по почте с описью вложения, по телекоммуникационным каналам связи, через Личный кабинет налогоплательщика или передать через МФЦ. Если документы подает представитель, у него должна быть нотариальная доверенность от налогоплательщика (абз. 2 п. 3 ст. 29 НК РФ)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логовая инспекция проверяет налоговую декларацию и документы в течение трех месяцев со дня их подачи, то есть проводит камеральную налоговую проверку (п. 2 ст. 88 НК РФ). Денежные средства перечисляются в течение месяца с момента окончания камеральной налоговой проверки. Этапы проведения проверки можно отследить в сервисе «Личный кабинет налогоплательщика для физических лиц». 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циальный налоговый вычет за лечение можно получить у работодателя, не дожидаясь окончания года. Для этого нужно предоставить в налоговую инспекцию комплект документов, получить уведомление из инспекции и принести его в свою бухгалтерию. В течение года можно обратиться в налоговый орган неоднократно. Например, если оплачено за обучение  в 2020 году дважды, например, в январе и июле,  в этом случае дважды можно обратиться в инспекцию за уведомлением после соответствующей оплаты, при этом если расходы произведены не в текущем году, то вычет на них можно получить только на основании налоговой декларации.</w:t>
      </w:r>
    </w:p>
    <w:p>
      <w:pPr>
        <w:pStyle w:val="Normal"/>
        <w:ind w:firstLine="709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Межрайонная ИФНС России № 3 по Тверской области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F2F2F2"/>
          <w:sz w:val="22"/>
          <w:szCs w:val="22"/>
        </w:rPr>
      </w:pPr>
      <w:r>
        <w:rPr>
          <w:rFonts w:cs="Arial" w:ascii="Arial" w:hAnsi="Arial"/>
          <w:b/>
          <w:i/>
          <w:color w:val="F2F2F2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2F2F2"/>
          <w:sz w:val="18"/>
          <w:szCs w:val="18"/>
        </w:rPr>
      </w:pPr>
      <w:r>
        <w:rPr>
          <w:rFonts w:cs="Arial" w:ascii="Arial" w:hAnsi="Arial"/>
          <w:b/>
          <w:i/>
          <w:color w:val="F2F2F2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F2F2F2"/>
          <w:sz w:val="18"/>
          <w:szCs w:val="18"/>
        </w:rPr>
      </w:pPr>
      <w:r>
        <w:rPr>
          <w:rFonts w:cs="Arial" w:ascii="Arial" w:hAnsi="Arial"/>
          <w:b/>
          <w:color w:val="F2F2F2"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709" w:right="709" w:gutter="0" w:header="136" w:top="567" w:footer="488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52"/>
      <w:szCs w:val="72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120" w:after="160"/>
      <w:jc w:val="both"/>
    </w:pPr>
    <w:rPr>
      <w:rFonts w:ascii="Verdana" w:hAnsi="Verdana" w:cs="Verdana"/>
      <w:sz w:val="20"/>
      <w:szCs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2:17:00Z</dcterms:created>
  <dc:creator>Maksim</dc:creator>
  <dc:description/>
  <cp:keywords/>
  <dc:language>en-US</dc:language>
  <cp:lastModifiedBy>Скурихина Ирина Владимировна</cp:lastModifiedBy>
  <cp:lastPrinted>2020-01-23T15:57:00Z</cp:lastPrinted>
  <dcterms:modified xsi:type="dcterms:W3CDTF">2020-03-02T06:38:00Z</dcterms:modified>
  <cp:revision>13</cp:revision>
  <dc:subject/>
  <dc:title>Налоговый календарь</dc:title>
</cp:coreProperties>
</file>