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05"/>
        <w:gridCol w:w="404"/>
        <w:gridCol w:w="2577"/>
        <w:gridCol w:w="1077"/>
        <w:gridCol w:w="4989"/>
      </w:tblGrid>
      <w:tr>
        <w:trPr>
          <w:trHeight w:val="1021" w:hRule="exac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435493160" r:id="rId2"/>
              </w:objec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 (по списку)</w:t>
            </w:r>
          </w:p>
        </w:tc>
      </w:tr>
      <w:tr>
        <w:trPr>
          <w:trHeight w:val="2378" w:hRule="exact"/>
          <w:cantSplit w:val="true"/>
        </w:trPr>
        <w:tc>
          <w:tcPr>
            <w:tcW w:w="4395" w:type="dxa"/>
            <w:gridSpan w:val="4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tabs>
                <w:tab w:val="clear" w:pos="720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ЕДЕРАЛЬНАЯ НАЛОГОВАЯ СЛУЖБА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ФНС РОССИИ ПО ТВЕРСКОЙ ОБЛАСТИ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РАЙОННАЯ ИНСПЕКЦИЯ 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ОЙ НАЛОГОВОЙ СЛУЖБЫ № 3 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ТВЕРСКОЙ ОБЛАСТИ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ежрайонная ИФНС России № 3 по Тверской области)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товского, 68, г. Вышний Волоче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верская область, 1711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 (48233) 6</w:t>
            </w:r>
            <w:r>
              <w:rPr>
                <w:color w:val="000000"/>
                <w:sz w:val="16"/>
                <w:szCs w:val="16"/>
              </w:rPr>
              <w:t>-13-74</w:t>
            </w:r>
            <w:r>
              <w:rPr>
                <w:sz w:val="16"/>
                <w:szCs w:val="16"/>
              </w:rPr>
              <w:t>; Телефакс: (48233) 6</w:t>
            </w:r>
            <w:r>
              <w:rPr>
                <w:color w:val="000000"/>
                <w:sz w:val="16"/>
                <w:szCs w:val="16"/>
              </w:rPr>
              <w:t>-13-74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alog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ov.ru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Header"/>
              <w:snapToGrid w:val="false"/>
              <w:ind w:firstLine="1418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3</w:t>
            </w:r>
          </w:p>
        </w:tc>
        <w:tc>
          <w:tcPr>
            <w:tcW w:w="4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0/07206</w:t>
            </w:r>
            <w:r>
              <w:rPr>
                <w:sz w:val="24"/>
                <w:szCs w:val="24"/>
                <w:lang w:val="en-US"/>
              </w:rPr>
              <w:t>@</w:t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3486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4395" w:type="dxa"/>
            <w:gridSpan w:val="4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 направлении материалов УФНС России по Тверской области для размещения на официальном сайте  администрации и в социальной сети «ВКонтакте»</w:t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pacing w:val="-2"/>
                <w:sz w:val="12"/>
              </w:rPr>
            </w:pPr>
            <w:r>
              <w:rPr>
                <w:spacing w:val="-2"/>
                <w:sz w:val="12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районная ИФНС России № 3 по Тверской области в рамках проведения публичной информационной кампании по информированию налогоплательщиков о возможности получения с 1 июля 2023 года налоговых уведомлений и требований об уплате задолженности через личный кабинет на ЕПГУ направляет для размещения на официальном сайте администрации и при возможности на странице администрации в социальной сети «ВКонтакте»  информационные материалы УФНС России по Тверской област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сс-релиз «Налоговое уведомление можно получить на портале госуслуг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истовку «С 1 июля 2023 года у налогоплательщиков – физических лиц есть возможность получения налоговых уведомлений для оплаты имущественных налогов через единый портал госуслуг (ЕПГУ)» согласно прилож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иложение: на 2 л. в 1 экз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начальника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ник государственной гражданско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ужбы Российской Федерации 2 класса                                    Е.В. Парфенчук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И.В. Скурихина</w:t>
      </w:r>
    </w:p>
    <w:p>
      <w:pPr>
        <w:pStyle w:val="Normal"/>
        <w:rPr/>
      </w:pPr>
      <w:r>
        <w:rPr/>
        <w:t xml:space="preserve">(48233) 5-15-14 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44:00Z</dcterms:created>
  <dc:creator>Имя</dc:creator>
  <dc:description/>
  <cp:keywords/>
  <dc:language>en-US</dc:language>
  <cp:lastModifiedBy>Скурихина Ирина Владимировна</cp:lastModifiedBy>
  <cp:lastPrinted>2023-07-12T09:09:00Z</cp:lastPrinted>
  <dcterms:modified xsi:type="dcterms:W3CDTF">2023-07-12T08:47:00Z</dcterms:modified>
  <cp:revision>65</cp:revision>
  <dc:subject/>
  <dc:title> </dc:title>
</cp:coreProperties>
</file>