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0980</wp:posOffset>
                </wp:positionH>
                <wp:positionV relativeFrom="paragraph">
                  <wp:posOffset>211455</wp:posOffset>
                </wp:positionV>
                <wp:extent cx="2664460" cy="443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7F7F7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F7F7F"/>
                              </w:rPr>
                              <w:t>МЕЖРАЙОННАЯ ИФНС РО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7F7F7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F7F7F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7F7F7F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7F7F7F"/>
                              </w:rPr>
                              <w:t>3 ПО ТВЕР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34.9pt;mso-wrap-distance-left:9.05pt;mso-wrap-distance-right:9.05pt;mso-wrap-distance-top:0pt;mso-wrap-distance-bottom:0pt;margin-top:16.65pt;mso-position-vertical-relative:text;margin-left:-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7F7F7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7F7F7F"/>
                        </w:rPr>
                        <w:t>МЕЖРАЙОННАЯ ИФНС РОСС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7F7F7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7F7F7F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color w:val="7F7F7F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7F7F7F"/>
                        </w:rPr>
                        <w:t>3 ПО ТВЕ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7945</wp:posOffset>
            </wp:positionH>
            <wp:positionV relativeFrom="paragraph">
              <wp:posOffset>-311785</wp:posOffset>
            </wp:positionV>
            <wp:extent cx="1097280" cy="665480"/>
            <wp:effectExtent l="0" t="0" r="0" b="0"/>
            <wp:wrapSquare wrapText="bothSides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lang w:val="en-US" w:eastAsia="en-US"/>
        </w:rPr>
      </w:pPr>
      <w:r>
        <w:rPr>
          <w:lang w:val="en-US" w:eastAsia="en-US"/>
        </w:rPr>
      </w:r>
      <w:bookmarkStart w:id="0" w:name="Par33"/>
      <w:bookmarkStart w:id="1" w:name="Par33"/>
      <w:bookmarkEnd w:id="1"/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rFonts w:eastAsia="Calibri" w:cs="Arial" w:ascii="Arial" w:hAnsi="Arial"/>
          <w:b/>
          <w:color w:val="0066B3"/>
          <w:sz w:val="32"/>
          <w:szCs w:val="32"/>
          <w:lang w:eastAsia="en-US"/>
        </w:rPr>
        <w:t>ЧТО ВАЖНО ЗНАТЬ ГРАЖДАНАМ О ДЕКЛАРАЦИОННОЙ КАМПАНИИ 2022 ГОДА</w:t>
      </w:r>
    </w:p>
    <w:p>
      <w:pPr>
        <w:pStyle w:val="21"/>
        <w:ind w:left="360" w:hanging="0"/>
        <w:rPr>
          <w:rFonts w:ascii="Arial" w:hAnsi="Arial" w:eastAsia="Calibri" w:cs="Arial"/>
          <w:b/>
          <w:b/>
          <w:bCs/>
          <w:iCs/>
          <w:color w:val="0066B3"/>
          <w:sz w:val="23"/>
          <w:szCs w:val="23"/>
          <w:u w:val="single"/>
          <w:lang w:eastAsia="en-US"/>
        </w:rPr>
      </w:pPr>
      <w:r>
        <w:rPr>
          <w:rFonts w:eastAsia="Calibri" w:cs="Arial" w:ascii="Arial" w:hAnsi="Arial"/>
          <w:b/>
          <w:bCs/>
          <w:iCs/>
          <w:color w:val="0066B3"/>
          <w:sz w:val="23"/>
          <w:szCs w:val="23"/>
          <w:u w:val="single"/>
          <w:lang w:eastAsia="en-US"/>
        </w:rPr>
      </w:r>
    </w:p>
    <w:p>
      <w:pPr>
        <w:pStyle w:val="21"/>
        <w:ind w:firstLine="28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Инспекция информирует о декларационной кампании 2022 года. В этом году значительно изменился порядок представления налоговой декларации по форме 3-НДФЛ физическими лицами, получившими доходы в 2021 году. </w:t>
      </w:r>
    </w:p>
    <w:p>
      <w:pPr>
        <w:pStyle w:val="21"/>
        <w:ind w:firstLine="28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Представить налоговую декларацию о доходах, полученных в 2021 году, необходимо не позднее 4 мая 2022 года, в случае если в прошлом году гражданин получил доход:</w:t>
      </w:r>
    </w:p>
    <w:p>
      <w:pPr>
        <w:pStyle w:val="2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 продажи имущества находящегося в собственности менее предельного срока владения;</w:t>
      </w:r>
    </w:p>
    <w:p>
      <w:pPr>
        <w:pStyle w:val="2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 продажи транспортных средств, находившихся в собственности менее 3 лет;</w:t>
      </w:r>
    </w:p>
    <w:p>
      <w:pPr>
        <w:pStyle w:val="2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 договорам найма и аренды имущества;</w:t>
      </w:r>
    </w:p>
    <w:p>
      <w:pPr>
        <w:pStyle w:val="2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 договорам дарения не от близких родственников;</w:t>
      </w:r>
    </w:p>
    <w:p>
      <w:pPr>
        <w:pStyle w:val="2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 продажи доли в уставном капитале;</w:t>
      </w:r>
    </w:p>
    <w:p>
      <w:pPr>
        <w:pStyle w:val="2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 оказания репетиторских, сантехнических услуг, мелкого ремонта и т.д.</w:t>
      </w:r>
    </w:p>
    <w:p>
      <w:pPr>
        <w:pStyle w:val="21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этом году следует учесть, что в случае продажи недвижимого имущества на сумму до 1 млн. рублей, а иного имущества - до 250 тыс. рублей в год, у налогоплательщика больше нет обязанности по представлению налоговой декларации по форме 3-НДФЛ.</w:t>
      </w:r>
    </w:p>
    <w:p>
      <w:pPr>
        <w:pStyle w:val="21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читаться о своих доходах не позднее 4 мая 2022 года за 2021 год также должны индивидуальные предприниматели, осуществляющие деятельность по общему режиму налогообложения, нотариусы, занимающиеся частной практикой, адвокаты, учредившие адвокатские кабинеты, и другие лица.</w:t>
      </w:r>
    </w:p>
    <w:p>
      <w:pPr>
        <w:pStyle w:val="21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ческие лица, получающие доходы как самозанятые, не представляют налоговую декларацию и не обязаны отчитываться о полученных доходах в рамках декларационной кампании.</w:t>
      </w:r>
    </w:p>
    <w:p>
      <w:pPr>
        <w:pStyle w:val="21"/>
        <w:ind w:firstLine="708"/>
        <w:rPr/>
      </w:pPr>
      <w:r>
        <w:rPr>
          <w:rFonts w:cs="Arial" w:ascii="Arial" w:hAnsi="Arial"/>
          <w:sz w:val="24"/>
        </w:rPr>
        <w:t xml:space="preserve">Если налоговый агент не удержал налог на доходы физических лиц с дохода, полученного налогоплательщиком, то последний должен задекларировать его самостоятельно и уплатить налог только в том случае, если налоговый агент не сообщил в налоговую инспекцию о невозможности удержать налог и о сумме неудержанного НДФЛ. </w:t>
      </w:r>
    </w:p>
    <w:p>
      <w:pPr>
        <w:pStyle w:val="21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ельный срок подачи налоговой декларации - 4 мая 2022 года. В случае исчисления налога к уплате по представленной налоговой декларации 3-НДФЛ за 2021 год, уплатить его необходимо в срок не позднее 15 июля 2022 года. При нарушении срока подачи налоговой декларации и уплаты НДФЛ налогоплательщик может быть привлечен к ответственности в виде штрафа и пени.</w:t>
      </w:r>
    </w:p>
    <w:p>
      <w:pPr>
        <w:pStyle w:val="21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физических лиц, имеющих право на получение налоговых вычетов, 4 мая 2022 года не является пресекательным сроком представления налоговой декларации и декларационная кампания для них продолжается в течение всего года.</w:t>
      </w:r>
    </w:p>
    <w:p>
      <w:pPr>
        <w:pStyle w:val="21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оговую декларацию по форме 3-НДФЛ в налоговый орган по месту своего учета можно представить лично или через представителя, направить по почте, через портал госуслуг, через МФЦ, в электронном виде по телекоммуникационным каналам связи, через Интернет-сервис ФНС России «Личный кабинет налогоплательщика для физических лиц».</w:t>
      </w:r>
    </w:p>
    <w:p>
      <w:pPr>
        <w:pStyle w:val="21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спекция осуществляет прием налогоплательщиков в рабочие дни недели по следующему графику: понедельник, среда - с 9 до 18 час., вторник, четверг с удлиненным рабочим днем – с 9 до 20 час., пятница – с 9 до 16.45 час. Получить интересующую информацию можно по телефонам «горячей линии» инспекции 8(48233) 6-39-02, 5-13-84 и номеру Контакта-центра ФНС России 8(800)222-22-22.</w:t>
      </w:r>
    </w:p>
    <w:p>
      <w:pPr>
        <w:pStyle w:val="2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DINCyr-Medium" w:hAnsi="DINCyr-Medium" w:cs="DINCyr-Medium"/>
          <w:sz w:val="18"/>
          <w:szCs w:val="18"/>
          <w:lang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640</wp:posOffset>
            </wp:positionH>
            <wp:positionV relativeFrom="paragraph">
              <wp:posOffset>60325</wp:posOffset>
            </wp:positionV>
            <wp:extent cx="6781800" cy="44767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INCyr-Medium" w:cs="DINCyr-Medium" w:ascii="DINCyr-Medium" w:hAnsi="DINCyr-Medium"/>
          <w:sz w:val="18"/>
          <w:szCs w:val="18"/>
          <w:lang w:eastAsia="en-US"/>
        </w:rPr>
        <w:t xml:space="preserve"> </w:t>
      </w:r>
      <w:r>
        <w:rPr>
          <w:rFonts w:eastAsia="Calibri" w:cs="DINCyr-Medium" w:ascii="DINCyr-Medium" w:hAnsi="DINCyr-Medium"/>
          <w:sz w:val="18"/>
          <w:szCs w:val="18"/>
          <w:lang w:eastAsia="en-U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  <w:t xml:space="preserve">Телефон 8 (800) 222-22-22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8850</wp:posOffset>
                </wp:positionH>
                <wp:positionV relativeFrom="paragraph">
                  <wp:posOffset>9382125</wp:posOffset>
                </wp:positionV>
                <wp:extent cx="5914390" cy="7943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INCyr-Medium" w:hAnsi="DINCyr-Medium" w:cs="DINCyr-Medium"/>
                                <w:b/>
                                <w:b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 xml:space="preserve">Телефоны: Вышний Волочек (48233) 5-15-14, 6-13-66, Бологое (48238) 2-22-62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INCyr-Medium" w:hAnsi="DINCyr-Medium" w:cs="DINCyr-Medium"/>
                                <w:b/>
                                <w:b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 xml:space="preserve">Удомля (48255) 5-55-98, 5-59-58, Фирово (48239) 3-11-65, Спирово (48276) 2-10-80                                                                                                       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>69.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  <w:lang w:val="en-US"/>
                              </w:rPr>
                              <w:t>nalog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INCyr-Medium" w:hAnsi="DINCyr-Medium" w:cs="DINCyr-Medium"/>
                                <w:b/>
                                <w:b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62.55pt;mso-wrap-distance-left:9.05pt;mso-wrap-distance-right:9.05pt;mso-wrap-distance-top:0pt;mso-wrap-distance-bottom:0pt;margin-top:738.75pt;mso-position-vertical-relative:text;margin-left: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INCyr-Medium" w:hAnsi="DINCyr-Medium" w:cs="DINCyr-Medium"/>
                          <w:b/>
                          <w:b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 xml:space="preserve">Телефоны: Вышний Волочек (48233) 5-15-14, 6-13-66, Бологое (48238) 2-22-62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INCyr-Medium" w:hAnsi="DINCyr-Medium" w:cs="DINCyr-Medium"/>
                          <w:b/>
                          <w:b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 xml:space="preserve">Удомля (48255) 5-55-98, 5-59-58, Фирово (48239) 3-11-65, Спирово (48276) 2-10-80                                                                                                       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  <w:lang w:val="en-US"/>
                        </w:rPr>
                        <w:t>www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>69.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  <w:lang w:val="en-US"/>
                        </w:rPr>
                        <w:t>nalog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INCyr-Medium" w:hAnsi="DINCyr-Medium" w:cs="DINCyr-Medium"/>
                          <w:b/>
                          <w:b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9150</wp:posOffset>
                </wp:positionH>
                <wp:positionV relativeFrom="paragraph">
                  <wp:posOffset>4950460</wp:posOffset>
                </wp:positionV>
                <wp:extent cx="5914390" cy="7943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INCyr-Medium" w:hAnsi="DINCyr-Medium" w:cs="DINCyr-Medium"/>
                                <w:b/>
                                <w:b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62.55pt;mso-wrap-distance-left:9.05pt;mso-wrap-distance-right:9.05pt;mso-wrap-distance-top:0pt;mso-wrap-distance-bottom:0pt;margin-top:389.8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INCyr-Medium" w:hAnsi="DINCyr-Medium" w:cs="DINCyr-Medium"/>
                          <w:b/>
                          <w:b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Arial" w:ascii="Arial" w:hAnsi="Arial"/>
            <w:b/>
            <w:color w:val="FFFFFF"/>
            <w:sz w:val="18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b/>
            <w:color w:val="FFFFFF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b/>
            <w:color w:val="FFFFFF"/>
            <w:sz w:val="18"/>
            <w:szCs w:val="18"/>
            <w:lang w:val="en-US"/>
          </w:rPr>
          <w:t>nalog</w:t>
        </w:r>
        <w:r>
          <w:rPr>
            <w:rStyle w:val="InternetLink"/>
            <w:rFonts w:cs="Arial" w:ascii="Arial" w:hAnsi="Arial"/>
            <w:b/>
            <w:color w:val="FFFFFF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b/>
            <w:color w:val="FFFFFF"/>
            <w:sz w:val="18"/>
            <w:szCs w:val="18"/>
            <w:lang w:val="en-US"/>
          </w:rPr>
          <w:t>gov</w:t>
        </w:r>
        <w:r>
          <w:rPr>
            <w:rStyle w:val="InternetLink"/>
            <w:rFonts w:cs="Arial" w:ascii="Arial" w:hAnsi="Arial"/>
            <w:b/>
            <w:color w:val="FFFFFF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b/>
            <w:color w:val="FFFFFF"/>
            <w:sz w:val="18"/>
            <w:szCs w:val="18"/>
            <w:lang w:val="en-US"/>
          </w:rPr>
          <w:t>ru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325</wp:posOffset>
                </wp:positionH>
                <wp:positionV relativeFrom="paragraph">
                  <wp:posOffset>5610860</wp:posOffset>
                </wp:positionV>
                <wp:extent cx="419100" cy="9048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71.25pt;mso-wrap-distance-left:9.05pt;mso-wrap-distance-right:9.05pt;mso-wrap-distance-top:0pt;mso-wrap-distance-bottom:0pt;margin-top:441.8pt;mso-position-vertical-relative:text;margin-left: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09" w:right="707" w:gutter="0" w:header="0" w:top="1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DINCyr-Medium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Georgia" w:hAnsi="Georgia" w:cs="Georgia"/>
      <w:b/>
      <w:sz w:val="52"/>
      <w:szCs w:val="72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52"/>
      <w:szCs w:val="72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nalog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2:17:00Z</dcterms:created>
  <dc:creator>Maksim</dc:creator>
  <dc:description/>
  <cp:keywords/>
  <dc:language>en-US</dc:language>
  <cp:lastModifiedBy>Скурихина Ирина Владимировна</cp:lastModifiedBy>
  <cp:lastPrinted>2020-01-23T15:57:00Z</cp:lastPrinted>
  <dcterms:modified xsi:type="dcterms:W3CDTF">2022-02-16T11:36:00Z</dcterms:modified>
  <cp:revision>22</cp:revision>
  <dc:subject/>
  <dc:title>Налоговый календарь</dc:title>
</cp:coreProperties>
</file>