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логовая инспекция 23-24 апреля 2018 года </w:t>
      </w:r>
    </w:p>
    <w:p>
      <w:pPr>
        <w:pStyle w:val="Normal"/>
        <w:tabs>
          <w:tab w:val="clear" w:pos="708"/>
          <w:tab w:val="left" w:pos="851" w:leader="none"/>
          <w:tab w:val="center" w:pos="4960" w:leader="none"/>
        </w:tabs>
        <w:rPr/>
      </w:pPr>
      <w:r>
        <w:rPr>
          <w:b/>
          <w:sz w:val="28"/>
          <w:szCs w:val="28"/>
        </w:rPr>
        <w:tab/>
        <w:t xml:space="preserve">   проводит Дни открытых дверей </w:t>
      </w:r>
      <w:r>
        <w:rPr>
          <w:b/>
          <w:sz w:val="28"/>
          <w:szCs w:val="28"/>
          <w:lang w:eastAsia="en-US"/>
        </w:rPr>
        <w:t>для налогоплательщиков!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23 апреля в центральном офисе инспекции (г. Вышний Волочек) с 09.00 до 20.00, ТОРМ-ах (Бологое, Удомля, Фирово) с 09.00 до 18.00;</w:t>
      </w:r>
    </w:p>
    <w:p>
      <w:pPr>
        <w:pStyle w:val="Normal"/>
        <w:jc w:val="both"/>
        <w:rPr/>
      </w:pPr>
      <w:r>
        <w:rPr>
          <w:sz w:val="28"/>
          <w:szCs w:val="28"/>
        </w:rPr>
        <w:t>- 24 апреля в центральном офисе инспекции (г. Вышний Волочек) с 09.00 до 20.00, ТОРМ-ах (Бологое, Удомля, Фирово) с 09.00 до 18.00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рамках мероприятия все желающие смогут получить практические рекомендации и помощь по заполнению налоговой декларации 3-НДФЛ,  специалисты инспекции расскажут, как получить налоговые вычеты и воспользоваться сервисами ФНС России, подключат к сервису «Личный кабинет налогоплательщика для физических лиц», а также ответят на другие вопросы граждан по теме налогообложения.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ый офис инспекции в городе Вышнем Волочке в апреле будет работать с удлиненным рабочем днем в будние дни с 9 до 20 часов, в субботы с 10 до 15 ча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лефоны для справок в Вышнем Волочке +7 (482-33) 5-15-14; Удомле +7(482-55) 5-55-98; Бологое +7(482-38) 2-22-62; Фирово +7(482-39) 3-11-65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8"/>
        <w:jc w:val="right"/>
        <w:rPr/>
      </w:pPr>
      <w:r>
        <w:rPr>
          <w:i/>
          <w:sz w:val="20"/>
          <w:szCs w:val="20"/>
        </w:rPr>
        <w:t>Межрайонная ИФНС России № 3 по Тверской области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6:54:00Z</dcterms:created>
  <dc:creator>6908-00-056</dc:creator>
  <dc:description/>
  <dc:language>en-US</dc:language>
  <cp:lastModifiedBy>Бервенковская Анна Николаевна</cp:lastModifiedBy>
  <cp:lastPrinted>2016-03-16T12:34:00Z</cp:lastPrinted>
  <dcterms:modified xsi:type="dcterms:W3CDTF">2018-04-02T06:54:00Z</dcterms:modified>
  <cp:revision>2</cp:revision>
  <dc:subject/>
  <dc:title/>
</cp:coreProperties>
</file>