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639" w:hanging="0"/>
        <w:jc w:val="center"/>
        <w:rPr/>
      </w:pPr>
      <w:r>
        <w:rPr/>
        <w:t>ПРИЛОЖЕНИЕ № 1</w:t>
      </w:r>
    </w:p>
    <w:p>
      <w:pPr>
        <w:pStyle w:val="Normal"/>
        <w:spacing w:lineRule="atLeast" w:line="240"/>
        <w:ind w:left="9639" w:hanging="0"/>
        <w:jc w:val="center"/>
        <w:rPr/>
      </w:pPr>
      <w:r>
        <w:rPr/>
      </w:r>
    </w:p>
    <w:p>
      <w:pPr>
        <w:pStyle w:val="Normal"/>
        <w:spacing w:lineRule="atLeast" w:line="240"/>
        <w:ind w:left="9639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казываются сведения об утверждении документа)</w:t>
      </w:r>
    </w:p>
    <w:p>
      <w:pPr>
        <w:pStyle w:val="Normal"/>
        <w:spacing w:lineRule="atLeas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егионального проекта (программы)</w:t>
      </w:r>
      <w:r>
        <w:rPr>
          <w:vertAlign w:val="superscript"/>
        </w:rPr>
        <w:t>1</w:t>
      </w:r>
    </w:p>
    <w:p>
      <w:pPr>
        <w:pStyle w:val="Normal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именование регионального проекта)</w:t>
      </w:r>
    </w:p>
    <w:p>
      <w:pPr>
        <w:pStyle w:val="Normal"/>
        <w:spacing w:lineRule="atLeast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/>
        <w:t>1. Основные положения</w:t>
      </w:r>
    </w:p>
    <w:p>
      <w:pPr>
        <w:pStyle w:val="Normal"/>
        <w:spacing w:lineRule="exact" w:line="240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31"/>
        <w:gridCol w:w="2586"/>
        <w:gridCol w:w="2955"/>
      </w:tblGrid>
      <w:tr>
        <w:trPr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Наименование федерального проекта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Краткое наименование регионального проек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ок начала и окончания прое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Куратор регионального проекта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Руководитель регионального проекта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Администратор регионального проекта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Arial Unicode MS"/>
                <w:i/>
                <w:sz w:val="26"/>
                <w:szCs w:val="26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>
                <w:i/>
                <w:i/>
                <w:sz w:val="26"/>
                <w:szCs w:val="26"/>
              </w:rPr>
            </w:pPr>
            <w:r>
              <w:rPr/>
              <w:t>Связь с государственными программами субъекта Российской Федерации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2. Цель и показатели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88"/>
        <w:gridCol w:w="1412"/>
        <w:gridCol w:w="1553"/>
        <w:gridCol w:w="1552"/>
        <w:gridCol w:w="867"/>
        <w:gridCol w:w="868"/>
        <w:gridCol w:w="868"/>
        <w:gridCol w:w="868"/>
        <w:gridCol w:w="868"/>
        <w:gridCol w:w="868"/>
        <w:gridCol w:w="869"/>
      </w:tblGrid>
      <w:tr>
        <w:trPr>
          <w:trHeight w:val="631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цель регионального проекта с указанием даты достижения 1-2 основных показателей на конец его реализации</w:t>
            </w:r>
            <w:r>
              <w:rPr>
                <w:i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6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ериод, год</w:t>
            </w:r>
          </w:p>
        </w:tc>
      </w:tr>
      <w:tr>
        <w:trPr>
          <w:trHeight w:val="32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+ 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+ 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+ 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+ 4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+ 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+ 6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казателя федерального проекта)</w:t>
            </w:r>
          </w:p>
        </w:tc>
      </w:tr>
      <w:tr>
        <w:trPr>
          <w:trHeight w:val="9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основной, дополни-тельны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3. Результаты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459"/>
        <w:gridCol w:w="1701"/>
        <w:gridCol w:w="4899"/>
      </w:tblGrid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задачи,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арактеристика результата</w:t>
            </w:r>
          </w:p>
        </w:tc>
      </w:tr>
      <w:tr>
        <w:trPr>
          <w:trHeight w:val="443" w:hRule="atLeast"/>
          <w:cantSplit w:val="true"/>
        </w:trPr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/>
              <w:t>Задача национального проекта (справочно из паспорта федерального проекта):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(указывается наименование задачи национального проекта)</w:t>
            </w:r>
          </w:p>
        </w:tc>
      </w:tr>
      <w:tr>
        <w:trPr>
          <w:trHeight w:val="40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1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bCs/>
              </w:rPr>
              <w:t xml:space="preserve">Результат федерального проекта (справочно из паспорта федерального проекта): </w:t>
            </w:r>
            <w:r>
              <w:rPr>
                <w:i/>
                <w:sz w:val="26"/>
                <w:szCs w:val="26"/>
              </w:rPr>
              <w:t>(указывается результат федерального проекта)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bCs/>
              </w:rPr>
              <w:t>Характеристика результата федерального проекта (справочно из паспорта федерального проекта):</w:t>
            </w:r>
            <w:r>
              <w:rPr>
                <w:i/>
              </w:rPr>
              <w:t xml:space="preserve"> </w:t>
            </w:r>
            <w:r>
              <w:rPr>
                <w:i/>
                <w:sz w:val="26"/>
                <w:szCs w:val="26"/>
              </w:rPr>
              <w:t>(указывается характеристика результата федерального проекта)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bCs/>
              </w:rPr>
              <w:t>Срок (справочно из паспорта федерального проекта):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  <w:sz w:val="26"/>
                <w:szCs w:val="26"/>
              </w:rPr>
              <w:t>(указывается срок)</w:t>
            </w:r>
          </w:p>
        </w:tc>
      </w:tr>
      <w:tr>
        <w:trPr>
          <w:trHeight w:val="70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указываются результаты, создаваемые в рамках решения задачи/достижения результата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3.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/>
        <w:t>4. Финансовое обеспечение реализации регионального проекта</w:t>
      </w:r>
    </w:p>
    <w:p>
      <w:pPr>
        <w:pStyle w:val="Normal"/>
        <w:spacing w:lineRule="atLeast" w:line="240"/>
        <w:jc w:val="center"/>
        <w:rPr>
          <w:i/>
          <w:i/>
        </w:rPr>
      </w:pPr>
      <w:r>
        <w:rPr>
          <w:i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653"/>
        <w:gridCol w:w="979"/>
        <w:gridCol w:w="979"/>
        <w:gridCol w:w="979"/>
        <w:gridCol w:w="979"/>
        <w:gridCol w:w="979"/>
        <w:gridCol w:w="979"/>
        <w:gridCol w:w="979"/>
        <w:gridCol w:w="1146"/>
      </w:tblGrid>
      <w:tr>
        <w:trPr>
          <w:tblHeader w:val="true"/>
          <w:trHeight w:val="318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6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лн. рублей)</w:t>
            </w:r>
          </w:p>
        </w:tc>
      </w:tr>
      <w:tr>
        <w:trPr>
          <w:tblHeader w:val="true"/>
          <w:trHeight w:val="158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1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2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+6 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 федерального проекта (справочно из паспорта федерального проекта):</w:t>
            </w:r>
            <w:r>
              <w:rPr>
                <w:i/>
                <w:iCs/>
                <w:sz w:val="24"/>
                <w:szCs w:val="24"/>
              </w:rPr>
              <w:t xml:space="preserve"> (указывается наименование результата федерального проекта)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указывается наименование результата регионального проекта)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(в т.ч. межбюджетные трансферты бюджету </w:t>
            </w:r>
            <w:r>
              <w:rPr>
                <w:i/>
                <w:iCs/>
                <w:sz w:val="24"/>
                <w:szCs w:val="24"/>
              </w:rPr>
              <w:t>(указывается наименование субъекта Российской Федерации)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сударственных внебюджетных фондов Российской Федерации и их территориальных фонд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sz w:val="24"/>
                <w:szCs w:val="24"/>
              </w:rPr>
              <w:t xml:space="preserve">консолидированный бюджет </w:t>
            </w:r>
            <w:r>
              <w:rPr>
                <w:iCs/>
                <w:sz w:val="24"/>
                <w:szCs w:val="24"/>
              </w:rPr>
              <w:t>субъекта Российской Федерации</w:t>
            </w:r>
            <w:r>
              <w:rPr>
                <w:sz w:val="24"/>
                <w:szCs w:val="24"/>
              </w:rPr>
              <w:t xml:space="preserve">, в т.ч.: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Cs/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 бюджета субъекта Российской Федерации бюджетам муниципальных образова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>
                <w:sz w:val="24"/>
                <w:szCs w:val="24"/>
              </w:rPr>
              <w:t>1.1.3.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ы муниципальных образований (без учета межбюджетных трансфертов из бюджета субъекта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егиональному проекту, в том числе: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(в т.ч. межбюджетные трансферты бюджету </w:t>
            </w:r>
            <w:r>
              <w:rPr>
                <w:i/>
                <w:iCs/>
                <w:sz w:val="24"/>
                <w:szCs w:val="24"/>
              </w:rPr>
              <w:t>(указывается наименование субъекта Российской Федерации)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сударственных внебюджетных фондов Российской Федерации и их территориальных фонд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sz w:val="24"/>
                <w:szCs w:val="24"/>
              </w:rPr>
              <w:t xml:space="preserve">консолидированный бюджет </w:t>
            </w:r>
            <w:r>
              <w:rPr>
                <w:iCs/>
                <w:sz w:val="24"/>
                <w:szCs w:val="24"/>
              </w:rPr>
              <w:t>субъекта Российской Федерации</w:t>
            </w:r>
            <w:r>
              <w:rPr>
                <w:sz w:val="24"/>
                <w:szCs w:val="24"/>
              </w:rPr>
              <w:t xml:space="preserve">, в т.ч.: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Cs/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 бюджета субъекта Российской Федерации бюджетам муниципальных образова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ы муниципальных образований (без учета межбюджетных трансфертов из бюджета субъекта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40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5. Участники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88"/>
        <w:gridCol w:w="2224"/>
        <w:gridCol w:w="3892"/>
        <w:gridCol w:w="2780"/>
        <w:gridCol w:w="1668"/>
      </w:tblGrid>
      <w:tr>
        <w:trPr>
          <w:tblHeader w:val="true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ль в региональном проект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посредственный</w:t>
              <w:br/>
              <w:t>руководи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нятость в проекте (процентов)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i/>
                <w:sz w:val="26"/>
                <w:szCs w:val="26"/>
              </w:rPr>
              <w:t>(руководитель регионального проект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i/>
                <w:sz w:val="26"/>
                <w:szCs w:val="26"/>
              </w:rPr>
              <w:t>(администратор регионального проект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щие организационные мероприятия по региональному проекту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участник регионального проект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указывается результат(ы) регионального проекта)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ответственный за достижение результата регионального проект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участник регионального проект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6. Дополнительная информация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>
          <w:trHeight w:val="958" w:hRule="atLeast"/>
        </w:trPr>
        <w:tc>
          <w:tcPr>
            <w:tcW w:w="1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пояснения и комментарии в виде ссылок и сносок к отдельным положениям паспорта регионального проекта, приводимые в целях их уточнения)</w:t>
            </w:r>
          </w:p>
        </w:tc>
      </w:tr>
    </w:tbl>
    <w:p>
      <w:pPr>
        <w:pStyle w:val="Normal"/>
        <w:spacing w:lineRule="atLeast" w:line="240"/>
        <w:ind w:left="9926" w:hanging="0"/>
        <w:jc w:val="center"/>
        <w:rPr/>
      </w:pPr>
      <w:r>
        <w:br w:type="page"/>
      </w:r>
      <w:r>
        <w:rPr/>
        <w:t>ПРИЛОЖЕНИЕ № 1</w:t>
      </w:r>
    </w:p>
    <w:p>
      <w:pPr>
        <w:pStyle w:val="Normal"/>
        <w:ind w:left="9926" w:hanging="0"/>
        <w:jc w:val="center"/>
        <w:rPr>
          <w:i/>
          <w:i/>
        </w:rPr>
      </w:pPr>
      <w:r>
        <w:rPr/>
        <w:t xml:space="preserve">к паспорту регионального проекта </w:t>
      </w:r>
    </w:p>
    <w:p>
      <w:pPr>
        <w:pStyle w:val="Normal"/>
        <w:spacing w:lineRule="atLeast" w:line="240"/>
        <w:ind w:left="9926" w:hanging="0"/>
        <w:jc w:val="center"/>
        <w:rPr>
          <w:sz w:val="26"/>
          <w:szCs w:val="26"/>
        </w:rPr>
      </w:pPr>
      <w:r>
        <w:rPr>
          <w:i/>
          <w:sz w:val="26"/>
          <w:szCs w:val="26"/>
        </w:rPr>
        <w:t xml:space="preserve">(указывается краткое наименование </w:t>
        <w:br/>
        <w:t>регионального проекта)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регионального проекта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5174"/>
        <w:gridCol w:w="1398"/>
        <w:gridCol w:w="1399"/>
        <w:gridCol w:w="1957"/>
        <w:gridCol w:w="2715"/>
        <w:gridCol w:w="1201"/>
      </w:tblGrid>
      <w:tr>
        <w:trPr>
          <w:tblHeader w:val="true"/>
          <w:trHeight w:val="54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езультата, мероприятия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нтрольной точки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ид докумен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 характеристик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езультат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ровень контроля</w:t>
            </w:r>
          </w:p>
        </w:tc>
      </w:tr>
      <w:tr>
        <w:trPr>
          <w:tblHeader w:val="true"/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ч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указывается результат регионального проект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i/>
                <w:sz w:val="26"/>
                <w:szCs w:val="26"/>
              </w:rPr>
              <w:t>(указываются мероприятия, реализация которых направлена на достижение результата регионального проект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i/>
                <w:sz w:val="26"/>
                <w:szCs w:val="26"/>
              </w:rPr>
              <w:t>(указывается контрольная точка, являющаяся итогом выполнения ряда мероприятий регионального проект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9926" w:hanging="0"/>
        <w:jc w:val="center"/>
        <w:rPr/>
      </w:pPr>
      <w:r>
        <w:rPr/>
        <w:t>ПРИЛОЖЕНИЕ № 2</w:t>
      </w:r>
    </w:p>
    <w:p>
      <w:pPr>
        <w:pStyle w:val="Normal"/>
        <w:ind w:left="9926" w:hanging="0"/>
        <w:jc w:val="center"/>
        <w:rPr>
          <w:i/>
          <w:i/>
        </w:rPr>
      </w:pPr>
      <w:r>
        <w:rPr/>
        <w:t xml:space="preserve">к паспорту регионального проекта </w:t>
      </w:r>
    </w:p>
    <w:p>
      <w:pPr>
        <w:pStyle w:val="Normal"/>
        <w:spacing w:lineRule="atLeast" w:line="240"/>
        <w:ind w:left="9926" w:hanging="0"/>
        <w:jc w:val="center"/>
        <w:rPr>
          <w:sz w:val="26"/>
          <w:szCs w:val="26"/>
        </w:rPr>
      </w:pPr>
      <w:r>
        <w:rPr>
          <w:i/>
          <w:sz w:val="26"/>
          <w:szCs w:val="26"/>
        </w:rPr>
        <w:t>(указывается краткое наименование регионального проекта)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дополнительных показателей регионального проект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2485"/>
        <w:gridCol w:w="1702"/>
        <w:gridCol w:w="1702"/>
        <w:gridCol w:w="2047"/>
        <w:gridCol w:w="1834"/>
        <w:gridCol w:w="1975"/>
        <w:gridCol w:w="2153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зовые 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ветственный за сбор данны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ровень агрегирования информ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ременные характеристи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>
          <w:tblHeader w:val="true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аименование показателя и единица измерения)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___________________________</w:t>
      </w:r>
    </w:p>
    <w:p>
      <w:pPr>
        <w:pStyle w:val="Normal"/>
        <w:spacing w:lineRule="exact" w:line="12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</w:rPr>
        <w:t>Год начала реализации регионального проекта.</w:t>
      </w:r>
    </w:p>
    <w:p>
      <w:pPr>
        <w:pStyle w:val="Normal"/>
        <w:spacing w:lineRule="atLeast" w:line="240"/>
        <w:jc w:val="left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sz w:val="20"/>
        </w:rPr>
        <w:t>Орган исполнительной власти, иной орган или организац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ind w:left="12053" w:hanging="0"/>
        <w:jc w:val="center"/>
        <w:rPr/>
      </w:pPr>
      <w:r>
        <w:rPr/>
        <w:t>ПРИЛОЖЕНИЕ № 2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>П Р И М Е Р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ения разделов паспорта регионального проекта и соответствующего федерального проект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1. Примеры заполнения целей и показателей федерального и регионального проектов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Пример заполнения раздела 2 "Цель и показатели федерального проекта" паспорта федер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3291"/>
        <w:gridCol w:w="1372"/>
        <w:gridCol w:w="1590"/>
        <w:gridCol w:w="1590"/>
        <w:gridCol w:w="899"/>
        <w:gridCol w:w="899"/>
        <w:gridCol w:w="899"/>
        <w:gridCol w:w="900"/>
        <w:gridCol w:w="899"/>
        <w:gridCol w:w="899"/>
        <w:gridCol w:w="900"/>
      </w:tblGrid>
      <w:tr>
        <w:trPr>
          <w:trHeight w:val="631" w:hRule="atLeast"/>
        </w:trPr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ХХ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ип показателя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6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иод, год</w:t>
            </w:r>
          </w:p>
        </w:tc>
      </w:tr>
      <w:tr>
        <w:trPr>
          <w:trHeight w:val="32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+ 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+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+ 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+ 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+ 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+ 6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5 до 18 лет, охваченных дополнительным образованием,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сновн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YY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 xml:space="preserve">Пример заполнения приложения № 2 "Показатели федерального проекта по субъектам Российской Федерации" </w:t>
      </w:r>
    </w:p>
    <w:p>
      <w:pPr>
        <w:pStyle w:val="Normal"/>
        <w:spacing w:lineRule="atLeast" w:line="240"/>
        <w:jc w:val="center"/>
        <w:rPr/>
      </w:pPr>
      <w:r>
        <w:rPr/>
        <w:t>к паспорту федер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949"/>
        <w:gridCol w:w="1952"/>
        <w:gridCol w:w="1114"/>
        <w:gridCol w:w="1114"/>
        <w:gridCol w:w="975"/>
        <w:gridCol w:w="974"/>
        <w:gridCol w:w="976"/>
        <w:gridCol w:w="974"/>
        <w:gridCol w:w="975"/>
      </w:tblGrid>
      <w:tr>
        <w:trPr>
          <w:trHeight w:val="23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бъект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иод реализации федерального проект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+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+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+</w:t>
            </w:r>
            <w:r>
              <w:rPr>
                <w:sz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+</w:t>
            </w:r>
            <w:r>
              <w:rPr>
                <w:sz w:val="2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+</w:t>
            </w:r>
            <w:r>
              <w:rPr>
                <w:sz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N+</w:t>
            </w: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ля детей в возрасте от 5 до 18 лет, охваченных дополнительным образованием, %</w:t>
            </w:r>
          </w:p>
        </w:tc>
      </w:tr>
      <w:tr>
        <w:trPr>
          <w:trHeight w:val="2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i/>
                <w:sz w:val="24"/>
              </w:rPr>
              <w:t>(</w:t>
            </w:r>
            <w:r>
              <w:rPr>
                <w:i/>
                <w:sz w:val="24"/>
              </w:rPr>
              <w:t>федеральный округ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(наименование субъекта РФ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Пример заполнения раздела "Цель и показатели регионального проекта" паспорта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3250"/>
        <w:gridCol w:w="1357"/>
        <w:gridCol w:w="1352"/>
        <w:gridCol w:w="1629"/>
        <w:gridCol w:w="936"/>
        <w:gridCol w:w="936"/>
        <w:gridCol w:w="937"/>
        <w:gridCol w:w="936"/>
        <w:gridCol w:w="937"/>
        <w:gridCol w:w="936"/>
        <w:gridCol w:w="937"/>
      </w:tblGrid>
      <w:tr>
        <w:trPr>
          <w:trHeight w:val="631" w:hRule="atLeast"/>
          <w:cantSplit w:val="true"/>
        </w:trPr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4"/>
              </w:rPr>
              <w:t xml:space="preserve">Обеспечение в </w:t>
            </w:r>
            <w:r>
              <w:rPr>
                <w:bCs/>
                <w:i/>
                <w:sz w:val="24"/>
              </w:rPr>
              <w:t>(наименование субъекта РФ)</w:t>
            </w:r>
            <w:r>
              <w:rPr>
                <w:bCs/>
                <w:sz w:val="24"/>
              </w:rPr>
              <w:t xml:space="preserve"> к 2024 году для не менее </w:t>
            </w:r>
            <w:r>
              <w:rPr>
                <w:bCs/>
                <w:sz w:val="24"/>
                <w:lang w:val="en-US"/>
              </w:rPr>
              <w:t>ZZ</w:t>
            </w:r>
            <w:r>
              <w:rPr>
                <w:bCs/>
                <w:sz w:val="24"/>
              </w:rPr>
              <w:t xml:space="preserve"> % детей в возрасте от 5 до 18 лет доступных условий для воспитания гармонично развитой и социально ответственной личности</w:t>
            </w:r>
          </w:p>
        </w:tc>
      </w:tr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ип показателя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иод, год</w:t>
            </w:r>
          </w:p>
        </w:tc>
      </w:tr>
      <w:tr>
        <w:trPr>
          <w:trHeight w:val="32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ля детей, в возрасте от 5 до 18 лет, охваченных дополнительным образованием, %</w:t>
            </w:r>
          </w:p>
        </w:tc>
      </w:tr>
      <w:tr>
        <w:trPr>
          <w:trHeight w:val="96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</w:rPr>
              <w:t xml:space="preserve">Доля детей в возрасте от 5 до 18 лет, проживающих в </w:t>
            </w:r>
            <w:r>
              <w:rPr>
                <w:i/>
                <w:sz w:val="24"/>
              </w:rPr>
              <w:t>(наименование субъекта РФ)</w:t>
            </w:r>
            <w:r>
              <w:rPr>
                <w:sz w:val="24"/>
              </w:rPr>
              <w:t>, охваченных дополнительным образованием,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сновно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Д.ММ.ГГГ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2. Пример заполнения задач федерального проекта, результатов федерального и регионального проектов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Пример заполнения раздела 2 "Задачи и результаты федерального проекта" паспорта федер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169"/>
        <w:gridCol w:w="8640"/>
      </w:tblGrid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результа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результата</w:t>
            </w:r>
          </w:p>
        </w:tc>
      </w:tr>
      <w:tr>
        <w:trPr>
          <w:trHeight w:val="61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70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но ХХХ тыс.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</w:rPr>
              <w:t>Образовательные организации, в которых созданы новые места</w:t>
            </w:r>
            <w:r>
              <w:rPr>
                <w:bCs/>
                <w:sz w:val="24"/>
              </w:rPr>
              <w:t xml:space="preserve">, отобраны в соответствии с </w:t>
            </w:r>
            <w:r>
              <w:rPr>
                <w:sz w:val="24"/>
              </w:rPr>
              <w:t xml:space="preserve">Методикой определения высокооснащенных мест для реализации образовательных программ в системе дополнительного образования детей (утверждена заместителем Министра образования и науки Российской Федерации в рамках реализации приоритетного проекта "Доступное дополнительное образование для детей"). Новые места созданы во всех субъектах Российской Федерации, показывающих низкий охват детей дополнительными общеобразовательными программами (менее </w:t>
            </w:r>
            <w:r>
              <w:rPr>
                <w:sz w:val="24"/>
                <w:lang w:val="en-US"/>
              </w:rPr>
              <w:t>YY</w:t>
            </w:r>
            <w:r>
              <w:rPr>
                <w:sz w:val="24"/>
              </w:rPr>
              <w:t>% детей).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Не менее </w:t>
            </w:r>
            <w:r>
              <w:rPr>
                <w:sz w:val="24"/>
                <w:lang w:val="en-US"/>
              </w:rPr>
              <w:t>UU</w:t>
            </w:r>
            <w:r>
              <w:rPr>
                <w:sz w:val="24"/>
              </w:rPr>
              <w:t>% созданных мест в образовательных организациях различных типов для реализации дополнительных общеразвивающих программ всех направленностей предполагают очную форму обучения. Созданные места оснащены в соответствии с требованиями образовательных программ.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Пример заполнения раздела "Результаты регионального проекта" паспорта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737"/>
        <w:gridCol w:w="1736"/>
        <w:gridCol w:w="6500"/>
      </w:tblGrid>
      <w:tr>
        <w:trPr>
          <w:trHeight w:val="43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дачи, результа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результата</w:t>
            </w:r>
          </w:p>
        </w:tc>
      </w:tr>
      <w:tr>
        <w:trPr>
          <w:trHeight w:val="1100" w:hRule="atLeast"/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Задача национального проекта (справочно из паспорта федерального проекта):</w:t>
            </w:r>
            <w:r>
              <w:rPr>
                <w:i/>
                <w:sz w:val="24"/>
              </w:rPr>
              <w:t xml:space="preserve">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:</w:t>
            </w:r>
          </w:p>
        </w:tc>
      </w:tr>
      <w:tr>
        <w:trPr>
          <w:trHeight w:val="285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</w:rPr>
              <w:t>Результат федерального проекта (справочно из паспорта федерального проекта):</w:t>
            </w:r>
            <w:r>
              <w:rPr>
                <w:bCs/>
                <w:i/>
                <w:sz w:val="24"/>
              </w:rPr>
              <w:t xml:space="preserve"> Создано ХХХ тыс.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</w:rPr>
              <w:t>Характеристика результата федерального проекта (справочно из паспорта федерального проекта):</w:t>
            </w:r>
            <w:r>
              <w:rPr>
                <w:bCs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разовательные организации, в которых созданы новые места</w:t>
            </w:r>
            <w:r>
              <w:rPr>
                <w:bCs/>
                <w:i/>
                <w:sz w:val="24"/>
              </w:rPr>
              <w:t xml:space="preserve">, отобраны в соответствии с </w:t>
            </w:r>
            <w:r>
              <w:rPr>
                <w:i/>
                <w:sz w:val="24"/>
              </w:rPr>
              <w:t xml:space="preserve">Методикой определения высокооснащенных мест для реализации образовательных программ в системе дополнительного образования детей (утверждена заместителем Министра образования и науки Российской Федерации в рамках реализации приоритетного проекта "Доступное дополнительное образование для детей"). Новые места созданы во всех субъектах Российской Федерации, показывающих низкий охват детей дополнительными общеобразовательными программами (менее </w:t>
            </w:r>
            <w:r>
              <w:rPr>
                <w:i/>
                <w:sz w:val="24"/>
                <w:lang w:val="en-US"/>
              </w:rPr>
              <w:t>YY</w:t>
            </w:r>
            <w:r>
              <w:rPr>
                <w:i/>
                <w:sz w:val="24"/>
              </w:rPr>
              <w:t>% детей)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i/>
                <w:sz w:val="24"/>
              </w:rPr>
              <w:t xml:space="preserve">Не менее </w:t>
            </w:r>
            <w:r>
              <w:rPr>
                <w:i/>
                <w:sz w:val="24"/>
                <w:lang w:val="en-US"/>
              </w:rPr>
              <w:t>UU</w:t>
            </w:r>
            <w:r>
              <w:rPr>
                <w:i/>
                <w:sz w:val="24"/>
              </w:rPr>
              <w:t>% созданных мест в образовательных организациях различных типов для реализации дополнительных общеразвивающих программ всех направленностей предполагают очную форму обучения. Созданные места оснащены в соответствии с требованиями образовательных программ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i/>
                <w:sz w:val="24"/>
              </w:rPr>
              <w:t xml:space="preserve">Срок </w:t>
            </w:r>
            <w:r>
              <w:rPr>
                <w:bCs/>
                <w:sz w:val="24"/>
              </w:rPr>
              <w:t>(справочно из паспорта федерального проекта)</w:t>
            </w:r>
            <w:r>
              <w:rPr>
                <w:bCs/>
                <w:i/>
                <w:sz w:val="24"/>
              </w:rPr>
              <w:t>: ДД.ММ.ГГГГ</w:t>
            </w:r>
          </w:p>
        </w:tc>
      </w:tr>
      <w:tr>
        <w:trPr>
          <w:trHeight w:val="70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</w:rPr>
              <w:t xml:space="preserve">В </w:t>
            </w:r>
            <w:r>
              <w:rPr>
                <w:bCs/>
                <w:i/>
                <w:sz w:val="24"/>
              </w:rPr>
              <w:t>(</w:t>
            </w:r>
            <w:r>
              <w:rPr>
                <w:i/>
                <w:sz w:val="24"/>
              </w:rPr>
              <w:t xml:space="preserve">наименование субъекта РФ) </w:t>
            </w:r>
            <w:r>
              <w:rPr>
                <w:sz w:val="24"/>
              </w:rPr>
              <w:t>созданы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ZZ</w:t>
            </w:r>
            <w:r>
              <w:rPr>
                <w:bCs/>
                <w:sz w:val="24"/>
              </w:rPr>
              <w:t xml:space="preserve"> тыс. мест в образовательных организациях различных типов для реализации дополнительных общеразвивающих программ всех направленностей в целях обеспечения </w:t>
            </w:r>
            <w:r>
              <w:rPr>
                <w:sz w:val="24"/>
                <w:lang w:val="en-US"/>
              </w:rPr>
              <w:t>YY</w:t>
            </w:r>
            <w:r>
              <w:rPr>
                <w:sz w:val="24"/>
              </w:rPr>
              <w:t>%</w:t>
            </w:r>
            <w:r>
              <w:rPr>
                <w:bCs/>
                <w:sz w:val="24"/>
              </w:rPr>
              <w:t xml:space="preserve"> охвата детей дополнительным образование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Д.ММ.ГГГГ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</w:rPr>
              <w:t>Образовательные организации, в которых созданы новые места, отобраны в соответствии с Методикой определения высокооснащенных мест для реализации образовательных программ в системе дополнительного образования детей (утверждена заместителем Министра образования и науки Российской Федерации в рамках реализации приоритетного проекта "Доступное дополнительное образование для детей")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Не менее UU% созданных  мест в образовательных организациях различных типов для реализации дополнительных общеразвивающих программ всех направленностей предполагают очную форму обучения. Созданные места оснащены в соответствии с требованиями образовательных программ. Новые места созданы в каждом органе местного самоуправления субъекта Российской Федерации.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3. Пример заполнения участников регионального проектов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Пример заполнения раздела "Участники регионального проекта" паспорта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58"/>
        <w:gridCol w:w="2136"/>
        <w:gridCol w:w="4174"/>
        <w:gridCol w:w="3030"/>
        <w:gridCol w:w="1518"/>
      </w:tblGrid>
      <w:tr>
        <w:trPr>
          <w:tblHeader w:val="true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оль в региональном проект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Фамилия, инициалы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епосредственный</w:t>
              <w:br/>
              <w:t>руководит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анятость в проекте (процентов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bCs/>
                <w:sz w:val="24"/>
              </w:rPr>
              <w:t xml:space="preserve">Руководитель </w:t>
            </w:r>
            <w:r>
              <w:rPr>
                <w:sz w:val="24"/>
              </w:rPr>
              <w:t>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образования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Смирнов А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Администратор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Петрова В.Е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отдела дополнительного образования департамента образования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27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Общие организационные мероприятия по региональному проекту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ник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Попов М.В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отдела сопровождения проектной деятельности департамента управления проектами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Иванова В.Ю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21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В </w:t>
            </w:r>
            <w:r>
              <w:rPr>
                <w:i/>
                <w:sz w:val="24"/>
              </w:rPr>
              <w:t xml:space="preserve">(наименование субъекта РФ) </w:t>
            </w:r>
            <w:r>
              <w:rPr>
                <w:sz w:val="24"/>
              </w:rPr>
              <w:t>созданы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ZZ</w:t>
            </w:r>
            <w:r>
              <w:rPr>
                <w:bCs/>
                <w:sz w:val="24"/>
              </w:rPr>
              <w:t xml:space="preserve"> тыс. мест в образовательных организациях различных типов для реализации дополнительных общеразвивающих программ всех направленностей в целях обеспечения </w:t>
            </w:r>
            <w:r>
              <w:rPr>
                <w:sz w:val="24"/>
                <w:lang w:val="en-US"/>
              </w:rPr>
              <w:t>YY</w:t>
            </w:r>
            <w:r>
              <w:rPr>
                <w:sz w:val="24"/>
              </w:rPr>
              <w:t>%</w:t>
            </w:r>
            <w:r>
              <w:rPr>
                <w:bCs/>
                <w:sz w:val="24"/>
              </w:rPr>
              <w:t xml:space="preserve"> охвата детей дополнительным образованием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Петрова В.Е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отдела дополнительного образования департамента образования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Иванов А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Участник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Соколов П.К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й специалист отдела межбюджетных отношений департамента экономики и финансов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Сидоров Н.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ник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 А.О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лавный специалист </w:t>
            </w:r>
            <w:r>
              <w:rPr>
                <w:sz w:val="24"/>
              </w:rPr>
              <w:t xml:space="preserve">отдела дополнительного образования департамента образования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Смирнова В.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ник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отдела повышения квалификации преподавательского состава</w:t>
            </w:r>
            <w:r>
              <w:rPr>
                <w:sz w:val="24"/>
              </w:rPr>
              <w:t xml:space="preserve"> департамента образования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Орлов А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ник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начальника отдела государственных закупок департамента исполнения государственных программ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Морозов М.К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ник регионального про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олков М.Ю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лавный специалист отдела информирования населения департамента массовых коммуникаций Правительства </w:t>
            </w:r>
            <w:r>
              <w:rPr>
                <w:i/>
                <w:sz w:val="24"/>
              </w:rPr>
              <w:t>(наименование субъекта РФ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Федоров А.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tLeast" w:line="240" w:before="0" w:after="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4. Пример заполнения планов мероприятий по реализации федерального и регионального проектов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Пример заполнения приложения № 1 "План мероприятий по реализации федерального проекта" </w:t>
      </w:r>
    </w:p>
    <w:p>
      <w:pPr>
        <w:pStyle w:val="Normal"/>
        <w:spacing w:lineRule="atLeast" w:line="240"/>
        <w:jc w:val="center"/>
        <w:rPr/>
      </w:pPr>
      <w:r>
        <w:rPr/>
        <w:t>к паспорту федер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2127"/>
        <w:gridCol w:w="2268"/>
        <w:gridCol w:w="2013"/>
        <w:gridCol w:w="2523"/>
        <w:gridCol w:w="1275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br/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результата, мероприятия, контрольной точ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ид документа и характеристика результ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ровень контроля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кончание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sz w:val="24"/>
              </w:rPr>
              <w:t xml:space="preserve">Создано </w:t>
            </w:r>
            <w:r>
              <w:rPr>
                <w:sz w:val="24"/>
                <w:lang w:val="en-US"/>
              </w:rPr>
              <w:t>XXX</w:t>
            </w:r>
            <w:r>
              <w:rPr>
                <w:sz w:val="24"/>
              </w:rPr>
              <w:t xml:space="preserve"> тыс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1.12.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ормационно-аналитический от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sz w:val="24"/>
              </w:rPr>
              <w:t>Разработка и утверждение рекомендуемого перечня средств обучения для создания новых мест в образовательных организациях различных типов для реализации дополнительных общеразвивающих программ всех направленностей и целевой модели, включающей:</w:t>
              <w:br/>
              <w:t>- модельные образовательные программы;</w:t>
              <w:br/>
              <w:t>- дополнительные профессиональные программы (программы повышения квалификации);</w:t>
              <w:br/>
              <w:t>- требования к инфраструктурному и материально-техническому обеспечению;</w:t>
              <w:br/>
              <w:t>- организационно-управленческие мо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исьмо Министерства просвещения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РН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bCs/>
                <w:sz w:val="24"/>
              </w:rPr>
              <w:t xml:space="preserve">Предоставление субъектами Российской Федерации заявок </w:t>
              <w:br/>
              <w:t xml:space="preserve">в Министерство просвещения Российской Федерации на участие в отборе на предоставление </w:t>
            </w:r>
            <w:r>
              <w:rPr>
                <w:sz w:val="24"/>
              </w:rPr>
              <w:t>субсидий из федерального бюджета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0.10.20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явки субъектов Российской федерации в </w:t>
            </w:r>
            <w:r>
              <w:rPr>
                <w:sz w:val="24"/>
              </w:rPr>
              <w:t>Министерство просвещения Российской Федерации в установленном порядке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РН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bCs/>
                <w:sz w:val="24"/>
              </w:rPr>
              <w:t xml:space="preserve">Проведение отбора заявок субъектов Российской Федерации на предоставление </w:t>
            </w:r>
            <w:r>
              <w:rPr>
                <w:sz w:val="24"/>
              </w:rPr>
              <w:t>субсидий из федерального бюджета бюджетам субъектов Российской Федерации на финансовое обеспечение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0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8.11.20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ротокол об итогах проведения от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РН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>Заключение соглашений с высшими исполнительными органами государственной власти субъектов Российской Федерации о предоставлении субсидии из федерального бюджета бюджетам субъектов Российской Федерации на финансовое обеспечение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bCs/>
                <w:sz w:val="24"/>
              </w:rPr>
              <w:t xml:space="preserve">соглашения </w:t>
            </w:r>
            <w:r>
              <w:rPr>
                <w:sz w:val="24"/>
              </w:rPr>
              <w:t>с высшими исполнительными органами государственной власти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РНП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едение мониторинга реализации целевой модели создания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03.20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1.12.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информационно-аналитический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РН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информационно-методического сопровождения реализации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1.12.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о-аналитический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РН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/>
            </w:pPr>
            <w:r>
              <w:rPr>
                <w:sz w:val="24"/>
              </w:rPr>
              <w:t xml:space="preserve">Создано </w:t>
            </w:r>
            <w:r>
              <w:rPr>
                <w:sz w:val="24"/>
                <w:lang w:val="en-US"/>
              </w:rPr>
              <w:t>XXX</w:t>
            </w:r>
            <w:r>
              <w:rPr>
                <w:sz w:val="24"/>
              </w:rPr>
              <w:t xml:space="preserve"> тыс.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31.12.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ормационно-аналитический от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Пример заполнения приложения № 1 "План мероприятий по реализации регионального проекта"</w:t>
      </w:r>
    </w:p>
    <w:p>
      <w:pPr>
        <w:pStyle w:val="Normal"/>
        <w:spacing w:lineRule="atLeast" w:line="240"/>
        <w:jc w:val="center"/>
        <w:rPr/>
      </w:pPr>
      <w:r>
        <w:rPr/>
        <w:t>к паспорту регион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568"/>
        <w:gridCol w:w="1536"/>
        <w:gridCol w:w="1397"/>
        <w:gridCol w:w="1536"/>
        <w:gridCol w:w="4604"/>
        <w:gridCol w:w="1201"/>
      </w:tblGrid>
      <w:tr>
        <w:trPr>
          <w:tblHeader w:val="true"/>
          <w:trHeight w:val="54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  <w:br/>
              <w:t>результата, мероприятия,</w:t>
              <w:br/>
              <w:t>контрольной точки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Ответствен</w:t>
              <w:softHyphen/>
              <w:t>ный исполнитель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ид документа и характеристика </w:t>
              <w:br/>
              <w:t>результат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 контроля</w:t>
            </w:r>
            <w:r>
              <w:rPr>
                <w:rStyle w:val="FootnoteAnchor"/>
                <w:i/>
                <w:sz w:val="24"/>
                <w:vertAlign w:val="superscript"/>
              </w:rPr>
              <w:footnoteReference w:id="4"/>
            </w:r>
          </w:p>
        </w:tc>
      </w:tr>
      <w:tr>
        <w:trPr>
          <w:tblHeader w:val="true"/>
          <w:trHeight w:val="4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кончание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/>
                <w:i/>
                <w:sz w:val="24"/>
              </w:rPr>
            </w:pPr>
            <w:r>
              <w:rPr>
                <w:bCs/>
                <w:sz w:val="24"/>
              </w:rPr>
              <w:t xml:space="preserve">В </w:t>
            </w:r>
            <w:r>
              <w:rPr>
                <w:i/>
                <w:sz w:val="24"/>
              </w:rPr>
              <w:t xml:space="preserve">(наименование субъекта РФ) </w:t>
            </w:r>
            <w:r>
              <w:rPr>
                <w:sz w:val="24"/>
              </w:rPr>
              <w:t>с</w:t>
            </w:r>
            <w:r>
              <w:rPr>
                <w:bCs/>
                <w:sz w:val="24"/>
              </w:rPr>
              <w:t xml:space="preserve">озданы </w:t>
            </w:r>
            <w:r>
              <w:rPr>
                <w:bCs/>
                <w:sz w:val="24"/>
                <w:lang w:val="en-US"/>
              </w:rPr>
              <w:t>ZZ</w:t>
            </w:r>
            <w:r>
              <w:rPr>
                <w:bCs/>
                <w:sz w:val="24"/>
              </w:rPr>
              <w:t xml:space="preserve"> тыс. мест в образовательных организациях различных типов для реализации дополнительных общеразвивающих программ всех направленностей в целях обеспечения </w:t>
            </w:r>
            <w:r>
              <w:rPr>
                <w:sz w:val="24"/>
                <w:lang w:val="en-US"/>
              </w:rPr>
              <w:t>YY</w:t>
            </w:r>
            <w:r>
              <w:rPr>
                <w:sz w:val="24"/>
              </w:rPr>
              <w:t>%</w:t>
            </w:r>
            <w:r>
              <w:rPr>
                <w:bCs/>
                <w:sz w:val="24"/>
              </w:rPr>
              <w:t xml:space="preserve"> охвата детей дополнительным образова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10.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12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Иванов А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бразовательные организации, в которых созданы новые места, отобраны в соответствии с Методикой определения высокооснащенных мест для реализации образовательных программ в системе дополнительного образования детей (утверждена заместителем Министра образования и науки Российской Федерации в рамках реализации приоритетного проекта "Доступное дополнительное образование для детей").</w:t>
              <w:br/>
              <w:t>Не менее UU% созданных  мест в образовательных организациях различных типов для реализации дополнительных общеразвивающих программ всех направленностей предполагают очную форму обучения. Созданные места оснащены в соответствии с требованиями образовательных программ. Новые места созданы в каждом органе местного самоуправления субъекта Российской Федерац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Д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и подача заявки в Министерство просвещения Российской Федерации на участие в отборе на предоставление субсидии из федерального бюджета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10.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.10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етрова В.Е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Заявка в Министерство просвещения Российской Федерации в установленном порядке</w:t>
              <w:b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 соглашения с Министерством просвещения Российской Федерации на финансовое обеспечение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околов П.К.</w:t>
              <w:br/>
              <w:b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глашение с Министерством просвещения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ена субсидия Российской Федерации на финансовое обеспечение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5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етрова В.Е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Уведомление о доведенных предельных объемах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перечня дополнительных общеразвивающих программ, плана проведения обучения преподавательского соста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10.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 проведения обучения, включающий перечень программ обучения, количество и требования к обучаемому персоналу, сроки разработки программ обучения и проведения обучен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Определен перечень дополнительных общеразвивающих программ</w:t>
              <w:br/>
              <w:t>Определены заказчик, цели и задачи обучения преподавательского соста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отокол проектного комитета.</w:t>
              <w:br/>
              <w:t>Определены заказчики, ответственные за разработку дополнительных общеразвивающих программ и программ проведение обучения преподавательского состав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3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новых программ дополнительного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.03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3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граммы дополнительного образования в количестве не менее 20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Разработаны и согласованы программы обучения</w:t>
              <w:br/>
              <w:t>Сформированы группы для обучения преподавательского соста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3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ограммы проведения обучения, учебный план</w:t>
              <w:br/>
              <w:t>Программы соответствуют государственным стандартам и требованиям заказчика.</w:t>
              <w:br/>
              <w:t xml:space="preserve">Списки участников обучения, общее количество обучающихся не менее </w:t>
            </w:r>
            <w:r>
              <w:rPr>
                <w:sz w:val="24"/>
                <w:lang w:val="en-US"/>
              </w:rPr>
              <w:t>UUU</w:t>
            </w:r>
            <w:r>
              <w:rPr>
                <w:sz w:val="24"/>
              </w:rPr>
              <w:br/>
              <w:t>Приглашения на обучени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4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Мониторинг проведения обучения преподавательского состава новым общеразвивающи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.05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Еженедельные отчеты о проведении обучения.</w:t>
              <w:br/>
              <w:t>Количество обученных, отклонения от план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Обеспечена организационная готовность к исполнению дополнительных общеразвивающих программ.</w:t>
              <w:br/>
              <w:t>Проведено обучение преподавательского состава образовательных учрежд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.05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околова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4"/>
              </w:rPr>
              <w:t>Информационный отчет, Ведомости обучения и аттестации.</w:t>
              <w:br/>
              <w:t xml:space="preserve">Количество обученных работников составило не менее </w:t>
            </w:r>
            <w:r>
              <w:rPr>
                <w:bCs/>
                <w:sz w:val="24"/>
                <w:lang w:val="en-US"/>
              </w:rPr>
              <w:t>UUU</w:t>
            </w:r>
            <w:r>
              <w:rPr>
                <w:bCs/>
                <w:sz w:val="24"/>
              </w:rPr>
              <w:t xml:space="preserve"> человек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5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тбор образовательных учреждений для создания новых мест для реализации дополнительных общеразвивающи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.03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етров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Информационный отчет</w:t>
              <w:br/>
              <w:t>Список образовательных учреждений с указанием количества новых мест, перечня дополнительных общеразвивающих програм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5.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планов создания новых мест для реализации дополнительных общеразвивающих программ в образовательных учреждениях и планов закуп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.03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етров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Информационный отчет.</w:t>
              <w:br/>
              <w:t>Сформированы потребности в ресурсном обеспечении новых мест для реализации дополнительных общеразвивающих программ в образовательных учреждениях (учебные материалы, оборудование и пр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Запланирована закуп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План-график закупок </w:t>
              <w:br/>
              <w:t>Определены цель закупки, лимиты, способ определения поставщика (подрядчика, исполни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6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Размещение закуп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.04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5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ый отч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Произведено публичное объявление о закуп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5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Извещение и (или) документация Информация о закупке размещена в единой информационной системе в сфере закуп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7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закупки и заключение контрак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2.05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.06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Еженедельные отчеты об исполнении конкурсных процедур и заключению контракт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Заключены контракты на обеспечение ресурсами новых мест для реализации дополнительных общеразвивающих программ в образовательных учреждениях (учебные материалы, оборудование и пр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.06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>Контракт, документы исполнения обязательств.</w:t>
              <w:br/>
              <w:t>Заключены контракты, начало исполнения сторонами своих обязательств (накладные, акты приемки, платежные поручени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Подготовлена отчетность об исполнении закуп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8.07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опова Н.А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тчет(ы) об исполнении закупки размещены в Единой информационной системе в сфере закуп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12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9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 xml:space="preserve">Мониторинг исполнения контрактов на обеспечение ресурсами новых мест для реализации дополнительных общеразвивающих программ </w:t>
              <w:br/>
              <w:t xml:space="preserve">в образовательных </w:t>
              <w:br/>
              <w:t>учрежден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7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8.21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етров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тчеты о мониторинге исполнения контракт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Обеспечена готовность в образовательных организациях различных типов к исполнению дополнительных общеразвивающих программ всех направленносте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8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етрова В.Е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Информационный отчет</w:t>
              <w:br/>
              <w:t xml:space="preserve">Созданы </w:t>
            </w:r>
            <w:r>
              <w:rPr>
                <w:sz w:val="24"/>
                <w:lang w:val="en-US"/>
              </w:rPr>
              <w:t>ZZ</w:t>
            </w:r>
            <w:r>
              <w:rPr>
                <w:sz w:val="24"/>
              </w:rPr>
              <w:t xml:space="preserve"> тыс. новых мест в образовательных организациях различных типов для реализации дополнительных общеразвивающих програм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0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 xml:space="preserve">Проведение информационной компании с целью привлечения не менее </w:t>
            </w:r>
            <w:r>
              <w:rPr>
                <w:sz w:val="24"/>
                <w:lang w:val="en-US"/>
              </w:rPr>
              <w:t>ZZ</w:t>
            </w:r>
            <w:r>
              <w:rPr>
                <w:sz w:val="24"/>
              </w:rPr>
              <w:t xml:space="preserve"> тыс. учащихся для прохождения дополнительных общеразвивающи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8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Волков М.Ю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Регулярные отчеты о проведении информационной компан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0.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Мониторинг подачи заявлений и набора учащихся для прохождения дополнительных общеразвивающи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1.03.2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9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етров А.О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Регулярные отчеты о наборе учащихся для прохождения дополнительных общеразвивающих програм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0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</w:rPr>
              <w:t xml:space="preserve">Проведен набор не менее </w:t>
            </w:r>
            <w:r>
              <w:rPr>
                <w:sz w:val="24"/>
                <w:lang w:val="en-US"/>
              </w:rPr>
              <w:t>ZZ</w:t>
            </w:r>
            <w:r>
              <w:rPr>
                <w:sz w:val="24"/>
              </w:rPr>
              <w:t xml:space="preserve"> тыс. учащихся для прохождения дополнительных общеразвивающи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.09.2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етрова В.Е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Итоговый отчет о проведении мероприятий по информационной компании и набор учащихся для прохождения дополнительных общеразвивающих программ</w:t>
              <w:br/>
              <w:t>Количество, тип, тема мероприятий, количество информационных сообщений, используемые каналы, территориальное распространение, сроки, количество поданных заявлений, количество набранных учащихс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_____________</w:t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"Цель и показатели регионального проекта" паспорта регионального проекта заполняется на основании паспорта соответствующего федерального проекта: раздела 2 "Цель и показатели федерального проекта" и приложения № 2 "Показатели федерального проекта по субъектам Российской Федерации"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"Результаты регионального проекта" паспорта регионального проекта заполняется на основании паспорта соответствующего федерального проекта: раздела 2 "Задачи и результаты федерального проекта". При заполнении раздела паспорта регионального проекта допустимо указывать дополнительные результаты регионального проекта, направленные на достижение целей, показателей и результатов федерального проекта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ДЛ - руководитель высшего исполнительного органа государственной власти субъекта Российской Федерации или коллегиальный орган под его председательством;</w:t>
      </w:r>
    </w:p>
    <w:p>
      <w:pPr>
        <w:pStyle w:val="Footnote"/>
        <w:spacing w:lineRule="auto" w:line="240"/>
        <w:rPr/>
      </w:pPr>
      <w:r>
        <w:rPr/>
        <w:t>К - куратор;</w:t>
      </w:r>
    </w:p>
    <w:p>
      <w:pPr>
        <w:pStyle w:val="Footnote"/>
        <w:spacing w:lineRule="auto" w:line="240"/>
        <w:rPr/>
      </w:pPr>
      <w:r>
        <w:rPr/>
        <w:t>РП - руководитель регионального проек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7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6:00Z</dcterms:created>
  <dc:creator>Регистратор 15_2</dc:creator>
  <dc:description/>
  <dc:language>en-US</dc:language>
  <cp:lastModifiedBy>ПИ</cp:lastModifiedBy>
  <cp:lastPrinted>2018-11-30T16:05:00Z</cp:lastPrinted>
  <dcterms:modified xsi:type="dcterms:W3CDTF">2018-11-30T13:06:00Z</dcterms:modified>
  <cp:revision>2</cp:revision>
  <dc:subject/>
  <dc:title/>
</cp:coreProperties>
</file>