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  <w:br/>
        <w:t>УТВЕРЖДЕН</w:t>
        <w:br/>
        <w:t>постановлением Администрации</w:t>
        <w:br/>
        <w:t>Фи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4.2019 N __49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лан мероприятий ("дорожная карта") по реализации национального проекта "Малое и среднее предпринимательство и поддержка индивидуальной предпринимательской инициативы"</w:t>
      </w:r>
    </w:p>
    <w:tbl>
      <w:tblPr>
        <w:tblW w:w="15223" w:type="dxa"/>
        <w:jc w:val="left"/>
        <w:tblInd w:w="-60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764"/>
        <w:gridCol w:w="2552"/>
        <w:gridCol w:w="1559"/>
        <w:gridCol w:w="1134"/>
        <w:gridCol w:w="1508"/>
        <w:gridCol w:w="760"/>
        <w:gridCol w:w="850"/>
        <w:gridCol w:w="142"/>
        <w:gridCol w:w="851"/>
        <w:gridCol w:w="325"/>
        <w:gridCol w:w="525"/>
        <w:gridCol w:w="175"/>
        <w:gridCol w:w="676"/>
        <w:gridCol w:w="141"/>
        <w:gridCol w:w="709"/>
        <w:gridCol w:w="142"/>
        <w:gridCol w:w="709"/>
        <w:gridCol w:w="850"/>
        <w:gridCol w:w="851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 xml:space="preserve">п/п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ерен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целевого показателя 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ых показателей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</w:tr>
      <w:tr>
        <w:trPr/>
        <w:tc>
          <w:tcPr>
            <w:tcW w:w="15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Федеральный проект "Улучшение условий ведения предпринимательской деятельности"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муниципального имущества, включая земельные участки, предоставляемого субъектам малого и среднего предпринимательства (далее - субъекты МСП) на льготных условиях, за счет дополнения общего количества объектов в перечень  муниципального имущества Фировского района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ой собственностью и земельным отношениям  Администрации Фир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</w:t>
              <w:br/>
              <w:t>2024 г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находящихся в Перечне муниципального имущества, предназначенного для передачи во владение и (или) в пользование субъектам МСП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 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ъектам МСП муниципального имущества, включённого в Перечень муниципального имущества, предназначенного для передачи во владение и (или)  в пользование субъектам МСП,  в аренду целевым назначением сроком на 5 лет и более (либо на другой срок в заявительном порядке) с установлением льготы по арендной плате на срок три года в виде ее снижения на 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ой собственностью и земельным отношениям  Администрации Фир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</w:t>
              <w:br/>
              <w:t>2024 г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убъектов МСП, получивших имущественную поддержку  в соответствующем год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 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субъектов МСП по вопросам оказания государственной и муниципальной поддержки, путем проведения семинаров, выездных встре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</w:t>
              <w:br/>
              <w:t>2024 г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убъектов МСП, получивших консультационную поддержку в соответствующем год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 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вестиционных площадок на территории муниципального образования Фи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ой собственностью и земельным отношениям  Администрации Фир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</w:t>
              <w:br/>
              <w:t>2020 г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формированных паспортов инвестиционных площадок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 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реестра субъектов МСП – производителей прод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</w:t>
              <w:br/>
              <w:t>2024 г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реестра субъектов МСП – производителей проду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/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 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</w:tr>
      <w:tr>
        <w:trPr/>
        <w:tc>
          <w:tcPr>
            <w:tcW w:w="15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едер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субъектов МСП о мерах государственной поддержки (микрозаймы, поручи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СП проинформированных в соответствующем год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помощи субъектам МСП по формированию заявки на предоставление  микрозай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оставленных субъектам МСП микрзаймов Фондом содействия кредитования малого и среднего предпринимательства Тверской обла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субъектам МСП по формированию заявки на предоставление пору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оставленных субъектам МСП, поручительств Фондом содействия кредитования малого и среднего предпринимательства Тверской обла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Федеральный проект "Акселерация субъектов малого и среднего предпринимательства"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грамотности субъектов МСП при участии в муниципальных закупках в качестве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</w:t>
              <w:br/>
              <w:t>2024 г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СП, получивших консультационную по участию в муниципальных закупках в качестве поставщи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размещенных закупок у субъектах МСП в общем объеме муниципальных заку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змещенных закупок у субъектах СМП в общем объеме муниципальных закупо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цедуры оценки регулирующего воздействия (далее - ОРВ)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</w:t>
              <w:br/>
              <w:t>2024 г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нормативных правовых актов, прошедших процедуру ОРВ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Федеральный проект "Популяризация предпринимательства"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формационных кампаний по популяризации предпринимательства, направленной  на создание положительного имиджа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</w:t>
              <w:br/>
              <w:t>2024 г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териалов, опубликованных в средствах массовой информации, а также размещенных на официальном информационном сайте Фировского райо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принимательских навыков и компетенций среди старшеклассников в возрасте 14-1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Фир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ой информационный цент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занятости населения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.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аршеклассников в возрасте 14-17 лет, принявших участие в мероприятия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учающих мероприятий для самозанятых граждан, в том числе разъясняющие особенности специального налогового режима для самозанят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Фир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НС №3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</w:t>
              <w:br/>
              <w:t>2024 г.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амозанятых граждан , принявших участие в обучающих мероприятия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Федеральный проект "Создание системы поддержки фермеров и развитие сельской кооперации"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субъектов МСП в сфере сельского хозяйства о мерах государствен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урова Е. В. Заместитель главы Администрации Фировского района, руководитель отдела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СП в сфере сельского хозяйства проинформированных в соответствующем год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субъектам МСП по формированию заявки на предоставление  субсидий и грантов в Министерство сельского хозяйства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дурова Е. В. Заместитель главы Администрации Фировского района, руководитель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едоставленных Министерством  сельского хозяйства Тверской области субъектам МСП, субсидий и грантов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8:00Z</dcterms:created>
  <dc:creator>SAMODUROVAEV</dc:creator>
  <dc:description/>
  <cp:keywords/>
  <dc:language>en-US</dc:language>
  <cp:lastModifiedBy>SAMODUROVAEV</cp:lastModifiedBy>
  <cp:lastPrinted>2019-04-08T15:07:00Z</cp:lastPrinted>
  <dcterms:modified xsi:type="dcterms:W3CDTF">2019-04-08T12:18:00Z</dcterms:modified>
  <cp:revision>3</cp:revision>
  <dc:subject/>
  <dc:title/>
</cp:coreProperties>
</file>