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распоряжением 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</w:rPr>
                              <w:t>От________2021 № 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096" w:leader="none"/>
                              </w:tabs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                                                                        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Мин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20___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.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                         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</w:t>
                      </w:r>
                    </w:p>
                    <w:p>
                      <w:pPr>
                        <w:pStyle w:val="Style18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распоряжением 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jc w:val="right"/>
                        <w:rPr>
                          <w:color w:val="000000"/>
                          <w:spacing w:val="-1"/>
                          <w:w w:val="89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</w:rPr>
                        <w:t>От________2021 № _____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ложение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096" w:leader="none"/>
                        </w:tabs>
                        <w:spacing w:lineRule="exact" w:line="24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                                                                        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</w:t>
                      </w:r>
                      <w:r>
                        <w:rPr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 Мин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20___г</w:t>
                      </w:r>
                      <w:r>
                        <w:rPr>
                          <w:sz w:val="22"/>
                          <w:szCs w:val="22"/>
                        </w:rPr>
                        <w:t xml:space="preserve">.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                         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В Администрацию Фировского район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60701:136, общей площадью 1000 кв. м., с разрешенным использованием: для индивидуального жилищного стротельства</w:t>
                              <w:tab/>
                              <w:t>. Местоположение земельного участка: Тверская область, Фировский муниципальный район, Великооктябрьское сельское поселение, д. Кисляко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В Администрацию Фировского района 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60701:136, общей площадью 1000 кв. м., с разрешенным использованием: для индивидуального жилищного стротельства</w:t>
                        <w:tab/>
                        <w:t>. Местоположение земельного участка: Тверская область, Фировский муниципальный район, Великооктябрьское сельское поселение, д. Кисляково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1276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0-01-22T10:11:00Z</cp:lastPrinted>
  <dcterms:modified xsi:type="dcterms:W3CDTF">2021-12-13T09:40:00Z</dcterms:modified>
  <cp:revision>57</cp:revision>
  <dc:subject/>
  <dc:title> </dc:title>
</cp:coreProperties>
</file>