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9.11.2021 № 32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1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29.11.2021 № 32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1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1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7:1147, общей площадью 246029 кв. м., с разрешенным использованием: для ведения товарного сельскохозяйственного производ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 xml:space="preserve">Местоположение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/п., колхоз «Память Ильича», район д. Жуково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пашня №48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01" w:right="0" w:firstLine="4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000017:1147, общей площадью 246029 кв. м., с разрешенным использованием: для ведения товарного сельскохозяйственного производ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 xml:space="preserve">Местоположение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/п., колхоз «Память Ильича», район д. Жуково, 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4"/>
                        </w:rPr>
                        <w:t>пашня №48.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1001" w:right="0" w:firstLine="4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9-08-12T15:02:00Z</cp:lastPrinted>
  <dcterms:modified xsi:type="dcterms:W3CDTF">2021-11-29T14:40:00Z</dcterms:modified>
  <cp:revision>96</cp:revision>
  <dc:subject/>
  <dc:title> </dc:title>
</cp:coreProperties>
</file>