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______2021 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160701:13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__»________2022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 w:val="28"/>
          <w:szCs w:val="28"/>
        </w:rPr>
        <w:t>69:36:0150701:136</w:t>
      </w:r>
      <w:r>
        <w:rPr>
          <w:sz w:val="28"/>
          <w:szCs w:val="28"/>
        </w:rPr>
        <w:t>, общей площадью 10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Адрес (описание местоположения): Тверская область, Фировский   муниципальный  район,  Великооктябрьское  с/п.,  д.  Кисляково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 Обременения земельного участка и ограничения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</w:t>
      </w:r>
      <w:r>
        <w:rPr>
          <w:rFonts w:cs="Times New Roman" w:ascii="Times New Roman" w:hAnsi="Times New Roman"/>
          <w:sz w:val="28"/>
          <w:szCs w:val="28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 Покупатель приобретает право собственности на Участок пос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ими Сторонам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  Настоящий  договор  составлен  в  трех  экземплярах,  один  экземпляр  хранится  в  Управлении  Федеральной  службы  государственной  регистрации,  кадастра  и картографии  по  Тверской  области,  по  одному  экземпляру  у  Продавца  и 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урова Елена Владимировна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 »__________________ 2022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 »__________________ 2022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. Фирово                                                                      «____» ____________ 2022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а Елена Владимировна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__»____________2022, заключили настоящий Договор о нижеследующем: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8"/>
          <w:szCs w:val="28"/>
        </w:rPr>
        <w:t xml:space="preserve"> от «____»__________2022 Продавец передал, а Покупатель принял в собственность земельный участок общей из земель населенных пунктов, с кадастровым номером 69:36:0160701:136, общей площадью 1000 кв. м., с разрешенным использованием: для индивидуального жилищного строительства, в границах, указанных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иске из Единого государственного реестра недвижимости об основных характеристиках и </w:t>
      </w:r>
      <w:r>
        <w:rPr>
          <w:rFonts w:cs="Times New Roman" w:ascii="Times New Roman" w:hAnsi="Times New Roman"/>
          <w:sz w:val="28"/>
          <w:szCs w:val="28"/>
        </w:rPr>
        <w:t>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Адрес (описание местоположения): Тверская область, Фировский муниципальный район, Великооктябрьское с/п., д. Кисляково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4. Уклонение одной из Сторон от подписания настоящего акта расценивается,   как   отказ   Продавца   от   исполнения   обязанности  передать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  участок,   а   Покупателя  -  обязанности   принять   его  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56</w:t>
        </w:r>
      </w:hyperlink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го кодекса Российской Федерации)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ий передаточный акт составлен в трех экземплярах, по одному экземпляру у Продавца и Покупателя, один экземпляр хранится в Управлении  Федеральной службы государственной регистрации, кадастра и картографии  по Тверской области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урова Елена Владимировна                                        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_ 2022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упатель: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____ »_______________ 2022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567" w:top="623" w:footer="0" w:bottom="1134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0-11-11T14:13:00Z</cp:lastPrinted>
  <dcterms:modified xsi:type="dcterms:W3CDTF">2021-12-13T12:26:00Z</dcterms:modified>
  <cp:revision>99</cp:revision>
  <dc:subject/>
  <dc:title> </dc:title>
</cp:coreProperties>
</file>