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распоряжением 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26.04.2021 № 87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                                                                        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                       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распоряжением 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26.04.2021 № 87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ложение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                                                                        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                       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50701:174, общей площадью 500 кв. м., с разрешенным использованием: для ведения огородничества</w:t>
                              <w:tab/>
                              <w:t>. Местоположение земельного участка почтовый адрес ориентира: Тверская область, Фировский муниципальный район, Великооктябрьское сельское поселение, д. Дубров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50701:174, общей площадью 500 кв. м., с разрешенным использованием: для ведения огородничества</w:t>
                        <w:tab/>
                        <w:t>. Местоположение земельного участка почтовый адрес ориентира: Тверская область, Фировский муниципальный район, Великооктябрьское сельское поселение, д. Дубровк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1276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1-22T10:11:00Z</cp:lastPrinted>
  <dcterms:modified xsi:type="dcterms:W3CDTF">2021-04-28T08:57:00Z</dcterms:modified>
  <cp:revision>53</cp:revision>
  <dc:subject/>
  <dc:title> </dc:title>
</cp:coreProperties>
</file>