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7.10.2021 №291-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27.10.2021 №291-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3:2314, общей площадью 114153 кв. м., с разрешенным использованием: для сельскохозяйственного производства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ab/>
                              <w:t>Адрес (описание местоположения): Тверская область, Фировский муниципальный район, Фировское с/п., вблизи д. Озерево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3:2314, общей площадью 114153 кв. м., с разрешенным использованием: для сельскохозяйственного производства 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ab/>
                        <w:t>Адрес (описание местоположения): Тверская область, Фировский муниципальный район, Фировское с/п., вблизи д. Озерево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45:00Z</cp:lastPrinted>
  <dcterms:modified xsi:type="dcterms:W3CDTF">2021-10-27T14:55:00Z</dcterms:modified>
  <cp:revision>95</cp:revision>
  <dc:subject/>
  <dc:title> </dc:title>
</cp:coreProperties>
</file>