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3750</wp:posOffset>
                </wp:positionH>
                <wp:positionV relativeFrom="paragraph">
                  <wp:posOffset>635</wp:posOffset>
                </wp:positionV>
                <wp:extent cx="5105400" cy="6503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50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 2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а распоряжением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От 27.10.2021 №291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Час.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__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ин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. 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»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0_ 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 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12.1pt;mso-wrap-distance-left:9.05pt;mso-wrap-distance-right:9.05pt;mso-wrap-distance-top:0pt;mso-wrap-distance-bottom:0pt;margin-top:0pt;mso-position-vertical-relative:text;margin-left:36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 2</w:t>
                      </w:r>
                    </w:p>
                    <w:p>
                      <w:pPr>
                        <w:pStyle w:val="Style18"/>
                        <w:jc w:val="right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а распоряжением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8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                                                                                    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От 27.10.2021 №291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</w:rPr>
                        <w:t>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____</w:t>
                      </w:r>
                      <w:r>
                        <w:rPr>
                          <w:sz w:val="22"/>
                          <w:szCs w:val="22"/>
                        </w:rPr>
                        <w:t>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Час.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__ </w:t>
                      </w:r>
                      <w:r>
                        <w:rPr>
                          <w:sz w:val="22"/>
                          <w:szCs w:val="22"/>
                        </w:rPr>
                        <w:t>Мин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. ______</w:t>
                      </w:r>
                      <w:r>
                        <w:rPr>
                          <w:sz w:val="22"/>
                          <w:szCs w:val="22"/>
                        </w:rPr>
                        <w:t xml:space="preserve">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 xml:space="preserve">»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</w:t>
                      </w:r>
                      <w:r>
                        <w:rPr>
                          <w:sz w:val="22"/>
                          <w:szCs w:val="22"/>
                        </w:rPr>
                        <w:t xml:space="preserve"> 20_ 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 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67310</wp:posOffset>
                </wp:positionV>
                <wp:extent cx="4648200" cy="65678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567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jc w:val="center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sz w:val="25"/>
                                <w:szCs w:val="25"/>
                              </w:rPr>
                              <w:t>Форма заяв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«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jc w:val="center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ледующего земельного участк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земельный участок, находящийся в государственной собственности,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с кадастровым номером 69:36:0000013:2316, общей площадью 166925 кв. м., с разрешенным использованием: для сельскохозяйственного производств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ab/>
                              <w:t>Адрес (описание местоположения): Тверская область, Фировский муниципальный район, Фировское с/п., вблизи д. Озерево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условия аукциона, содержащиеся в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купли-продажи земельного участка»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17.15pt;mso-wrap-distance-left:9.05pt;mso-wrap-distance-right:9.05pt;mso-wrap-distance-top:0pt;mso-wrap-distance-bottom:0pt;margin-top:-5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jc w:val="center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sz w:val="25"/>
                          <w:szCs w:val="25"/>
                        </w:rPr>
                        <w:t>Форма заявки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jc w:val="center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5"/>
                          <w:szCs w:val="25"/>
                        </w:rPr>
                        <w:t>«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jc w:val="center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  <w:u w:val="single"/>
                        </w:rPr>
                        <w:t xml:space="preserve">     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следующего земельного участка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pacing w:val="9"/>
                          <w:w w:val="89"/>
                          <w:sz w:val="22"/>
                          <w:szCs w:val="22"/>
                        </w:rPr>
                        <w:t>земельный участок, находящийся в государственной собственности,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с кадастровым номером 69:36:0000013:2316, общей площадью 166925 кв. м., с разрешенным использованием: для сельскохозяйственного производства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ab/>
                        <w:t>Адрес (описание местоположения): Тверская область, Фировский муниципальный район, Фировское с/п., вблизи д. Озерево.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условия аукциона, содержащиеся в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купли-продажи земельного участка»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21-10-26T15:01:00Z</cp:lastPrinted>
  <dcterms:modified xsi:type="dcterms:W3CDTF">2021-10-27T14:39:00Z</dcterms:modified>
  <cp:revision>95</cp:revision>
  <dc:subject/>
  <dc:title> </dc:title>
</cp:coreProperties>
</file>