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7.05.2021 № 105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1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17.05.2021 № 105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1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1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3 год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3:2302, общей площадью 11500 кв. м., с разрешенным использованием: для сельскохозяйственного производ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Адрес (описание местоположения):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Тверская область, Фировский муниципальный район, Фировское с/п.</w:t>
                            </w:r>
                            <w:r>
                              <w:rPr>
                                <w:i/>
                              </w:rPr>
                              <w:t xml:space="preserve">, АО «Фировское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3 год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000013:2302, общей площадью 11500 кв. м., с разрешенным использованием: для сельскохозяйственного производ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szCs w:val="24"/>
                        </w:rPr>
                        <w:t xml:space="preserve">Адрес (описание местоположения): </w:t>
                      </w:r>
                      <w:r>
                        <w:rPr>
                          <w:i/>
                          <w:szCs w:val="24"/>
                        </w:rPr>
                        <w:t>Тверская область, Фировский муниципальный район, Фировское с/п.</w:t>
                      </w:r>
                      <w:r>
                        <w:rPr>
                          <w:i/>
                        </w:rPr>
                        <w:t xml:space="preserve">, АО «Фировское». 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9-08-12T15:02:00Z</cp:lastPrinted>
  <dcterms:modified xsi:type="dcterms:W3CDTF">2021-05-20T11:17:00Z</dcterms:modified>
  <cp:revision>80</cp:revision>
  <dc:subject/>
  <dc:title> </dc:title>
</cp:coreProperties>
</file>