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распоряжением Администрации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</w:rPr>
                              <w:t>От  17.12.2020  № 321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                                                                        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0_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ин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0___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                         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8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</w:t>
                      </w:r>
                    </w:p>
                    <w:p>
                      <w:pPr>
                        <w:pStyle w:val="Style18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распоряжением Администрации 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</w:rPr>
                        <w:t>От  17.12.2020  № 321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spacing w:lineRule="exact" w:line="24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                                                                        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</w:t>
                      </w:r>
                      <w:r>
                        <w:rPr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20_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 Мин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20___г</w:t>
                      </w:r>
                      <w:r>
                        <w:rPr>
                          <w:sz w:val="22"/>
                          <w:szCs w:val="22"/>
                        </w:rPr>
                        <w:t xml:space="preserve">.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</w:t>
                      </w:r>
                      <w:r>
                        <w:rPr>
                          <w:sz w:val="22"/>
                          <w:szCs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                         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В Администрацию Фировского райо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10501:193, общей площадью 1285 кв. м., с разрешенным использованием: для ведения личного подсобного хозяйст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Местоположение земельного участка почтовый адрес ориентира: Тверская область, Фировский муниципальный район, Рождественское с/п., д. Узмен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условия аукциона, содержащиеся в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В Администрацию Фировского района 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5"/>
                          <w:szCs w:val="25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110501:193, общей площадью 1285 кв. м., с разрешенным использованием: для ведения личного подсобного хозяйств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  <w:t>Местоположение земельного участка почтовый адрес ориентира: Тверская область, Фировский муниципальный район, Рождественское с/п., д. Узмень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условия аукциона, содержащиеся в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»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1276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20-01-22T10:11:00Z</cp:lastPrinted>
  <dcterms:modified xsi:type="dcterms:W3CDTF">2020-12-17T14:42:00Z</dcterms:modified>
  <cp:revision>49</cp:revision>
  <dc:subject/>
  <dc:title> </dc:title>
</cp:coreProperties>
</file>