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9.06.2021 № 193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1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29.06.2021 № 193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1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1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3 год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7:1289, общей площадью 10000 кв. м., с разрешенным использованием: для сельскохозяйственного производ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Местоположение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муниципальный район, Великооктябрьское с/п.</w:t>
                            </w:r>
                            <w:r>
                              <w:rPr>
                                <w:i/>
                              </w:rPr>
                              <w:t xml:space="preserve">, д. Старо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3 год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000017:1289, общей площадью 10000 кв. м., с разрешенным использованием: для сельскохозяйственного производ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szCs w:val="24"/>
                        </w:rPr>
                        <w:t xml:space="preserve">Местоположение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муниципальный район, Великооктябрьское с/п.</w:t>
                      </w:r>
                      <w:r>
                        <w:rPr>
                          <w:i/>
                        </w:rPr>
                        <w:t xml:space="preserve">, д. Старое.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8-12T15:02:00Z</cp:lastPrinted>
  <dcterms:modified xsi:type="dcterms:W3CDTF">2021-06-30T10:43:00Z</dcterms:modified>
  <cp:revision>88</cp:revision>
  <dc:subject/>
  <dc:title> </dc:title>
</cp:coreProperties>
</file>