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27" w:right="-113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т 29.06.2021  № 19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3686" w:leader="non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3686" w:leader="non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:36:0160901:20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21, заключили настоящий Договор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276"/>
        <w:ind w:right="45" w:firstLine="708"/>
        <w:rPr>
          <w:sz w:val="28"/>
          <w:szCs w:val="28"/>
        </w:rPr>
      </w:pPr>
      <w:r>
        <w:rPr>
          <w:sz w:val="28"/>
          <w:szCs w:val="28"/>
        </w:rPr>
        <w:t xml:space="preserve">1.1.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 w:val="28"/>
          <w:szCs w:val="28"/>
        </w:rPr>
        <w:t>69:36:0160901:204</w:t>
      </w:r>
      <w:r>
        <w:rPr>
          <w:sz w:val="28"/>
          <w:szCs w:val="28"/>
        </w:rPr>
        <w:t>, общей площадью 3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бъекте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естоположение: Тверская область, Фировский муниципальный район,   Великооктябрьское с/п.,   пос. Сосновка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 Обременения земельного участка и ограничения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т </w:t>
      </w:r>
      <w:r>
        <w:rPr>
          <w:rFonts w:cs="Times New Roman" w:ascii="Times New Roman" w:hAnsi="Times New Roman"/>
          <w:sz w:val="28"/>
          <w:szCs w:val="28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2.2. 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в течение пятнадцати календарных дней с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310064300000001360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ТВЕРЬ БАНКА РОССИИ//УФК по Тверской области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К 012809106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 Управление Федерального казначейства по Тверской области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МО 28657402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купатель обязуется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Заключительные положени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 Настоящий Договор составл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рех экземплярах, один из которых находится у Арендодателя, второй – у Арендатора, третий в Управлении Федеральной службы государственной регистрации, кадастра и картографии по Тверской област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урова Елена Владимировна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 »__________________ 2021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упатель:                                                                 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_ »__________________ 2021                                               </w:t>
      </w:r>
      <w:bookmarkStart w:id="1" w:name="Par91"/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. Фирово                                                                      «____» ____________ 2021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Фировского района Тверской области (далее – Администрация), именуемая в дальнейшем «Продавец», в лице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21, заключили настоящий Договор о нижеследующем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ходящегося 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8"/>
          <w:szCs w:val="28"/>
        </w:rPr>
        <w:t xml:space="preserve"> от _______________ Продавец передал, а Покупатель принял в собственность земельный участок общей из земель населенных пунктов, с кадастровым номером 69:36:0160901:204, общей площадью 3000 кв. м., с разрешенным использованием: для ведения личного подсобного хозяйства, в границах, указанных в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иске из Единого государственного реестра недвижимости об основных характеристиках на объект недвижимости</w:t>
      </w:r>
      <w:r>
        <w:rPr>
          <w:rFonts w:cs="Times New Roman" w:ascii="Times New Roman" w:hAnsi="Times New Roman"/>
          <w:sz w:val="28"/>
          <w:szCs w:val="28"/>
        </w:rPr>
        <w:t>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Адрес (описание местоположения): Тверская область, Фировский муниципальный район, Великооктябрьское с/п., пос. Соснов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 Уклонение одной из Сторон от подписания настоящего акта расценивается,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5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)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ередаточный акт составлен в трех экземплярах, из которых один находится у Арендодателя, второй – у Арендатора, третий в Управлении Федеральной службы государственной регистрации, кадастра и картографии по Тверской област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</w:p>
    <w:p>
      <w:pPr>
        <w:pStyle w:val="ConsPlusNonformat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Фировского района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урова Елена Владимировна                                         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_ 2021                                           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упатель: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«____ »_______________ 2021                                        </w:t>
      </w:r>
    </w:p>
    <w:sectPr>
      <w:headerReference w:type="default" r:id="rId5"/>
      <w:type w:val="nextPage"/>
      <w:pgSz w:w="11906" w:h="16820"/>
      <w:pgMar w:left="1701" w:right="567" w:gutter="0" w:header="567" w:top="623" w:footer="0" w:bottom="1134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21-06-29T14:17:00Z</cp:lastPrinted>
  <dcterms:modified xsi:type="dcterms:W3CDTF">2021-06-30T10:37:00Z</dcterms:modified>
  <cp:revision>92</cp:revision>
  <dc:subject/>
  <dc:title> </dc:title>
</cp:coreProperties>
</file>