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Администрации                                                                                                                                                                  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27.10.2021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№ 291-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:36:0000013:23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, именуемый в дальнейшем "Покупатель", совместно именуемые "Стороны", в соответствии с протоколом от «__»_________2021,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1.1. Продавец обязуется передать, а Покупатель обязуется оплатить и принять в собственность земельный участок (далее – Участок), из земель сельскохозяйственного назначения, с кадастровым номером 69:36:0000013:2310, общей площадью 1280 кв. м., с разрешенным использованием: для сельскохозяйственного производ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</w:t>
      </w:r>
      <w:r>
        <w:rPr>
          <w:sz w:val="26"/>
          <w:szCs w:val="26"/>
        </w:rPr>
        <w:t>(Приложение 1).</w:t>
      </w:r>
    </w:p>
    <w:p>
      <w:pPr>
        <w:pStyle w:val="TextBodyIndent"/>
        <w:tabs>
          <w:tab w:val="clear" w:pos="708"/>
          <w:tab w:val="left" w:pos="709" w:leader="none"/>
        </w:tabs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Тверская область, Фировский муниципальный район, Фировское с/п., вблизи д. Святицы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1.2. Участок, находится в государственной собственности до разграничения.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е и под арестом не состоит, свободен от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Обременения земельного участка и ограничения его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ет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цена 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2. 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пятнадцати календарных дней с момента подписания настоящего Договора в порядке, 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310064300000001360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 БАНКА РОССИИ//УФК по Тверской области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К 012809106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(КУМС и ЗО)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 40102810545370000029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ом,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  Фировского   района   Тверской  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  адрес:   Тверская   область,   Фировский   район,   п. Фирово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  Советская,   д. 2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дурова Е.В.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1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упатель:                                                                      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1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ConsPlusNonforma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. Фирово                                                                               "____" ________ 20__ г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__, именуемый в дальнейшем "Покупатель", совместно именуемые "Стороны", в соответствии с протоколом от «__»_________2021, заключили настоящий акт о нижеследующем: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/>
      </w:pPr>
      <w:r>
        <w:rPr>
          <w:sz w:val="28"/>
          <w:szCs w:val="28"/>
        </w:rPr>
        <w:t>1. В соответствии с Договором купли-продажи земельного участка, находящегося в государственной собственности, заключаемого по результатам аукциона от «__» _________ 2021 года, Продавец передал, а Покупатель принял в собственность земельный участок из земель сельскохозяйственного назначения, с кадастровым номером 69:36:0000013:2310, общей площадью 1280кв. м., с разрешенным использованием: для сельскохозяйственного производ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1)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Тверская область, Фировский муниципальный район, Фировское с/п., вблизи д. Святицы.  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5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)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 Настоящий передаточный акт составлен в трех экземплярах, один  экземпляр хранится в Управлении Федеральной службы государственной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, кадастра и картографии по Тверской области, по одному экземпляру у Продавца и Покупателя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вец: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ровского района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дурова Елена Владимировна                                   ______________________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«_____ »_______________ 2021                                                       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упатель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______________________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«_____ »_______________ 2021                                           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72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20-08-12T17:00:00Z</cp:lastPrinted>
  <dcterms:modified xsi:type="dcterms:W3CDTF">2021-10-27T14:31:00Z</dcterms:modified>
  <cp:revision>71</cp:revision>
  <dc:subject/>
  <dc:title> </dc:title>
</cp:coreProperties>
</file>