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7.10.2021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№ 291-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000013:23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 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3:2313, общей площадью 121980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</w:t>
      </w:r>
      <w:r>
        <w:rPr>
          <w:sz w:val="26"/>
          <w:szCs w:val="26"/>
        </w:rPr>
        <w:t>(Приложение 1).</w:t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еревни Святиц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  адрес:   Тверская   область,   Фировский   район,   п. 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  Советская,   д.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         "____" ________ 20__ г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1, заключили настоящий акт о нижеследующем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/>
      </w:pPr>
      <w:r>
        <w:rPr>
          <w:sz w:val="28"/>
          <w:szCs w:val="28"/>
        </w:rPr>
        <w:t>1. В соответствии с Договором купли-продажи земельного участка, находящегося в государственной собственности, заключаемого по результатам аукциона от «__» _________ 2021 года, Продавец передал, а Покупатель принял в собственность земельный участок из земель сельскохозяйственного назначения, с кадастровым номером 69:36:0000013:2313, общей площадью 121980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еревни Святицы.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1-10-27T14:22:00Z</dcterms:modified>
  <cp:revision>73</cp:revision>
  <dc:subject/>
  <dc:title> </dc:title>
</cp:coreProperties>
</file>