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Администрации                                                                                                                                                                  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т 27.10.2021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№ 29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000013:231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, именуемый в дальнейшем "Покупатель", совместно именуемые "Стороны", в соответствии с протоколом от «___»_________2021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 Продавец обязуется передать, а Покупатель обязуется оплатить и принять в собственность земельный участок (далее – Участок), из земель сельскохозяйственного назначения, с кадастровым номером 69:36:0000013:2316, общей площадью 166925 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</w:t>
      </w:r>
      <w:r>
        <w:rPr>
          <w:sz w:val="26"/>
          <w:szCs w:val="26"/>
        </w:rPr>
        <w:t>(Приложение 1).</w:t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. Озерево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.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е и под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Обременения земельного участка и ограничения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12809106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 40102810545370000029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>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ом,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  Фировского   района   Тверской  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  адрес:   Тверская   область,   Фировский   район,   п. Фирово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  Советская,   д. 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дурова Е.В.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:        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. Фирово                                                                               "____" ________ 20__ г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__, именуемый в дальнейшем "Покупатель", совместно именуемые "Стороны", в соответствии с протоколом от «___»_________2021, заключили настоящий акт о нижеследующем: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/>
      </w:pPr>
      <w:r>
        <w:rPr>
          <w:sz w:val="28"/>
          <w:szCs w:val="28"/>
        </w:rPr>
        <w:t>1. В соответствии с Договором купли-продажи земельного участка, находящегося в государственной собственности, заключаемого по результатам аукциона от «___» _________ 2021 года, Продавец передал, а Покупатель принял в собственность земельный участок из земель сельскохозяйственного назначения, с кадастровым номером 69:36:0000013:2316, общей площадью 166925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1)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. Озерево.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)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 Настоящий передаточный акт составлен в трех экземплярах, один  экземпляр хранится в Управлении Федеральной службы государственной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вец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ровского района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урова Елена Владимировна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уп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20-08-12T17:00:00Z</cp:lastPrinted>
  <dcterms:modified xsi:type="dcterms:W3CDTF">2021-10-27T14:40:00Z</dcterms:modified>
  <cp:revision>73</cp:revision>
  <dc:subject/>
  <dc:title> </dc:title>
</cp:coreProperties>
</file>