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227" w:right="-113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т 17.12.2020  № 32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 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:36:0110501:19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»_______2021, заключили настоящий Договор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>
          <w:sz w:val="28"/>
          <w:szCs w:val="28"/>
        </w:rPr>
      </w:pPr>
      <w:r>
        <w:rPr>
          <w:sz w:val="28"/>
          <w:szCs w:val="28"/>
        </w:rPr>
        <w:t>1.1.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10501:193, общей площадью 1285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объекта недвижимости, прилагаемой к настоящему Договору и являющейся его неотъемлемой частью (Приложение  1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Адрес (описание местоположения): Тверская область, Фировский   муниципальный   район,   Рождественское   с/п.,   д.Узмень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1.2. Участок, находится в государственной собственности до разграничения 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 Обременения земельного участка и ограничения его использов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т </w:t>
      </w:r>
      <w:r>
        <w:rPr>
          <w:rFonts w:cs="Times New Roman" w:ascii="Times New Roman" w:hAnsi="Times New Roman"/>
          <w:sz w:val="28"/>
          <w:szCs w:val="28"/>
        </w:rPr>
        <w:t>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цена установлена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.2.2. 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в течение 15 календарных дней с момента подписания настоящего Договора в порядке, установленном законодательств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К 042809001/ ОКТМО 28657410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 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упатель обязуется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6. Настоящий Договор составлен в двух экземплярах, имеющих одинаковую юридическую силу, </w:t>
      </w:r>
      <w:r>
        <w:rPr>
          <w:rFonts w:cs="Times New Roman" w:ascii="Times New Roman" w:hAnsi="Times New Roman"/>
          <w:sz w:val="28"/>
          <w:szCs w:val="28"/>
        </w:rPr>
        <w:t>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й адрес: Тверская область, Фировский район, пгт. Фирово, ул. Советская, д. 21.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дурова Елена Владимировна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____ »__________________ 2020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____ »__________________ 2020                                               </w:t>
      </w:r>
      <w:bookmarkStart w:id="1" w:name="Par9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        «____» ____________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»_______2021,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 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земельный участок общей из земель населенных пунктов, с кадастровым номером 69:36:0110501:193, общей площадью 1285 кв. м., с разрешенным использованием: для ведения личного подсобного хозяйства, в границах, указанных в </w:t>
      </w:r>
      <w:r>
        <w:rPr>
          <w:rFonts w:cs="Times New Roman" w:ascii="Times New Roman" w:hAnsi="Times New Roman"/>
          <w:sz w:val="26"/>
          <w:szCs w:val="26"/>
          <w:lang w:eastAsia="ru-RU"/>
        </w:rPr>
        <w:t>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sz w:val="26"/>
          <w:szCs w:val="26"/>
        </w:rPr>
        <w:t>, прилагаемой к вышеназванному Договору (далее – Участок)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Адрес (описание местоположения): Тверская область, Фировский муниципальный район, Рождественское с/п., д. Узмен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 Уклонение одной из Сторон от подписания настоящего акта расценивается, как отказ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Настоящий передаточный акт составлен в двух экземплярах, по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дурова Елена Владимировна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»_______________ 2020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купатель: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 »_______________ 2020                                        </w:t>
      </w:r>
    </w:p>
    <w:sectPr>
      <w:headerReference w:type="default" r:id="rId5"/>
      <w:type w:val="nextPage"/>
      <w:pgSz w:w="11906" w:h="16820"/>
      <w:pgMar w:left="1701" w:right="567" w:gutter="0" w:header="567" w:top="623" w:footer="0" w:bottom="1134"/>
      <w:pgNumType w:start="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20-11-11T14:13:00Z</cp:lastPrinted>
  <dcterms:modified xsi:type="dcterms:W3CDTF">2020-12-17T14:43:00Z</dcterms:modified>
  <cp:revision>82</cp:revision>
  <dc:subject/>
  <dc:title> </dc:title>
</cp:coreProperties>
</file>