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4.11.2020 № 294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4.11.2020 № 294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4:129, общей площадью 20 кв. м., с разрешенным использованием: для размещения гаража без права возведения объектов недвижимого имущества.</w:t>
                            </w:r>
                          </w:p>
                          <w:p>
                            <w:pPr>
                              <w:pStyle w:val="TextBody"/>
                              <w:suppressLineNumbers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Адрес (местоположение): местоположение установлено относительно ориентира, расположенного за приделами участка. Ориентир дом. Участок находится примерно в 50м., по направлению на северо-запад от ориентира. Почтовый адрес ориентира: Тверская область, Фировский район, Великооктябрьское с/п., п. Сосновка, ул. Школьная, д.91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4:129, общей площадью 20 кв. м., с разрешенным использованием: для размещения гаража без права возведения объектов недвижимого имущества.</w:t>
                      </w:r>
                    </w:p>
                    <w:p>
                      <w:pPr>
                        <w:pStyle w:val="TextBody"/>
                        <w:suppressLineNumbers/>
                        <w:rPr/>
                      </w:pPr>
                      <w:r>
                        <w:rPr>
                          <w:i/>
                          <w:sz w:val="20"/>
                        </w:rPr>
                        <w:t>Адрес (местоположение): местоположение установлено относительно ориентира, расположенного за приделами участка. Ориентир дом. Участок находится примерно в 50м., по направлению на северо-запад от ориентира. Почтовый адрес ориентира: Тверская область, Фировский район, Великооктябрьское с/п., п. Сосновка, ул. Школьная, д.91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0-11-25T09:49:00Z</dcterms:modified>
  <cp:revision>49</cp:revision>
  <dc:subject/>
  <dc:title> </dc:title>
</cp:coreProperties>
</file>