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18.11.2020  № 288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                                                         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                       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18.11.2020  № 288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                                                         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                       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901:203, общей площадью 1500 кв. м., с разрешенным использованием: для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почтовый адрес ориентира: Тверская область, Фировский муниципальный район, Великооктябрьское сельское поселение, п. Соснов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901:203, общей площадью 1500 кв. м., с разрешенным использованием: для ведения личного подсобного хозя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почтовый адрес ориентира: Тверская область, Фировский муниципальный район, Великооктябрьское сельское поселение, п. Сосновк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22T10:11:00Z</cp:lastPrinted>
  <dcterms:modified xsi:type="dcterms:W3CDTF">2020-11-19T07:45:00Z</dcterms:modified>
  <cp:revision>49</cp:revision>
  <dc:subject/>
  <dc:title> </dc:title>
</cp:coreProperties>
</file>