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74295</wp:posOffset>
                </wp:positionV>
                <wp:extent cx="5105400" cy="685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13.01.2020 № 6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5.8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13.01.2020 № 6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0650</wp:posOffset>
                </wp:positionV>
                <wp:extent cx="4648200" cy="685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201:175, общей площадью 89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Российская Федерация, Тверская область, Фировский район, Рождественское с/п., д. Заречье, около д.9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9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10201:175, общей площадью 89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Российская Федерация, Тверская область, Фировский район, Рождественское с/п., д. Заречье, около д.9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1417" w:top="1473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14T09:40:00Z</cp:lastPrinted>
  <dcterms:modified xsi:type="dcterms:W3CDTF">2020-01-15T08:02:00Z</dcterms:modified>
  <cp:revision>75</cp:revision>
  <dc:subject/>
  <dc:title> </dc:title>
</cp:coreProperties>
</file>