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56515</wp:posOffset>
                </wp:positionV>
                <wp:extent cx="5105400" cy="6650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65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8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06.03.2020 № 48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.П.  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«____»_________________20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___ Мин. ______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«____» 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20____ 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23.7pt;mso-wrap-distance-left:9.05pt;mso-wrap-distance-right:9.05pt;mso-wrap-distance-top:0pt;mso-wrap-distance-bottom:0pt;margin-top:-4.45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2</w:t>
                      </w:r>
                    </w:p>
                    <w:p>
                      <w:pPr>
                        <w:pStyle w:val="Style18"/>
                        <w:jc w:val="lef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8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От 06.03.2020 № 48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.П.  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«____»_________________2020</w:t>
                      </w:r>
                      <w:r>
                        <w:rPr>
                          <w:sz w:val="22"/>
                          <w:szCs w:val="22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Час. ___ Мин. ______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«____» 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20____ 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48200" cy="6593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59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right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center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b/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_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ава заключения договора аренды следующего земельного участка сроком на 20 ле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 до разграничения земель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20801:199, общей площадью 1165 кв. м., с разрешенным использованием: для ведения личного подсобного хозяйст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</w:r>
                            <w:r>
                              <w:rPr>
                                <w:szCs w:val="24"/>
                              </w:rPr>
                              <w:t xml:space="preserve">Адрес (описание местоположения): </w:t>
                            </w:r>
                            <w:r>
                              <w:rPr>
                                <w:i/>
                                <w:szCs w:val="24"/>
                              </w:rPr>
                              <w:t>Тверская область, Фировский район, Фировское с/п.</w:t>
                            </w:r>
                            <w:r>
                              <w:rPr>
                                <w:i/>
                              </w:rPr>
                              <w:t xml:space="preserve">, д. Гребенево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аренды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19.2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right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center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8"/>
                          <w:szCs w:val="28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b/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_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права заключения договора аренды следующего земельного участка сроком на 20 лет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 до разграничения земель,</w:t>
                      </w:r>
                      <w:r>
                        <w:rPr>
                          <w:i/>
                        </w:rPr>
                        <w:t xml:space="preserve"> с кадастровым номером 69:36:0120801:199, общей площадью 1165 кв. м., с разрешенным использованием: для ведения личного подсобного хозяйства.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ab/>
                      </w:r>
                      <w:r>
                        <w:rPr>
                          <w:szCs w:val="24"/>
                        </w:rPr>
                        <w:t xml:space="preserve">Адрес (описание местоположения): </w:t>
                      </w:r>
                      <w:r>
                        <w:rPr>
                          <w:i/>
                          <w:szCs w:val="24"/>
                        </w:rPr>
                        <w:t>Тверская область, Фировский район, Фировское с/п.</w:t>
                      </w:r>
                      <w:r>
                        <w:rPr>
                          <w:i/>
                        </w:rPr>
                        <w:t xml:space="preserve">, д. Гребенево. 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аренды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709" w:top="902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9-08-12T15:02:00Z</cp:lastPrinted>
  <dcterms:modified xsi:type="dcterms:W3CDTF">2020-03-10T07:16:00Z</dcterms:modified>
  <cp:revision>74</cp:revision>
  <dc:subject/>
  <dc:title> </dc:title>
</cp:coreProperties>
</file>