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22.01.2020  №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60503:18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60503:181</w:t>
      </w:r>
      <w:r>
        <w:rPr>
          <w:szCs w:val="24"/>
        </w:rPr>
        <w:t>, общей площадью 251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(описание  местоположения):   Тверская   область,   Фировский   район,  Великооктябрьское с/п.,   с. Покровское,   ул. Заречная,   вблизи   д. 14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никому не продан, не обещан в дар, не заложен, в споре и под 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 земельного   участка   и   ограничения   его  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ИК 042809001/ ОКТМО 28657402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дурова Елена Владимировна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____ »__________________ 2020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 »________________ 2020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«____» ____________ 2020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60503:181, общей площадью 2510 кв. м., с разрешенным использованием: для индивидуального жилищного строительства, в границах, указа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4"/>
          <w:szCs w:val="24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(описание местоположения): Тверская область, Фировский район,  Великооктябрьское с/п., с. Покровское, ул. Заречная, вблизи д. 14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 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Настоящий передаточный акт составлен в трех экземплярах, один  экземпляр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ова Елена Владимировна      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 2020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упатель: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 »______________ 2020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01-22T10:12:00Z</cp:lastPrinted>
  <dcterms:modified xsi:type="dcterms:W3CDTF">2020-01-23T14:57:00Z</dcterms:modified>
  <cp:revision>70</cp:revision>
  <dc:subject/>
  <dc:title> </dc:title>
</cp:coreProperties>
</file>