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227" w:right="-113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От 18.11.2020  № 288-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пли-продажи земельного участка, находящегося в государственной собственности, заключаемого по результатам аукц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tabs>
          <w:tab w:val="clear" w:pos="708"/>
          <w:tab w:val="left" w:pos="368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8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3686" w:leader="non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(Номер договора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3686" w:leader="non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:36:0160901:20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Фировского района Тверской области (далее – Администрация)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_______________________________, именуемый в дальнейшем "Покупатель", совместно именуемые "Стороны", в соответствии с протоколом от «__»_______2020, заключили настоящий Договор о нижеследующем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/>
        <w:ind w:right="45" w:firstLine="708"/>
        <w:rPr>
          <w:sz w:val="28"/>
          <w:szCs w:val="28"/>
        </w:rPr>
      </w:pPr>
      <w:r>
        <w:rPr>
          <w:sz w:val="28"/>
          <w:szCs w:val="28"/>
        </w:rPr>
        <w:t xml:space="preserve">1.1.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</w:t>
      </w:r>
      <w:r>
        <w:rPr>
          <w:color w:val="000000"/>
          <w:sz w:val="28"/>
          <w:szCs w:val="28"/>
        </w:rPr>
        <w:t>69:36:0160901:203</w:t>
      </w:r>
      <w:r>
        <w:rPr>
          <w:sz w:val="28"/>
          <w:szCs w:val="28"/>
        </w:rPr>
        <w:t>, общей площадью 1500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сновных характеристиках объекта недвижимости, прилагаемой к настоящему Договору и являющейся его неотъемлемой частью (Приложение  1)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Адрес (описание местоположения): Тверская область, Фировский   муниципальный   район,   Великооктябрьское   с/п.,   п.   Сосновка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1.2. Участок, находится в государственной собственности до разграничения 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Земельный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. Обременения земельного участка и ограничения его использования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ет </w:t>
      </w:r>
      <w:r>
        <w:rPr>
          <w:rFonts w:cs="Times New Roman" w:ascii="Times New Roman" w:hAnsi="Times New Roman"/>
          <w:sz w:val="28"/>
          <w:szCs w:val="28"/>
        </w:rPr>
        <w:t>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цена установлена </w:t>
      </w:r>
      <w:r>
        <w:rPr>
          <w:rFonts w:cs="Times New Roman" w:ascii="Times New Roman" w:hAnsi="Times New Roman"/>
          <w:sz w:val="28"/>
          <w:szCs w:val="28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1. Сумма задатка в размере _________ (________) рублей, перечисленного Покупателем для участия в торгах, засчитывается в счет оплаты стоимости Земельного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.2.2. Оставшуюся часть стоимости Земельного участка в размере __________ (_________) рублей Покупатель</w:t>
      </w:r>
      <w:r>
        <w:rPr>
          <w:rFonts w:cs="Times New Roman" w:ascii="Times New Roman" w:hAnsi="Times New Roman"/>
          <w:sz w:val="28"/>
          <w:szCs w:val="28"/>
        </w:rPr>
        <w:t xml:space="preserve"> перечисляет в течение пятнадцати календарных дней с момента подписания настоящего Договора в порядке, установленном законодательство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ИК 042809001/ ОКТМО 28657402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3. 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Обязанности Сторон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купатель обязуется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Заключительные положения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5. 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6. Настоящий Договор составлен в двух экземплярах, имеющих одинаковую юридическую силу, </w:t>
      </w:r>
      <w:r>
        <w:rPr>
          <w:rFonts w:cs="Times New Roman" w:ascii="Times New Roman" w:hAnsi="Times New Roman"/>
          <w:sz w:val="28"/>
          <w:szCs w:val="28"/>
        </w:rPr>
        <w:t>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0" w:leader="none"/>
          <w:tab w:val="right" w:pos="10066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давец: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Юридический адрес: Тверская область, Фировский район, пгт. Фирово, ул. Советская, д. 21.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Н 694500152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куп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дурова Елена Владимировна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____ »__________________ 2020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купатель: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____ »__________________ 2020                                               </w:t>
      </w:r>
      <w:bookmarkStart w:id="1" w:name="Par91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. Фирово                                                                                             «____» ____________ 2020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_______________________________, именуемый в дальнейшем "Покупатель", совместно именуемые "Стороны", в соответствии с протоколом от «____»____________2020, заключили настоящий Договор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 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_______________ Продавец передал, а Покупатель принял в собственность земельный участок общей из земель населенных пунктов, с кадастровым номером 69:36:0160901:203, общей площадью 1500 кв. м., с разрешенным использованием: для ведения личного подсобного хозяйства, в границах, указанных в </w:t>
      </w:r>
      <w:r>
        <w:rPr>
          <w:rFonts w:cs="Times New Roman" w:ascii="Times New Roman" w:hAnsi="Times New Roman"/>
          <w:sz w:val="26"/>
          <w:szCs w:val="26"/>
          <w:lang w:eastAsia="ru-RU"/>
        </w:rPr>
        <w:t>выписке из Единого государственного реестра недвижимости об основных характеристиках на объект недвижимости</w:t>
      </w:r>
      <w:r>
        <w:rPr>
          <w:rFonts w:cs="Times New Roman" w:ascii="Times New Roman" w:hAnsi="Times New Roman"/>
          <w:sz w:val="26"/>
          <w:szCs w:val="26"/>
        </w:rPr>
        <w:t>, прилагаемой к вышеназванному Договору (далее – Участок)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</w:rPr>
        <w:t>Адрес (описание местоположения): Тверская область, Фировский муниципальный район, Великооктябрьское с/п., п. Соснов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 Претензий у Покупателя к Продавцу по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 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 Уклонение одной из Сторон от подписания настоящего акта расценивается, как отказ Продавца от исполнения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Настоящий передаточный акт составлен в двух экземплярах, по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дурова Елена Владимировна                                                   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_»_______________ 2020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купатель: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 »_______________ 2020                                        </w:t>
      </w:r>
    </w:p>
    <w:sectPr>
      <w:headerReference w:type="default" r:id="rId5"/>
      <w:type w:val="nextPage"/>
      <w:pgSz w:w="11906" w:h="16820"/>
      <w:pgMar w:left="1701" w:right="567" w:gutter="0" w:header="567" w:top="623" w:footer="0" w:bottom="1134"/>
      <w:pgNumType w:start="7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43:00Z</dcterms:created>
  <dc:creator>Пользователь</dc:creator>
  <dc:description/>
  <cp:keywords/>
  <dc:language>en-US</dc:language>
  <cp:lastModifiedBy>ЕЛЕНА</cp:lastModifiedBy>
  <cp:lastPrinted>2020-11-11T14:13:00Z</cp:lastPrinted>
  <dcterms:modified xsi:type="dcterms:W3CDTF">2020-11-19T07:52:00Z</dcterms:modified>
  <cp:revision>82</cp:revision>
  <dc:subject/>
  <dc:title> </dc:title>
</cp:coreProperties>
</file>