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Утвержден 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От 13.01.2020  № 6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ходящегося в государствен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3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10201:17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«Продавец», в лице и.о. Главы Фировского района Самодуровой Елены Владимировны, действующего на основании Устава, с одной стороны, и _______________________________, именуемый в дальнейшем "Покупатель", совместно именуемые "Стороны", в соответствии с протоколом от «__»_______2020, заключили 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TextBodyIndent"/>
        <w:ind w:right="45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1. 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10201:175, общей площадью 89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</w:t>
      </w:r>
      <w:r>
        <w:rPr>
          <w:color w:val="FF0000"/>
          <w:szCs w:val="24"/>
        </w:rPr>
        <w:t xml:space="preserve"> </w:t>
      </w:r>
      <w:r>
        <w:rPr>
          <w:szCs w:val="24"/>
        </w:rPr>
        <w:t>прилагаемой к настоящему Договору и являющейся его неотъемлемой частью (Приложение 1).</w:t>
      </w:r>
    </w:p>
    <w:p>
      <w:pPr>
        <w:pStyle w:val="TextBodyIndent"/>
        <w:ind w:right="45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Российская Федерация, Тверская область, Фировский район, Рождественское с/п., д. Заречье, около д.9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 Участок, находится в государственной собственности до разграничения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 Земельный участок никому не продан, не обещан в дар, не заложен, в споре и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  использов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ет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 Стоимость приобретаемого Покупателем Земельного участка составляет ____________ (_______________) рублей. Указанная цена установлена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 Оплата стоимости Земельного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 Сумма задатка в размере _________ (________) рублей, перечисленного Покупателем для участия в торгах, засчитывается в счет оплаты стоимости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2. Оставшуюся часть стоимости Земельного участка в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течение пятнадцати календарных дней с  момента подписания настоящего Договора в порядке,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10/ 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 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 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 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 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 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Ответственность Сторон и порядок разрешения спор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 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 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 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 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 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выписка из </w:t>
      </w:r>
      <w:r>
        <w:rPr>
          <w:rFonts w:cs="Times New Roman" w:ascii="Times New Roman" w:hAnsi="Times New Roman"/>
          <w:sz w:val="24"/>
          <w:szCs w:val="24"/>
        </w:rPr>
        <w:t>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 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давец: 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упатель: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.о. Главы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дурова Елена Владимиров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____ »_______________ 202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____ »_______________ 202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______________________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государственной собственности, заключаемого по результатам аукци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. Фирово                                                                                                      "____" ________ 2020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«Продавец», в лице и.о. Главы Фировского района Самодурова Елена Владимировна, действующего на основании Устава, с одной стороны, и _______________________________, именуемый в дальнейшем "Покупатель", совместно именуемые "Стороны", в соответствии с протоколом от «__»_______2020, заключили  настоящий акт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 В соответствии с Договором купли-продажи земельного участка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ящего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государственной собственности, заключаемого по результатам аукциона </w:t>
      </w:r>
      <w:r>
        <w:rPr>
          <w:rFonts w:cs="Times New Roman" w:ascii="Times New Roman" w:hAnsi="Times New Roman"/>
          <w:sz w:val="24"/>
          <w:szCs w:val="24"/>
        </w:rPr>
        <w:t>от _____________года Продавец передал, а Покупатель принял в собственность земельный  участок из земель населенных пунктов, с кадастровым номером 69:36:0110201:175, общ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ю 89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вышеназванному Договору (далее – Участок).</w:t>
      </w:r>
    </w:p>
    <w:p>
      <w:pPr>
        <w:pStyle w:val="TextBodyIndent"/>
        <w:tabs>
          <w:tab w:val="clear" w:pos="708"/>
          <w:tab w:val="left" w:pos="709" w:leader="none"/>
        </w:tabs>
        <w:ind w:right="45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Российская Федерация, Тверская область, Фировский район, Рождественское с/п., д. Заречье, около д.9.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 Претензий у Покупателя к Продавцу по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4. Уклонение одной из Сторон от подписания настоящего акта расценивается, как   отказ  Продавца от исполнения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5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 Настоящий передаточный акт составлен в трех экземплярах, один экземпляр  хранится в Управлении Федеральной службы государственной регистрации, кадастра и картографии по Тверской области, по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.о. Главы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дурова Елена Владимировна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tabs>
          <w:tab w:val="clear" w:pos="708"/>
          <w:tab w:val="left" w:pos="694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 »_______________ 2020                                                                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упатель: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tabs>
          <w:tab w:val="clear" w:pos="708"/>
          <w:tab w:val="left" w:pos="6804" w:leader="none"/>
          <w:tab w:val="left" w:pos="694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«____ »_______________ 2020                                                                _____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sectPr>
      <w:headerReference w:type="default" r:id="rId5"/>
      <w:type w:val="nextPage"/>
      <w:pgSz w:w="11906" w:h="16820"/>
      <w:pgMar w:left="1701" w:right="567" w:gutter="0" w:header="227" w:top="633" w:footer="0" w:bottom="567"/>
      <w:pgNumType w:start="7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left="57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ind w:left="57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20-01-14T09:44:00Z</cp:lastPrinted>
  <dcterms:modified xsi:type="dcterms:W3CDTF">2020-01-15T08:04:00Z</dcterms:modified>
  <cp:revision>57</cp:revision>
  <dc:subject/>
  <dc:title> </dc:title>
</cp:coreProperties>
</file>