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2.11.2020  № 28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60901:2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0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60901:202</w:t>
      </w:r>
      <w:r>
        <w:rPr>
          <w:sz w:val="28"/>
          <w:szCs w:val="28"/>
        </w:rPr>
        <w:t>, общей площадью 2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объекта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  муниципальный   район,   Великооктябрьское   с/п.,   п.   Сосновк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К 042809001/ ОКТМО 28657402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6. Настоящий Договор составлен в двух экземплярах, имеющих одинаковую юридическую силу, </w:t>
      </w:r>
      <w:r>
        <w:rPr>
          <w:rFonts w:cs="Times New Roman" w:ascii="Times New Roman" w:hAnsi="Times New Roman"/>
          <w:sz w:val="28"/>
          <w:szCs w:val="28"/>
        </w:rPr>
        <w:t>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«____» ____________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0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60901:202, общей площадью 2000 кв. м., с разрешенным использованием: для ведения личного подсобного хозяйства, в границах, указанных в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иске из Единого государственного реестра недвижимости об основных характеристик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Адрес (описание местоположения): Тверская область, Фировский муниципальный район, Великооктябрьское с/п., п. Соснов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Настоящий передаточный акт составлен в двух экземплярах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дурова Елена Владимировна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__________ 2020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упатель: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_ 2020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0-11-13T07:40:00Z</dcterms:modified>
  <cp:revision>78</cp:revision>
  <dc:subject/>
  <dc:title> </dc:title>
</cp:coreProperties>
</file>