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Администрации                                                                                                                                                                  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От 12.08.2020 № 19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32101:17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, именуемый в дальнейшем "Покупатель", совместно именуемые "Стороны", в соответствии с протоколом от «__»_________2020,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45" w:firstLine="708"/>
        <w:rPr>
          <w:sz w:val="28"/>
          <w:szCs w:val="28"/>
        </w:rPr>
      </w:pPr>
      <w:r>
        <w:rPr>
          <w:sz w:val="28"/>
          <w:szCs w:val="28"/>
        </w:rPr>
        <w:t>1.1. 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32101:178, общей площадью 25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</w:t>
      </w:r>
      <w:r>
        <w:rPr>
          <w:szCs w:val="24"/>
        </w:rPr>
        <w:t>Приложение 1</w:t>
      </w:r>
      <w:r>
        <w:rPr>
          <w:sz w:val="28"/>
          <w:szCs w:val="28"/>
        </w:rPr>
        <w:t>).</w:t>
      </w:r>
    </w:p>
    <w:p>
      <w:pPr>
        <w:pStyle w:val="TextBodyIndent"/>
        <w:ind w:right="45" w:firstLine="851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., д. Кострубле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1.2. Участок, находится в государственной собственности до разграничения.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е и под арестом не состоит, свободен от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Обременения земельного участка и ограничения его использования: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емельный участок расположен в границах: 69:36-11.2, особо охраняемой природной территории, охотничьих угодий, лесничеств, лесопарков.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 Стоимость приобретаемого Покупателем Земельного участка составляет ____________ (_______________) рублей. Указанная цена 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 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2. 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пятнадцати календарных дней с момента подписания настоящего Договора в порядке, 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К 042809001; 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ом,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адрес: Тверская область, Фировский район, п.Фирово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дурова Е.В.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0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упатель:                                                                      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0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ConsPlusNonforma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п. Фирово         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__, именуемый в дальнейшем "Покупатель", совместно именуемые "Стороны", в соответствии с протоколом от «__»_________2020, заключили настоящий акт о нижеследующем: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1. 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ходящегося 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7"/>
          <w:szCs w:val="27"/>
        </w:rPr>
        <w:t xml:space="preserve"> от «__» _________ 2020 года, Продавец передал, а Покупатель принял в собственность земельный участок общей из земель населенных пунктов, с кадастровым 69:36:0132101:178, общей площадью 2500 кв. м., с разрешенным использованием: для ведения личного подсобного хозяйства, в границах, указанных в выписке из </w:t>
      </w:r>
      <w:r>
        <w:rPr>
          <w:rFonts w:cs="Times New Roman" w:ascii="Times New Roman" w:hAnsi="Times New Roman"/>
          <w:sz w:val="27"/>
          <w:szCs w:val="27"/>
          <w:lang w:eastAsia="ru-RU"/>
        </w:rPr>
        <w:t>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лагаемой к вышеназванному Договору (далее – Участок).</w:t>
      </w:r>
    </w:p>
    <w:p>
      <w:pPr>
        <w:pStyle w:val="TextBodyIndent"/>
        <w:ind w:right="45" w:firstLine="708"/>
        <w:rPr>
          <w:sz w:val="27"/>
          <w:szCs w:val="27"/>
        </w:rPr>
      </w:pPr>
      <w:r>
        <w:rPr>
          <w:sz w:val="27"/>
          <w:szCs w:val="27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., д. Кострубле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 xml:space="preserve">4. Уклонение одной из Сторон от подписания настоящего акта расценивается, как отказ Продавца от исполнения обязанности передать Земельный участок, а Покупателя - обязанности принять его </w:t>
      </w:r>
      <w:r>
        <w:rPr>
          <w:rFonts w:cs="Times New Roman" w:ascii="Times New Roman" w:hAnsi="Times New Roman"/>
          <w:sz w:val="22"/>
          <w:szCs w:val="22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ст. 556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5. Настоящий передаточный акт составлен в трех экземплярах, один  экземпляр хранится в Управлении Федеральной службы государственной регистрации, кадастра и картографии по Тверской области, по одному экземпляру у Продавца и Покупател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Фировского район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модурова Елена Владимировна                                        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_____ »_______________ 2020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купатель: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«_____ »_______________ 2020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5"/>
      <w:type w:val="nextPage"/>
      <w:pgSz w:w="11906" w:h="16820"/>
      <w:pgMar w:left="1701" w:right="567" w:gutter="0" w:header="72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20-08-12T17:00:00Z</cp:lastPrinted>
  <dcterms:modified xsi:type="dcterms:W3CDTF">2020-08-14T08:02:00Z</dcterms:modified>
  <cp:revision>49</cp:revision>
  <dc:subject/>
  <dc:title> </dc:title>
</cp:coreProperties>
</file>