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56515</wp:posOffset>
                </wp:positionV>
                <wp:extent cx="5105400" cy="66509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650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8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8"/>
                              <w:jc w:val="right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23.03.2023 № 88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М.П.    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_________________2023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___ Мин. _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«____» 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23____ №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23.7pt;mso-wrap-distance-left:9.05pt;mso-wrap-distance-right:9.05pt;mso-wrap-distance-top:0pt;mso-wrap-distance-bottom:0pt;margin-top:-4.45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8"/>
                        <w:jc w:val="lef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8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8"/>
                        <w:jc w:val="right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23.03.2023 № 88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М.П.    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_________________2023</w:t>
                      </w:r>
                      <w:r>
                        <w:rPr>
                          <w:sz w:val="22"/>
                          <w:szCs w:val="22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Час. ___ Мин. _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«____» 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23____ №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648200" cy="6593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593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на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о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000017:1106, общей площадью 58535 кв. м., с разрешенным использованием: для ведения товарного сельскохозяйственного производств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 xml:space="preserve">Местоположение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/п., колхоз «Память Ильича», район д. Жуково,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Cs w:val="24"/>
                              </w:rPr>
                              <w:t>пашня №51.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01" w:right="0" w:firstLine="415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19.2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на </w:t>
                      </w:r>
                      <w:r>
                        <w:rPr>
                          <w:sz w:val="22"/>
                          <w:szCs w:val="22"/>
                        </w:rPr>
                        <w:t>право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000017:1106, общей площадью 58535 кв. м., с разрешенным использованием: для ведения товарного сельскохозяйственного производства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  <w:szCs w:val="24"/>
                        </w:rPr>
                      </w:pPr>
                      <w:r>
                        <w:rPr>
                          <w:i/>
                          <w:szCs w:val="24"/>
                        </w:rPr>
                        <w:t xml:space="preserve">Местоположение установлено относительно ориентира, расположенного в границах участка. Почтовый адрес ориентира: Тверская область, Фировский район, Великооктябрьское с/п., колхоз «Память Ильича», район д. Жуково, 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Cs w:val="24"/>
                        </w:rPr>
                        <w:t>пашня №51.</w:t>
                      </w:r>
                      <w:r>
                        <w:rPr>
                          <w:i/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ind w:left="1001" w:right="0" w:firstLine="415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7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23-03-21T14:48:00Z</cp:lastPrinted>
  <dcterms:modified xsi:type="dcterms:W3CDTF">2023-03-24T07:40:00Z</dcterms:modified>
  <cp:revision>102</cp:revision>
  <dc:subject/>
  <dc:title> </dc:title>
</cp:coreProperties>
</file>