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6.11.2023 № 28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_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3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16.11.2023 № 28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3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_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3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3:2343, общей площадью 945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Местоположение: Тверская область, Фировский муниципальный район, Фировское с/п, д. Озере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00013:2343, общей площадью 945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4"/>
                        </w:rPr>
                        <w:t>Местоположение: Тверская область, Фировский муниципальный район, Фировское с/п, д. Озерево.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Анна</cp:lastModifiedBy>
  <cp:lastPrinted>2023-11-17T09:51:00Z</cp:lastPrinted>
  <dcterms:modified xsi:type="dcterms:W3CDTF">2023-11-17T06:52:00Z</dcterms:modified>
  <cp:revision>116</cp:revision>
  <dc:subject/>
  <dc:title> </dc:title>
</cp:coreProperties>
</file>