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56515</wp:posOffset>
                </wp:positionV>
                <wp:extent cx="5105400" cy="6650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65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8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14.08.2023 №227-1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.П.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_________________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___ Мин. _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 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23____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23.7pt;mso-wrap-distance-left:9.05pt;mso-wrap-distance-right:9.05pt;mso-wrap-distance-top:0pt;mso-wrap-distance-bottom:0pt;margin-top:-4.4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8"/>
                        <w:jc w:val="lef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14.08.2023 №227-1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.П.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_________________2023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Час. ___ Мин. _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 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23____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48200" cy="6593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59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right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b/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н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о заключения договора аренды следующего земельного участка сроком на 20 лет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муниципаль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000013:2341, общей площадью 878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Местоположение: Тверская область, Фировский муниципальный район, Фировское с/п., д. Озерев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01" w:right="0" w:firstLine="4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19.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right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8"/>
                          <w:szCs w:val="28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b/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на </w:t>
                      </w:r>
                      <w:r>
                        <w:rPr>
                          <w:sz w:val="22"/>
                          <w:szCs w:val="22"/>
                        </w:rPr>
                        <w:t>право заключения договора аренды следующего земельного участка сроком на 20 лет: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муниципаль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000013:2341, общей площадью 878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Cs w:val="24"/>
                        </w:rPr>
                        <w:t>Местоположение: Тверская область, Фировский муниципальный район, Фировское с/п., д. Озерево.</w:t>
                      </w:r>
                    </w:p>
                    <w:p>
                      <w:pPr>
                        <w:pStyle w:val="Normal"/>
                        <w:shd w:fill="FFFFFF" w:val="clear"/>
                        <w:ind w:left="1001" w:right="0" w:firstLine="415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902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23-03-21T14:48:00Z</cp:lastPrinted>
  <dcterms:modified xsi:type="dcterms:W3CDTF">2023-08-16T07:11:00Z</dcterms:modified>
  <cp:revision>112</cp:revision>
  <dc:subject/>
  <dc:title> </dc:title>
</cp:coreProperties>
</file>