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распоряжением 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</w:rPr>
                              <w:t>От 11.07.2023 № 183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spacing w:lineRule="exact" w:line="240" w:before="240" w:after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                     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.П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__________________20_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____ Мин. _____ «___» ________________ 20___г. № 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                         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8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</w:t>
                      </w:r>
                    </w:p>
                    <w:p>
                      <w:pPr>
                        <w:pStyle w:val="Style18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распоряжением 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</w:rPr>
                        <w:t>От 11.07.2023 № 183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ложение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spacing w:lineRule="exact" w:line="240" w:before="240" w:after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                     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.П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__________________20_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____ Мин. _____ «___» ________________ 20___г. № 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                        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В Администрацию Фировского райо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10901:314, общей площадью 127 кв. м., с разрешенным использованием: ведение огородничества</w:t>
                              <w:tab/>
                              <w:t>Местоположение земельного участка: Тверская область, Фировский муниципальный район, Рождественское с/п., п. Граничны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В Администрацию Фировского района 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10901:314, общей площадью 127 кв. м., с разрешенным использованием: ведение огородничества</w:t>
                        <w:tab/>
                        <w:t>Местоположение земельного участка: Тверская область, Фировский муниципальный район, Рождественское с/п., п. Граничный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1276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0-01-22T10:11:00Z</cp:lastPrinted>
  <dcterms:modified xsi:type="dcterms:W3CDTF">2023-07-13T06:32:00Z</dcterms:modified>
  <cp:revision>57</cp:revision>
  <dc:subject/>
  <dc:title> </dc:title>
</cp:coreProperties>
</file>