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9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07.09.2023 №246-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3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9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9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07.09.2023 №246-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3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3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н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о заключения договора аренды следующего земельного участка сроком на 20 лет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01101:24, общей площадью 2249 кв. м., с разрешенным использованием: для индивидуального жилищного строительства.</w:t>
                            </w:r>
                          </w:p>
                          <w:p>
                            <w:pPr>
                              <w:pStyle w:val="TextBody"/>
                              <w:suppressLineNumbers/>
                              <w:ind w:firstLine="709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Местоположение установлено относительно ориентира, расположенного за пределами участка. Ориентир дом. Участок находится примерно в 30 м. по направлению на северо-восток от ориентира. Почтовый адрес ориентира: Тверская обл., Фировский муниципальный р-н, Рождественское с/п., д. Кузнецово, д.4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01" w:right="0" w:firstLine="4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на </w:t>
                      </w:r>
                      <w:r>
                        <w:rPr>
                          <w:sz w:val="22"/>
                          <w:szCs w:val="22"/>
                        </w:rPr>
                        <w:t>право заключения договора аренды следующего земельного участка сроком на 20 лет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01101:24, общей площадью 2249 кв. м., с разрешенным использованием: для индивидуального жилищного строительства.</w:t>
                      </w:r>
                    </w:p>
                    <w:p>
                      <w:pPr>
                        <w:pStyle w:val="TextBody"/>
                        <w:suppressLineNumbers/>
                        <w:ind w:firstLine="709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Местоположение установлено относительно ориентира, расположенного за пределами участка. Ориентир дом. Участок находится примерно в 30 м. по направлению на северо-восток от ориентира. Почтовый адрес ориентира: Тверская обл., Фировский муниципальный р-н, Рождественское с/п., д. Кузнецово, д.4. </w:t>
                      </w:r>
                    </w:p>
                    <w:p>
                      <w:pPr>
                        <w:pStyle w:val="Normal"/>
                        <w:shd w:fill="FFFFFF" w:val="clear"/>
                        <w:ind w:left="1001" w:right="0" w:firstLine="4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3-03-21T14:48:00Z</cp:lastPrinted>
  <dcterms:modified xsi:type="dcterms:W3CDTF">2023-09-08T07:20:00Z</dcterms:modified>
  <cp:revision>120</cp:revision>
  <dc:subject/>
  <dc:title> </dc:title>
</cp:coreProperties>
</file>